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ториноларинголог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3 Стомат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ЛОР болез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обязательной части: Б1.О.3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 зачетные единицы, 72 час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 них аудиторных 46 час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Челюстно-лицевая хирургия, детская стоматология и челюстно-лицевая хиру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студентов системных компетенц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области первоначальных знаний по оториноларингологии и овладение специальными методами диагностики и лечения заболеваний уха и верхних дыхательных пу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учение студентами этиологии и патогенеза заболеваний полости носа и околоносовых пазух, глотки, гортани, уха, а также слухового и вестибулярного анализа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ие студентами знаний о возрастной анатомии, физиологии и патологии ЛОР орга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студентов диагностике важнейших клинических синдромов при заболеваниях полости носа и околоносовых пазух, глотки, гортани, уха, а также слухового и вестибулярного анализа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бучение студентов распознаванию заболеваний полости носа и околоносовых пазух, глотки, гортани, уха, а также слухового и вестибулярного анализаторов при осмотре больного, выделению ведущих клинических синдромов, определению тяжести течения патологического процесс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студентов выбору оптимальных методов лабораторного и инструментального обследования при заболеваниях полости носа и околоносовых пазух, глотки, гортани, уха, а также слухового и вестибулярного анализа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бучение студентов составлению алгоритма дифференциальной диагностик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студентов оказанию больным с заболеваниями полости носа и околоносовых пазух, глотки, гортани, уха, а также слухового и вестибулярного анализаторов первой врачебной помощи при возникновении неотложных состоя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студентов определению показаний для госпитализации больного с заболеваниями полости носа и околоносовых пазух, глотки, гортани, уха, а также слухового и вестибулярного анализа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учение студентов выбору оптимальных схем этиотропного и патогенетического лечения при основных нозологических формах заболеваний полости носа и околоносовых пазух, глотки, гортани, уха, а также слухового и вестибулярного анализа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проведению полного объема лечебных и профилактических мероприятий при лечении на дому больных с различными нозологическими формами заболеваний полости носа и околоносовых пазух, глотки, гортани, уха, а также слухового и вестибулярного анализа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проведению диспансерного наблюдения и реабилитации пациентов с вышеупомянутой патологией в период реконвалесцен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у студентов умений по оформлению истории болезни (амбулаторной карты) с написанием в ней обоснования диагноза, дифференциального диагноза, эпикризов и т. д.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знакомление студентов с принципами организации и работы ЛОР- отделения больниц, с организацией ведения больных и делопроизводства в условиях амбулаторно-поликлинических учре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 студента навыков общения с коллекти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К-1</w:t>
      </w:r>
      <w:r>
        <w:rPr>
          <w:rFonts w:cs="Times New Roman" w:ascii="Times New Roman" w:hAnsi="Times New Roman"/>
          <w:sz w:val="24"/>
          <w:szCs w:val="24"/>
        </w:rPr>
        <w:t xml:space="preserve">), общепрофессиональные (ОПК-5, ОПК-6, ОПК-9), профессиональные (ПК-1, ПК-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Модуль 1. Пропедевтика ЛОР-заболеваний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ь 2. Заболевания носа и околоносовых пазух. Модуль 3. Заболевания глотки. Модуль 4. Заболевания уха. Модуль 5. Неотложные состояния в оториноларинголог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подготовка по учебно-целевым вопросам, решение ситуационных задач; подготовка к тестированию (текущий, промежуточный контроль), написание истории боле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электронные таблицы, презентации, аудио- и видео конференци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ос, тестирование, письменный контроль, ситуационные задачи, реферат, сдача практических навы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текущий, промежуточный (зачтено)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17:00Z</dcterms:created>
  <dc:creator>Yuliya Mis</dc:creator>
  <dc:description/>
  <cp:keywords/>
  <dc:language>en-US</dc:language>
  <cp:lastModifiedBy>Линченко Сергей Николаевич</cp:lastModifiedBy>
  <dcterms:modified xsi:type="dcterms:W3CDTF">2022-05-13T10:56:00Z</dcterms:modified>
  <cp:revision>8</cp:revision>
  <dc:subject/>
  <dc:title/>
</cp:coreProperties>
</file>