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«Акушерство»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1.05.03 Стоматолог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уктуре ОПОП дисциплин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обязательной части: Б1.О</w:t>
      </w:r>
      <w:r>
        <w:rPr>
          <w:rFonts w:cs="Times New Roman" w:ascii="Times New Roman" w:hAnsi="Times New Roman"/>
          <w:sz w:val="24"/>
          <w:szCs w:val="24"/>
          <w:lang w:eastAsia="ar-SA"/>
        </w:rPr>
        <w:t>.3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четные единицы,  72 часа,  из них аудиторных 19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  <w:lang w:eastAsia="ar-SA"/>
        </w:rPr>
        <w:t>детская стоматология и челюстно-лицевая хирургия, клиническая стоматолог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дисциплины –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формирование у студента стоматологического факультета врачебного поведения и основ клинического мышления, навыков  предварительной диагностики и оказания первой врачебной помощи по акушерству и гинекологии. 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Задачи дисциплины –</w:t>
      </w:r>
      <w:r>
        <w:rPr>
          <w:rFonts w:cs="Calibri"/>
        </w:rPr>
        <w:t>приобретение студентами основных навыков по оказанию медицинской помощи беременным, роженицам, родильницам, новорожденным и гинекологическим больным;</w:t>
      </w:r>
      <w:r>
        <w:rPr/>
        <w:t xml:space="preserve"> </w:t>
      </w:r>
      <w:r>
        <w:rPr>
          <w:rFonts w:cs="Calibri"/>
        </w:rPr>
        <w:t>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</w:t>
      </w:r>
      <w:r>
        <w:rPr/>
        <w:t xml:space="preserve"> </w:t>
      </w:r>
      <w:r>
        <w:rPr>
          <w:rFonts w:cs="Calibri"/>
        </w:rPr>
        <w:t>уметь правильно оформить историю родов на основе схемы разработанной на кафедре;</w:t>
      </w:r>
      <w:r>
        <w:rPr/>
        <w:t xml:space="preserve"> </w:t>
      </w:r>
      <w:r>
        <w:rPr>
          <w:rFonts w:cs="Calibri"/>
        </w:rPr>
        <w:t>уметь своевременно диагностировать неотложные состояния в акушерстве и гинекологии, критические состояния плода и новорожденного;</w:t>
      </w:r>
      <w:r>
        <w:rPr/>
        <w:t xml:space="preserve"> </w:t>
      </w:r>
      <w:r>
        <w:rPr>
          <w:rFonts w:cs="Calibri"/>
        </w:rPr>
        <w:t>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;</w:t>
      </w:r>
      <w:r>
        <w:rPr/>
        <w:t xml:space="preserve"> </w:t>
      </w:r>
      <w:r>
        <w:rPr>
          <w:rFonts w:cs="Calibri"/>
        </w:rPr>
        <w:t>научить студентов прогнозировать возможные осложнения для плода и новорожденного в зависимости от течения беременности и родов;</w:t>
      </w:r>
      <w:r>
        <w:rPr/>
        <w:t xml:space="preserve"> </w:t>
      </w:r>
      <w:r>
        <w:rPr>
          <w:rFonts w:cs="Calibri"/>
        </w:rPr>
        <w:t>научить студентов клиническому мышлению при лечении стоматологических заболеваний с учетом сопутствующей акушерской и гинекологической патологии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версальные (УК-1, УК-6, УК-9), общепрофессиональные (ОПК-5), профессиональные (ПК-3)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дисциплины: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1. Организация акушерско-гинекологической помощи в России. Организация стоматологической помощи беременным женщинам. 2. Менструальный цикл. Нарушения менструального цикла. Репродуктивная система женщины. 3. Диагностика беременности. Изменения в организме беременной женщины. 4. Осложнения течения беременности. Ранние токсикозы беременных. Гипертензивные расстройства во время беременности, родов, послеродового периода. Преэклампсия и эклампсия. 5. Клиника, течение и ведение родов. Нормальный послеродовый период и периоды новорожденности. Тазовое предлежание. Узкий таз. Аномалии родовой деятельности. Акушерский травматизм. Понятие о послеродовых гнойно-септических заболеваниях матери и новорожденного. 6. Акушерские кровотечения. 7. Экстрагенитальные заболевания и беременность. 8. Воспалительные заболевания женских половых органов. 9. Опухолевые и предраковые заболевания женских половых органов. 9. «Острый живот» в гинекологии. 10. Современные методы планирования семьи. 11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,  решение ситуационных задач, подготовка к тестированию (текущий, промежуточный контроль)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активные и интерактивные форм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итационные технологии: ролевые игры, тренинг, игровое проектирование, неимитационные технологии: проблемные лекции, дискуссии с «мозговым штурмом» и без него, презентации, аудио-видеоконференци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 оценочных средств:</w:t>
      </w:r>
      <w:r>
        <w:rPr>
          <w:rFonts w:cs="Times New Roman" w:ascii="Times New Roman" w:hAnsi="Times New Roman"/>
          <w:sz w:val="24"/>
          <w:szCs w:val="24"/>
        </w:rPr>
        <w:t xml:space="preserve"> устный опрос, собеседование, ситуационная задача, тест, реферат,  кейс-задач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зачтено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0Z</dcterms:created>
  <dc:creator>ЦМР</dc:creator>
  <dc:description/>
  <cp:keywords/>
  <dc:language>en-US</dc:language>
  <cp:lastModifiedBy>Линченко Сергей Николаевич</cp:lastModifiedBy>
  <dcterms:modified xsi:type="dcterms:W3CDTF">2022-05-04T08:51:00Z</dcterms:modified>
  <cp:revision>11</cp:revision>
  <dc:subject/>
  <dc:title/>
</cp:coreProperties>
</file>