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рабочей программе дисциплины «Основы оказания первой помощ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ьности 31.05.03 Стоматолог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сциплина реализуется на кафедре </w:t>
      </w:r>
      <w:r>
        <w:rPr>
          <w:rFonts w:cs="Times New Roman" w:ascii="Times New Roman" w:hAnsi="Times New Roman"/>
          <w:sz w:val="24"/>
          <w:szCs w:val="24"/>
        </w:rPr>
        <w:t>мобилизационной подготовки здравоохранения и медицины катастро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структуре ОПОП дисциплина относится к циклу части, </w:t>
      </w:r>
      <w:r>
        <w:rPr>
          <w:rFonts w:cs="Times New Roman" w:ascii="Times New Roman" w:hAnsi="Times New Roman"/>
          <w:sz w:val="24"/>
          <w:szCs w:val="24"/>
        </w:rPr>
        <w:t>формируемой участниками образовательных отношений:  Б1.В.0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трудоемкость дисциплины: </w:t>
      </w:r>
      <w:r>
        <w:rPr>
          <w:rFonts w:cs="Times New Roman" w:ascii="Times New Roman" w:hAnsi="Times New Roman"/>
          <w:sz w:val="24"/>
          <w:szCs w:val="24"/>
        </w:rPr>
        <w:t>2 зачетные единицы, 72 час.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них аудиторных 52 ча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Является основой для изучения последующих дисциплин: </w:t>
      </w:r>
      <w:r>
        <w:rPr>
          <w:rFonts w:cs="Times New Roman" w:ascii="Times New Roman" w:hAnsi="Times New Roman"/>
          <w:sz w:val="24"/>
          <w:szCs w:val="24"/>
        </w:rPr>
        <w:t>Безопасность жизнедеятельности, Хирургическая стоматология, Детская стоматология и челюстно-лицевая хирург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дисциплины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формирование у будущих специалистов систематизированных знаний и практических умений в области оказания первой помощи пострадавшим в чрезвычайных ситуац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дисциплины </w:t>
      </w:r>
      <w:r>
        <w:rPr>
          <w:rFonts w:cs="Times New Roman" w:ascii="Times New Roman" w:hAnsi="Times New Roman"/>
          <w:sz w:val="24"/>
          <w:szCs w:val="24"/>
        </w:rPr>
        <w:t>- обучение осуществлению критического анализа проблемных ситуаций, проведению опроса и вырабатыванию стратегий действ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основополагающих знаний и умений оказания первой помощ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навыков применения средств временной остановки кровотечений, транспортных шин, повязок на раны; транспортировки заболевших и пострадавших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принципов определения состояний, угрожающих жизни (неотложных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тение студентами знаний в области профилактических мероприятий,  основ асептики и антисептики и хирургического уход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мотивации и способностей для самостоятельного повышения уровня культуры безопас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освоения дисциплины в компетентностном формате: </w:t>
      </w:r>
      <w:r>
        <w:rPr>
          <w:rFonts w:cs="Times New Roman" w:ascii="Times New Roman" w:hAnsi="Times New Roman"/>
          <w:sz w:val="24"/>
          <w:szCs w:val="24"/>
        </w:rPr>
        <w:t>универсальные (УК-1, УК-8), общепрофессиональные (ОПК-7) компетенции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дисциплины:</w:t>
      </w:r>
      <w:r>
        <w:rPr>
          <w:rFonts w:cs="Times New Roman" w:ascii="Times New Roman" w:hAnsi="Times New Roman"/>
          <w:sz w:val="24"/>
          <w:szCs w:val="24"/>
        </w:rPr>
        <w:t xml:space="preserve"> Раздел 1. Организационно-правовые аспекты оказания первой помощи. Раздел 2. Первая помощь при травматических повреждениях. Раздел 3. Первая помощь при поражениях различными повреждающими факторами, неотложных состояниях и базовая сердечно-легочная реанимация.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самостоятельной работы студентов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а к занятиям по учебно-целевым вопросам, решение ситуационных задач, подготовка к тестированию, подготовка рефератов, подготовка к текущему и промежуточному контролю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образовательные технологии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гративно-модульное обучение на основе личностно-деятельностного, индивидуально-дифференцированного, компетентностного подходов, обучение в сотрудничестве, проблемное обучение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обучения: тренинговые, определяющие алгоритм решения типовых задач, имеющих практическую профессиональную ориентацию, экспериментально-практические, задачные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обучения: материально-технические и дидактически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преподавания используются элементы бережливых технологий и образовательные технологии в интерактивной форме; доля интерактивной части занятий составляет не менее 10% объема контактной работы с обучающимися.</w:t>
      </w:r>
    </w:p>
    <w:p>
      <w:pPr>
        <w:pStyle w:val="Normal"/>
        <w:widowControl w:val="false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ценочных средств: </w:t>
      </w:r>
      <w:r>
        <w:rPr>
          <w:rFonts w:cs="Times New Roman" w:ascii="Times New Roman" w:hAnsi="Times New Roman"/>
          <w:sz w:val="24"/>
          <w:szCs w:val="24"/>
        </w:rPr>
        <w:t>Опрос, тестирование, письменный контроль, ситуационные задачи, реферат, сдача практических навыков, контроль на итоговом занятии.</w:t>
      </w:r>
    </w:p>
    <w:p>
      <w:pPr>
        <w:pStyle w:val="1"/>
        <w:shd w:fill="FFFFFF" w:val="clear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ы и формы контроля: </w:t>
      </w:r>
      <w:r>
        <w:rPr>
          <w:rFonts w:cs="Times New Roman" w:ascii="Times New Roman" w:hAnsi="Times New Roman"/>
          <w:sz w:val="24"/>
          <w:szCs w:val="24"/>
        </w:rPr>
        <w:t xml:space="preserve">текущий, </w:t>
      </w:r>
      <w:r>
        <w:rPr>
          <w:rFonts w:cs="Times New Roman" w:ascii="Times New Roman" w:hAnsi="Times New Roman"/>
          <w:bCs/>
          <w:spacing w:val="-9"/>
          <w:sz w:val="24"/>
          <w:szCs w:val="24"/>
        </w:rPr>
        <w:t>промежуточный (зачтено)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40:00Z</dcterms:created>
  <dc:creator>Быстрова Елена Ивановна</dc:creator>
  <dc:description/>
  <cp:keywords/>
  <dc:language>en-US</dc:language>
  <cp:lastModifiedBy>Пользователь</cp:lastModifiedBy>
  <dcterms:modified xsi:type="dcterms:W3CDTF">2022-02-28T08:31:00Z</dcterms:modified>
  <cp:revision>4</cp:revision>
  <dc:subject/>
  <dc:title/>
</cp:coreProperties>
</file>