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ториноларингология, детская оториноларингология» </w:t>
      </w:r>
      <w:r>
        <w:rPr>
          <w:rFonts w:cs="Times New Roman" w:ascii="Times New Roman" w:hAnsi="Times New Roman"/>
          <w:b/>
          <w:sz w:val="24"/>
          <w:szCs w:val="24"/>
        </w:rPr>
        <w:t>специальности 31.05.02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ЛОР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базовой части Б1.О.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3 зачетные единицы, 108 час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 них аудиторных 72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Неврология, медицинская генетика, нейрохирургия; Госпитальная хирург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ьная терапия; Профилактика заболе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сциплины –</w:t>
      </w:r>
      <w:r>
        <w:rPr>
          <w:rFonts w:cs="Times New Roman" w:ascii="Times New Roman" w:hAnsi="Times New Roman"/>
          <w:sz w:val="24"/>
          <w:szCs w:val="24"/>
        </w:rPr>
        <w:t>формирование научных знаний по оториноларингологии и овладение специальными методами диагностики и лечения заболеваний уха и верхних дыхательных путей. У выпускника медицинского вуза, в результате базовой общемедицинской подготовки по оториноларингологии, должны быть сформированы врачебное мышление, а также умения, обеспечивающие способность оказания медицинской помощи при неотложных и угрожающих жизни состояниях; знания по профилактике, диагностике, лечению и реабилитации больных при патологии уха и верхних дыхательных путей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зучение студентами этиологии и патогенеза заболеваний полости носа и околоносовых пазух, глотки, гортани, уха, а также слухового и вестибулярного анализаторов;- приобретение студентами знаний о возрастной анатомии, физиологии и патологии ЛОР органов; - обучение студентов диагностике важнейших клинических синдромов при заболеваниях полости носа и околоносовых пазух, глотки, гортани, уха, а также слухового и вестибулярного анализаторов; - обучение студентов распознаванию заболеваний полости носа и околоносовых пазух, глотки, гортани, уха, а также слухового и вестибулярного анализаторов при осмотре больного, выделению ведущих клинических синдромов, определению тяжести течения патологического процесса, - обучение студентов выбору оптимальных методов лабораторного и инструментального обследования при заболеваниях полости носа и околоносовых пазух, глотки, гортани, уха, а также слухового и вестибулярного анализаторов;- обучение студентов составлению алгоритма дифференциальной диагностики; - обучение студентов оказанию больным с заболеваниями полости носа и околоносовых пазух, глотки, гортани, уха, а также слухового и вестибулярного анализаторов первой врачебной помощи при возникновении неотложных состояний;- обучение студентов определению показаний для госпитализации больного с заболеваниями полости носа и околоносовых пазух, глотки, гортани, уха, а также слухового и вестибулярного анализаторов;-обучение студентов выбору оптимальных схем этиотропного и патогенетического лечения при основных нозологических формах заболеваний полости носа и околоносовых пазух, глотки, гортани, уха, а также слухового и вестибулярного анализаторов;- обучение проведению полного объема лечебных и профилактических мероприятий при лечении на дому больных с различными нозологическими формами заболеваний полости носа и околоносовых пазух, глотки, гортани, уха, а также слухового и вестибулярного анализаторов;- обучение проведению диспансерного наблюдения и реабилитации пациентов с вышеупомянутой патологией в период реконвалесценции;- формирование у студентов умений по оформлению истории болезни (амбулаторной карты) с написанием в ней обоснования диагноза, дифференциального диагноза, эпикризов и т. д.; - ознакомление студентов с принципами организации и работы ЛОР- отделения больниц, с организацией ведения больных и делопроизводства в условиях амбулаторно-поликлинических учреждений; формирование у студента навыков общения с коллективом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), общепрофессиональные (</w:t>
      </w:r>
      <w:bookmarkStart w:id="0" w:name="_Hlk103703108"/>
      <w:r>
        <w:rPr>
          <w:rFonts w:cs="Times New Roman" w:ascii="Times New Roman" w:hAnsi="Times New Roman"/>
          <w:sz w:val="24"/>
          <w:szCs w:val="24"/>
        </w:rPr>
        <w:t>ОПК-1, ОПК-4, ОПК-5, ОПК-6</w:t>
      </w:r>
      <w:bookmarkEnd w:id="0"/>
      <w:r>
        <w:rPr>
          <w:rFonts w:cs="Times New Roman" w:ascii="Times New Roman" w:hAnsi="Times New Roman"/>
          <w:sz w:val="24"/>
          <w:szCs w:val="24"/>
        </w:rPr>
        <w:t>, ОПК-7), профессиональные (</w:t>
      </w:r>
      <w:bookmarkStart w:id="1" w:name="_Hlk103703191"/>
      <w:r>
        <w:rPr>
          <w:rFonts w:cs="Times New Roman" w:ascii="Times New Roman" w:hAnsi="Times New Roman"/>
          <w:sz w:val="24"/>
          <w:szCs w:val="24"/>
        </w:rPr>
        <w:t>ПК-1, ПК-2, ПК-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6)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Модуль 1. Пропедевтика ЛОР-заболеваний</w:t>
      </w:r>
      <w:r>
        <w:rPr>
          <w:rFonts w:cs="Times New Roman" w:ascii="Times New Roman" w:hAnsi="Times New Roman"/>
          <w:bCs/>
          <w:sz w:val="24"/>
          <w:szCs w:val="24"/>
        </w:rPr>
        <w:t>. Модуль 2. Заболевания носа и околоносовых пазух. Модуль 3. Заболевания глотки. Модуль 4. Заболевания уха. Модуль 5. Злокачественные образования ЛОР-органов и специфические инфекционные гранулемы. Модуль 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отложные состояния в оториноларингологии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подготовка по учебно-целевым вопросам, подготовка к тестированию, работа с методической литературой, подготовка истории болезн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, аудио - и видео конференции и т.д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ос, тестирование, письменный контроль, ситуационные задачи, реферат, сдача практических навы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текущий, промежуточный (зачтено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4:53:00Z</dcterms:created>
  <dc:creator>Yuliya Mis</dc:creator>
  <dc:description/>
  <cp:keywords/>
  <dc:language>en-US</dc:language>
  <cp:lastModifiedBy>Microsoft Office User</cp:lastModifiedBy>
  <dcterms:modified xsi:type="dcterms:W3CDTF">2022-05-17T15:25:00Z</dcterms:modified>
  <cp:revision>7</cp:revision>
  <dc:subject/>
  <dc:title/>
</cp:coreProperties>
</file>