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Клиническая биохим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и 31.05.02  Педиатр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8"/>
          <w:szCs w:val="28"/>
        </w:rPr>
        <w:t>фундаментальной и клинической биохим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руктуре ОПОП дисциплина </w:t>
      </w:r>
      <w:r>
        <w:rPr>
          <w:rFonts w:cs="Times New Roman" w:ascii="Times New Roman" w:hAnsi="Times New Roman"/>
          <w:sz w:val="28"/>
          <w:szCs w:val="28"/>
        </w:rPr>
        <w:t xml:space="preserve">Б1.В.05 относится к части, формируемой участниками образовательных технологий и является обязательной для изуч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8"/>
          <w:szCs w:val="28"/>
        </w:rPr>
        <w:t>2 зачетные единицы, 72 часа, из них аудиторных 48 ча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вляется основной для изучения последующих дисциплин: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кология, Госпитальная педиатрия, Поликлиническая педиатр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исциплины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Формирование представления о клинической биохимии как науке постоянно развивающейся и о роли клинической биохимии как науки, необходимой для формирования клинического мышления врач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Формирование знаний об основных сферах применения биохимических положений в будущей клинической практике, об основных методах клинических биохимических исследований, применяемых в повседневной практике врач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Формирование научного миропонимания, химической картины природы, химической грамотности как части общей культуры человека с медицинским образ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Приобретение студентами опыта разнообразной деятельности: экспериментальной, учебно-исследовательской, расчетной, графической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Воспитание и развитие личности студента, его способностей к самообучению* коммуникациям, инициативности, социальной активности, мотивированности к профессиональн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ru-RU"/>
        </w:rPr>
        <w:t>Задачи дисциплины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 основе системно-деятельностного, интегративно-модульного и компетентностного подходов к обучению организовать и направить самостоятельную деятельность студентов на решение системы взаимосвязанных внутри и межпредметных учебных проблем, при этом выпускники, освоившие программу специалитета, могут осуществлять профессиональную деятельность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версальные (УК-1, УК-2, УК-3, УК-4, УК-5, УК-6, УК-7, УК-8, УК-9, УК-10, УК-11), </w:t>
      </w:r>
      <w:r>
        <w:rPr>
          <w:rFonts w:cs="Times New Roman" w:ascii="Times New Roman" w:hAnsi="Times New Roman"/>
          <w:spacing w:val="-2"/>
          <w:sz w:val="28"/>
          <w:szCs w:val="28"/>
        </w:rPr>
        <w:t>общепрофессиональные (ОПК-1, ОПК-2, ОПК-3, ОПК-4, ОПК-5, ОПК-6, ОПК-7, ОПК-8, ОПК-9, ОПК-10), профессиональные (ПК-1, ПК-2, ПК-3,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К-4, ПК-5, ПК-6, ПК-7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одержание дисциплины: </w:t>
      </w:r>
      <w:r>
        <w:rPr>
          <w:rFonts w:cs="Times New Roman" w:ascii="Times New Roman" w:hAnsi="Times New Roman"/>
          <w:spacing w:val="-2"/>
          <w:sz w:val="28"/>
          <w:szCs w:val="28"/>
        </w:rPr>
        <w:t>Модуль 1. Основы клинической биохимии, значение лабораторных исследований для клин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одуль 2. Патобиохимические изменения при эндокринных заболеваниях в клинической прак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sz w:val="28"/>
          <w:szCs w:val="28"/>
        </w:rPr>
        <w:t>само</w:t>
        <w:softHyphen/>
        <w:t>сто</w:t>
        <w:softHyphen/>
        <w:t>я</w:t>
        <w:softHyphen/>
        <w:t>тель</w:t>
        <w:softHyphen/>
        <w:t>ное изучение разделов, про</w:t>
        <w:softHyphen/>
        <w:t>ра</w:t>
        <w:softHyphen/>
        <w:t>ботка и повторение лекци</w:t>
        <w:softHyphen/>
        <w:t>он</w:t>
        <w:softHyphen/>
        <w:t>но</w:t>
        <w:softHyphen/>
        <w:t>го материала и материала учеб</w:t>
        <w:softHyphen/>
        <w:t>ников и учебных пособий, самоподготовка по учебно-целевым вопросам, решение учебных задач. под</w:t>
        <w:softHyphen/>
        <w:t>го</w:t>
        <w:softHyphen/>
        <w:t>товка защите модуля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образовательные технологи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ые и интерактивные формы, презентации, дистанционное тестирование,  аудио- и видео конференции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ценочных средств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еседование, тест, задачи с медико-биологической направленностью.  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и формы контроля: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, промежуточный (зачтено).</w:t>
      </w:r>
    </w:p>
    <w:p>
      <w:pPr>
        <w:pStyle w:val="1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NewRomanPSMT;MS Mincho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1:00Z</dcterms:created>
  <dc:creator>Брещенко Елена Евгеньевна</dc:creator>
  <dc:description/>
  <cp:keywords/>
  <dc:language>en-US</dc:language>
  <cp:lastModifiedBy>Microsoft Office User</cp:lastModifiedBy>
  <dcterms:modified xsi:type="dcterms:W3CDTF">2022-02-28T17:11:00Z</dcterms:modified>
  <cp:revision>39</cp:revision>
  <dc:subject/>
  <dc:title/>
</cp:coreProperties>
</file>