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дисципли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опедевтика внутренних болезн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2.  Педиа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пропедевтики внутренних болез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bCs/>
          <w:sz w:val="24"/>
          <w:szCs w:val="24"/>
        </w:rPr>
        <w:t>обязательной ч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1.О.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6 зачетных единиц, 216 часов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аудиторных 120 час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внутренние болезни, эндокринология, профессиональные боле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– </w:t>
      </w:r>
      <w:r>
        <w:rPr>
          <w:rFonts w:cs="Times New Roman" w:ascii="Times New Roman" w:hAnsi="Times New Roman"/>
          <w:sz w:val="24"/>
          <w:szCs w:val="24"/>
        </w:rPr>
        <w:t>формирование важнейших профессиональных навыков обследования больного, клинического мышления, медицинской этики и деонтологии у обучающихся, углублённое изучение этиологии заболеваний внутренних органов, факторов риска, возможностей профилактики у пациентов различных возрастны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– </w:t>
      </w:r>
      <w:r>
        <w:rPr>
          <w:rFonts w:cs="Times New Roman" w:ascii="Times New Roman" w:hAnsi="Times New Roman"/>
          <w:sz w:val="24"/>
          <w:szCs w:val="24"/>
        </w:rPr>
        <w:t>обучить клиническим методам исследования больного (методика  и техника расспроса, осмотра, пальпации, перкуссии, аускульт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методике, технике, интерпретации основных лабораторных методов исследования (общий анализ крови, мочи, мокроты, желудочного сока, испражнений) и наиболее простых инструментальных методов  (измерения АД, ЭКГ, ФКГ, Р-граф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ить семиотику основных заболеваний внутренних орг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оставить простейший клинический диагноз и обосновать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ить принципы неотложной терапии при заболеваниях внутренних органов (оказание помощи при приступах бронхиальной  астмы,  коллапсе, шоке, бронхиальной астме, кровотечении, аллергическом шоке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сти навыки общения с больными на основе знания принципов медицинской этики и деонт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разграничивать норму и патологию по данным различных методов  диагнос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определять ведущий синдром по данным клинического иссле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изложить результаты обследования больного в виде истории болезни с обоснованием предварительного диагноза, оформлением температурного листа и составлением плана дальнейшего обследования боль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ходя из клинических данных о пациенте, определять показания и последовательность назначения различных методов лабораторно-инструментальной диагнос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 xml:space="preserve">универсальные (УК-1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К-6, УК-8</w:t>
      </w:r>
      <w:r>
        <w:rPr>
          <w:rFonts w:cs="Times New Roman" w:ascii="Times New Roman" w:hAnsi="Times New Roman"/>
          <w:sz w:val="24"/>
          <w:szCs w:val="24"/>
        </w:rPr>
        <w:t xml:space="preserve">), общепрофессиональные (ОПК-1, ОПК-2, ОПК-4, ОПК-5, ОПК-6, ОПК-7, ОПК-1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Модуль 1. Введение. Предмет и задачи пропедевтики внутренних болезней. Схема истории болезни. Расспрос и общий осмотр больного. Общие представления о лучевой диагностике. Понятие о компьютерной томографии и магнитно-ядерной томографии </w:t>
      </w:r>
      <w:r>
        <w:rPr>
          <w:rFonts w:cs="Times New Roman" w:ascii="Times New Roman" w:hAnsi="Times New Roman"/>
          <w:bCs/>
          <w:sz w:val="24"/>
          <w:szCs w:val="24"/>
        </w:rPr>
        <w:t>Модуль 2. Расспрос больных с заболеваниями органов дыхания. Общий осмотр. Осмотр и пальпация грудной клетки. Перкуссия: физические основы метода. Сравнительная и топографическая перкуссия легких и т.д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подготовка по учебно-целевым вопросам, решение ситуационных задач, по вопросам к защите модуля; подготовка к тестированию (текущий, промежуточный контроль), отработка практических навыков, курация пациентов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текстовые процессоры, электронные таблицы, презентации, аудио - и видео конференци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обеседование, устный опрос, решение ситуационных задач, тестировани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текущий, промежуточный (экзамен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4:49:00Z</dcterms:created>
  <dc:creator>pk</dc:creator>
  <dc:description/>
  <cp:keywords/>
  <dc:language>en-US</dc:language>
  <cp:lastModifiedBy>Microsoft Office User</cp:lastModifiedBy>
  <dcterms:modified xsi:type="dcterms:W3CDTF">2022-02-27T12:54:00Z</dcterms:modified>
  <cp:revision>5</cp:revision>
  <dc:subject/>
  <dc:title/>
</cp:coreProperties>
</file>