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ей программе дисциплины «</w:t>
      </w:r>
      <w:r>
        <w:rPr>
          <w:rFonts w:cs="Times New Roman" w:ascii="Times New Roman" w:hAnsi="Times New Roman"/>
          <w:sz w:val="24"/>
          <w:szCs w:val="24"/>
        </w:rPr>
        <w:t>Пропедевтика детских болезне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альности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31.05.02 Педиат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сциплина реализуется на кафедре</w:t>
      </w:r>
      <w:r>
        <w:rPr>
          <w:rFonts w:cs="Times New Roman" w:ascii="Times New Roman" w:hAnsi="Times New Roman"/>
          <w:sz w:val="24"/>
          <w:szCs w:val="24"/>
        </w:rPr>
        <w:t xml:space="preserve"> Педиатрии №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труктуре ОПОП дисциплина относится к циклу</w:t>
      </w:r>
      <w:r>
        <w:rPr>
          <w:rFonts w:cs="Times New Roman" w:ascii="Times New Roman" w:hAnsi="Times New Roman"/>
          <w:sz w:val="24"/>
          <w:szCs w:val="24"/>
        </w:rPr>
        <w:t xml:space="preserve"> блока 1 обязательной части Б1.О.27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трудоемкость дисциплины:</w:t>
      </w:r>
      <w:r>
        <w:rPr>
          <w:rFonts w:cs="Times New Roman" w:ascii="Times New Roman" w:hAnsi="Times New Roman"/>
          <w:sz w:val="24"/>
          <w:szCs w:val="24"/>
        </w:rPr>
        <w:t xml:space="preserve"> 7 зачетных единиц, 252 часа, из них аудиторных 144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Является основой для изучения последующих дисциплин:</w:t>
      </w:r>
      <w:r>
        <w:rPr>
          <w:rFonts w:cs="Times New Roman" w:ascii="Times New Roman" w:hAnsi="Times New Roman"/>
          <w:sz w:val="24"/>
          <w:szCs w:val="24"/>
        </w:rPr>
        <w:t xml:space="preserve"> Факультетской педиатрии, Детских инфекционных болезней, Поликлинической педиатрии, Детской хирур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ниверсальных, общепрофессиональных и профессиональных компетенций, позволяющих решать диагностические и профилактические задачи в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исциплины</w:t>
      </w:r>
      <w:r>
        <w:rPr>
          <w:spacing w:val="-1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системы знаний о морфологических, физиологических и психологических особенностях детей в различные возрастные периоды жизни, о семиотике основных поражений систем и органов, о методике сбора и оценки анамнеза, о значении грудного вскармливания для сохранения здоровья матери и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дисциплины в компетентностном формате: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(УК-1, УК-2, УК-3, УК-4, УК-5, УК-6, УК-11), общепрофессиональные (ОПК-1, ОПК-4, ОПК-5, ОПК-10), профессиональные (ПК-1, ПК-5, ПК-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учебная дисциплина содержит 36 разделов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ы самостоятельной работы студ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одготовка к клиническим практическим занятиям, итоговым занятиям, к тестированию, к контрольной работе, написание истории болезни пациента, подготовка к защите истории болез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образовательные технологии: 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 текстовые процессоры, таблицы, презентации, аудио - и видеофильмы, симуляционные фантомы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обеседование, устный опрос, решение ситуационных задач, тестирование, рефер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ы и 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текущий, промежуточный (выполнено), итоговый - экза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23:00Z</dcterms:created>
  <dc:creator>Быстрова Елена Ивановна</dc:creator>
  <dc:description/>
  <cp:keywords/>
  <dc:language>en-US</dc:language>
  <cp:lastModifiedBy>Microsoft Office User</cp:lastModifiedBy>
  <dcterms:modified xsi:type="dcterms:W3CDTF">2022-05-11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