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практической подготовке (производственной практики)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Клиническая практика акушерско-гинекологического профил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1.05.02 Педиатр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одственная практик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акушерства, гинекологии и перинатолог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уктуре ОПОП п</w:t>
      </w:r>
      <w:r>
        <w:rPr>
          <w:rFonts w:cs="Calibri" w:ascii="Times New Roman" w:hAnsi="Times New Roman"/>
          <w:b/>
          <w:sz w:val="24"/>
          <w:szCs w:val="24"/>
          <w:lang w:eastAsia="ar-SA"/>
        </w:rPr>
        <w:t xml:space="preserve">роизводственная практика  относится к блоку Б 2. О.О6 (П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трудоемкость производственной практики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3 зачетных единиц,  всего 108 ча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  <w:lang w:eastAsia="ar-SA"/>
        </w:rPr>
        <w:t>факультетская терапия, профессиональные болезни, госпитальная хирур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 w:ascii="Times New Roman" w:hAnsi="Times New Roman"/>
          <w:sz w:val="24"/>
          <w:szCs w:val="24"/>
          <w:lang w:eastAsia="ar-SA"/>
        </w:rPr>
        <w:t>Закрепление теоретических знаний о клинико-физиологических особенностях репродуктивной системы женщины, процессов происходящих в организме женщины при физиологическом течении беременности, родов, послеродового периода, возможных осложнений беременности и родов, вопросах планирования беременности  и контрацепции; Обучение оказанию неотложной, лечебно-профилактической помощи женщинам вне и во время беременности;  Ознакомление студентов с принципами организации и работы женских консультаций, родильных домов, перинатальных центров, гинекологических отделений в России; Формирование навыков изучения научной литературы и официальных статистических обзоров; Формирование навыков общения с пациентами с учетом этики и деонтологии.  Формирование у студента навыков общения с коллективом. Ознакомление студентов с содержанием основных работ и исследований, выполняемых в учреждениях здравоохранения, акушерского профи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и дисциплины –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приобретение студентами основных навыков по оказанию медицинской помощи беременным, роженицам, родильницам и  новорожденным; овладение студентами основными методами обследования  (сбор анамнеза,  наружное обследование беременной, аускультация, специальные акушерские и гинекологические методы исследования, дополнительные методы обследования беременных, рожениц, родильниц, новорожденных, гинекологических больных и пр.); уметь правильно оформить историю родов, историю болезни, на основе схем разработанных на кафедре; уметь своевременно диагностировать неотложные состояния в акушерстве и гинекологии, критические состояния плода и новорожденного, закрепить навыки оказания неотложной помощи. Научить студентов клиническому мышлению для определения тактики ведения и лечения беременных рожениц, родильниц и гинекологических больных на основе знаний этиологии, патогенеза развития акушерской и гинекологической патологии. Научить студентов прогнозировать возможные осложнения для плода и новорожденного в зависимости от течения беременности и родов.</w:t>
      </w:r>
    </w:p>
    <w:p>
      <w:pPr>
        <w:pStyle w:val="Normal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  <w:lang w:eastAsia="ar-SA"/>
        </w:rPr>
        <w:t>универсальные (УК-1, УК-6, УК-8), общепрофессиональные (ОПК-1, ОПК-2, ОПК-4, ОПК-5, ОПК-6, ОПК-7, ОПК-10), профессиональные (ПК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  <w:lang w:eastAsia="ar-SA"/>
        </w:rPr>
        <w:t>Консультативно-диагностическое отделение (женская консультация). Кабинет акушер-гинеколога. Ведение беременных. Оформление медицинской документации. Составление плана ведения беременности, обследования и лечения. 2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ционар. Акушерское отделение патологии беременности. Курация беременных с различной акушерской патологией и экстрагенитальной патологией.  Диагностика и лечение. Оформление медицинской документации. 3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ционар. Родильное отделение. Ведение физиологических и патологических родов, раннего послеродового периода. Оформление медицинской документации. 4. Стационар. Акушерское физиологическое отделение. Курация родильниц.  Проведение диагностики и лечения послеродовых и послеоперационных осложнений. 5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ционар.  2-ое акушерское  отделение (обсервационное). Курация беременных и родильниц с воспалительными и инфекционными заболеваниями. Курация родильниц с послеродовыми гнойно-воспалительными заболеваниями. Проведение диагностики и лечени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самоподготовка по учебно-целевым вопросам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образовательные технологии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ечень оценочны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экзам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6:00Z</dcterms:created>
  <dc:creator>ЦМР</dc:creator>
  <dc:description/>
  <cp:keywords/>
  <dc:language>en-US</dc:language>
  <cp:lastModifiedBy>ЦМР</cp:lastModifiedBy>
  <dcterms:modified xsi:type="dcterms:W3CDTF">2022-05-15T18:17:00Z</dcterms:modified>
  <cp:revision>10</cp:revision>
  <dc:subject/>
  <dc:title/>
</cp:coreProperties>
</file>