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учебной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ка по получению первичных профессиональных умений и навыков диагностического профил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05.02  Педиат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 реализуется на кафедрах: </w:t>
      </w:r>
      <w:r>
        <w:rPr>
          <w:rFonts w:cs="Times New Roman" w:ascii="Times New Roman" w:hAnsi="Times New Roman"/>
          <w:sz w:val="24"/>
          <w:szCs w:val="24"/>
        </w:rPr>
        <w:t xml:space="preserve">педиатрии №1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рургические болезни детского возра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руктуре ОПОП практика относится к циклу</w:t>
      </w:r>
      <w:r>
        <w:rPr>
          <w:rFonts w:cs="Times New Roman" w:ascii="Times New Roman" w:hAnsi="Times New Roman"/>
          <w:sz w:val="24"/>
          <w:szCs w:val="24"/>
        </w:rPr>
        <w:t xml:space="preserve"> блоку 2 Практик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 части Б2.О.01(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учебной практи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зачетных единиц, всего 216 ча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(практик): </w:t>
      </w:r>
      <w:r>
        <w:rPr>
          <w:rFonts w:cs="Times New Roman" w:ascii="Times New Roman" w:hAnsi="Times New Roman"/>
          <w:sz w:val="24"/>
          <w:szCs w:val="24"/>
        </w:rPr>
        <w:t>учебная практика по получению первичных профессиональных умений и навыков педиатрического профиля, Клиническая практика педиатрического профиля, Амбулаторно-поликлиническая практика в педиат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студентов системных компетенц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области первоначальных диагностических </w:t>
      </w: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>навыков и  умений врача педиа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: </w:t>
      </w:r>
      <w:r>
        <w:rPr>
          <w:rFonts w:cs="Times New Roman" w:ascii="Times New Roman" w:hAnsi="Times New Roman"/>
          <w:sz w:val="24"/>
          <w:szCs w:val="24"/>
        </w:rPr>
        <w:t>формирование чувства ответственности за профессиональную деятельность, первичное знакомство с нормированием и регламентацией медицинской профессиональной деятельности на основе нормативных документов в качестве помощника младшего медицинского персонала; освоение студентами правил по технике безопасности, профилактике заражения ВИЧ-инфекцией, вирусным гепатитом и другими инфекциями; знакомство с организацией работы и санитарным режимом всех подразделений терапевт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ирургического стационара в качестве помощника младшего медицинского персонала; изучение функциональных обязанностей младшего медицинского персонала всех подраздел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ционара педиатрии; соблюдение деонтологических аспектов ухода за больными и знаниями общих правил медицинской этики и деонтологии; обучение мероприятиям по санитарной обработке больных детей; освоение навыков транспортировки больных детей; знакомство с основными принципами организации лечебного питания у детей; знакомство со способами оказания неотложной помощи больным детям; обучение навыкам формирования организации и этапности трудового процесса; изучение обязанностей младшего медицинского персонала и условий работы в ЛПУ педиатрии терапевтического и хирургического профиля; овладеть основными обязанностями младшего и среднего персонала в лечебных учреждениях педиатрии (больничных палатах); приобретение навыков манипуляций и процедур для последующего использования в организационной деятельности врача педиатра; овладеть приемами ухода за нетранспортабельными больными; практическое применение дифференцированного ухода за больными с наиболее распростран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логией; изучение техники манипуляций, связанных с гигиеной кожи, волос, проме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учебной практики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К-1,УК-2,УК-3,УК-4,УК-5,УК-6,УК-7,УК-8</w:t>
      </w:r>
      <w:r>
        <w:rPr>
          <w:rFonts w:cs="Times New Roman" w:ascii="Times New Roman" w:hAnsi="Times New Roman"/>
          <w:sz w:val="24"/>
          <w:szCs w:val="24"/>
        </w:rPr>
        <w:t xml:space="preserve">), общепрофессиональные (ОПК-1,ОПК-6), профессиональные (ПК-1,ПК-2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практики</w:t>
      </w:r>
      <w:r>
        <w:rPr>
          <w:rFonts w:cs="Times New Roman" w:ascii="Times New Roman" w:hAnsi="Times New Roman"/>
          <w:sz w:val="24"/>
          <w:szCs w:val="24"/>
        </w:rPr>
        <w:t xml:space="preserve"> —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хождение учебной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текстовые процессоры, электронные таблицы,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bidi="ru-RU"/>
        </w:rPr>
        <w:t>едение дневника учебной практики, где студент ежедневно записывает всю проделанную работу, непосредственный руководитель практики в ЛПУ контролирует ведение дневника и ежедневно подписывает его; в конце дневника заполняется характеристика на студ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>итоговая форма контроля — экзамен, за прохождение практики студент получает отдельную оценку. Эта оценка устанавливается во время проведения собеседования на кафедре. На собеседование студент представляет оформленный дневник и характеристику работы студента, оформленную руководством учреждения за подписью главного врача,  заверенную  печатью.  В  характеристике  указывается  оценка,  полученная за работу в отделении. Оценочные средства для текущего и рубежного контроля прохождения практики. Текущий контроль осуществляется ответственным работником от ЛП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630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7:38:00Z</dcterms:created>
  <dc:creator>Sumrak</dc:creator>
  <dc:description/>
  <cp:keywords/>
  <dc:language>en-US</dc:language>
  <cp:lastModifiedBy>Microsoft Office User</cp:lastModifiedBy>
  <dcterms:modified xsi:type="dcterms:W3CDTF">2022-05-11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