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дисциплины «Основы оказания первой помощ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31.05.02 Педиат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sz w:val="24"/>
          <w:szCs w:val="24"/>
        </w:rPr>
        <w:t>мобилизационной подготовки здравоохранения и медицины катастро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sz w:val="24"/>
          <w:szCs w:val="24"/>
        </w:rPr>
        <w:t>части, формируемой участниками образовательных отношений: Б1.В.0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sz w:val="24"/>
          <w:szCs w:val="24"/>
        </w:rPr>
        <w:t>2 зачетные единицы, 72 час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аудиторных 48 ч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sz w:val="24"/>
          <w:szCs w:val="24"/>
        </w:rPr>
        <w:t>Травматология и ортопедия, Госпитальная терапия, эндокринология, Безопасность жизнедеятельности, Пропедевтика внутренних болезней, Медицина катастро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 будущих специалистов систематизированных знаний и практических умений в области оказания первой помощи пострадавшим в чрезвычай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</w:t>
      </w:r>
      <w:r>
        <w:rPr>
          <w:rFonts w:cs="Times New Roman" w:ascii="Times New Roman" w:hAnsi="Times New Roman"/>
          <w:sz w:val="24"/>
          <w:szCs w:val="24"/>
        </w:rPr>
        <w:t>- обучение осуществлению критического анализа проблемных ситуаций, проведению опроса и вырабатыванию стратегий действ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ополагающих знаний и умений оказания первой помощ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применения средств временной остановки кровотечений, транспортных шин, повязок на раны; транспортировки заболевших и пострадавши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принципов определения состояний, угрожающих жизни (неотложных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студентами знаний в области профилактических мероприятий,  основ асептики и антисептики и хирургического уход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мотивации и способностей для самостоятельного повышения уровня культуры безопас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УК-1, УК-8), общепрофессиональные (ОПК-6) компетенци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Раздел 1. Организационно-правовые аспекты оказания первой помощи. Раздел 2. Первая помощь при травматических повреждениях. Раздел 3. Первая помощь при поражениях различными повреждающими факторами, неотложных состояниях и базовая сердечно-легочная реанимация. Раздел 4. Особенности оказания первой помощи детям и подростка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к занятиям по учебно-целевым вопросам, решение ситуационных задач, подготовка к тестированию, подготовка рефератов, подготовка к текущему и промежуточному контролю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ативно-модульное обучение на основе личностно-деятельностного, индивидуально-дифференцированного, компетентностного подходов, обучение в сотрудничестве, проблемное обучени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тренинговые, определяющие алгоритм решения типовых задач, имеющих практическую профессиональную ориентацию, экспериментально-практические, задачны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: материально-технические и дидактическ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используются элементы бережливых технологий и образовательные технологии в интерактивной форме; доля интерактивной части занятий составляет не менее 10% объема контактной работы с обучающимися.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Опрос, тестирование, письменный контроль, ситуационные задачи, реферат, сдача практических навыков, контроль на итоговом занятии.</w:t>
      </w:r>
    </w:p>
    <w:p>
      <w:pPr>
        <w:pStyle w:val="1"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 xml:space="preserve">текущий,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ромежуточный (зачтено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25:00Z</dcterms:created>
  <dc:creator>Быстрова Елена Ивановна</dc:creator>
  <dc:description/>
  <cp:keywords/>
  <dc:language>en-US</dc:language>
  <cp:lastModifiedBy>Microsoft Office User</cp:lastModifiedBy>
  <dcterms:modified xsi:type="dcterms:W3CDTF">2022-02-27T13:05:00Z</dcterms:modified>
  <cp:revision>3</cp:revision>
  <dc:subject/>
  <dc:title/>
</cp:coreProperties>
</file>