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бочей программе дисциплины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w w:val="105"/>
          <w:sz w:val="24"/>
          <w:szCs w:val="24"/>
          <w:lang w:eastAsia="ru-RU" w:bidi="ru-RU"/>
        </w:rPr>
        <w:t>Клиническая практика педиатрического профиля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1.05.02 Педиат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исциплина реализуется на кафедре </w:t>
      </w:r>
      <w:r>
        <w:rPr>
          <w:rFonts w:cs="Times New Roman" w:ascii="Times New Roman" w:hAnsi="Times New Roman"/>
          <w:sz w:val="24"/>
          <w:szCs w:val="24"/>
        </w:rPr>
        <w:t>педиатрии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структуре ОПОП дисциплина относится к циклу </w:t>
      </w:r>
      <w:r>
        <w:rPr>
          <w:rFonts w:cs="Times New Roman" w:ascii="Times New Roman" w:hAnsi="Times New Roman"/>
          <w:sz w:val="24"/>
          <w:szCs w:val="24"/>
        </w:rPr>
        <w:t>базовой части блок 2 Практик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сится к блоку - Б 2.О.05(П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трудоемкость дисциплины: </w:t>
      </w:r>
      <w:r>
        <w:rPr>
          <w:rFonts w:cs="Times New Roman" w:ascii="Times New Roman" w:hAnsi="Times New Roman"/>
          <w:sz w:val="24"/>
          <w:szCs w:val="24"/>
        </w:rPr>
        <w:t>6 зачетные единицы, 216 час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Является основой для изучения последующих дисциплин: </w:t>
      </w:r>
      <w:r>
        <w:rPr>
          <w:rFonts w:cs="Times New Roman" w:ascii="Times New Roman" w:hAnsi="Times New Roman"/>
          <w:sz w:val="24"/>
          <w:szCs w:val="24"/>
        </w:rPr>
        <w:t>Поликлиническая педиатрия, Детские болезни</w:t>
      </w:r>
      <w:r>
        <w:rPr>
          <w:rFonts w:cs="Times New Roman" w:ascii="Times New Roman" w:hAnsi="Times New Roman"/>
          <w:color w:val="000000"/>
          <w:sz w:val="24"/>
          <w:szCs w:val="24"/>
        </w:rPr>
        <w:t>, Инфекционные болез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дисциплины – </w:t>
      </w:r>
      <w:r>
        <w:rPr>
          <w:rFonts w:cs="Times New Roman" w:ascii="Times New Roman" w:hAnsi="Times New Roman"/>
          <w:sz w:val="24"/>
          <w:szCs w:val="24"/>
        </w:rPr>
        <w:t>формирование 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е знаний, умений и навыков, полученных на ранних этапах обучения в университете по уходу за больными, по диагностике и  лечению, в том числе, оказанию экстренной и плановой медицинской помощи в объеме, необходимом на догоспитальном уровне</w:t>
      </w:r>
      <w:r>
        <w:rPr>
          <w:rStyle w:val="CharStyle2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дисциплины –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изучение основных манипуляций среднего медицинского персонала;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 формирование навыков общения с больным ребенком, его родственниками, с учетом этики и деонтологии, в зависимости от выявленной патологии и характеристических особенностей ребенка;  формирование навыков сбора анамнеза, проведения опроса ребенка, его родственников, проведения первичного физикального обследования пациента различного возраста при различных болезней у детей; формирование у детей и их родителей мотивации к сохранению и укреплению здоровья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нание первичных противоэпидемических мероприятий в детских коллективах для профилактики заболеваний, определение критериев выздоровления больного ребенка, а также доступа в организованные учреждения; изучение принципов неотложной терапии при развитии угрожающих жизни состояний у детей, больных различными заболеваниями; формирование у студентов системы профилактических и противоэпидемических мероприятий в семье, в детском коллективе; </w:t>
      </w:r>
      <w:r>
        <w:rPr>
          <w:rFonts w:cs="Times New Roman" w:ascii="Times New Roman" w:hAnsi="Times New Roman"/>
          <w:sz w:val="24"/>
          <w:szCs w:val="24"/>
        </w:rPr>
        <w:t>приобретение навыков манипуляций и процедур для последующего использования в организационной деятельности врача педиатра; овладеть приемами ухода за нетранспортабельными больны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освоения дисциплины в компетентностном формате: </w:t>
      </w:r>
      <w:r>
        <w:rPr>
          <w:rFonts w:cs="Times New Roman" w:ascii="Times New Roman" w:hAnsi="Times New Roman"/>
          <w:sz w:val="24"/>
          <w:szCs w:val="24"/>
        </w:rPr>
        <w:t xml:space="preserve">универсальные (УК-1,УК-2,УК-3,УК-4,УК-5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УК-6, УК-7, УК-8</w:t>
      </w:r>
      <w:r>
        <w:rPr>
          <w:rFonts w:cs="Times New Roman" w:ascii="Times New Roman" w:hAnsi="Times New Roman"/>
          <w:sz w:val="24"/>
          <w:szCs w:val="24"/>
        </w:rPr>
        <w:t xml:space="preserve">), общепрофессиональные (ОПК-1,ОПК-4, ОПК-5), профессиональные (ПК-2, ПК-4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практик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ды самостоятельной работы студентов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хождение учебной практики студентов в условиях ЛПУ( проведение манипуляций в педиатрии под контролем среднего медицинского персонала), подготовка и ознакомление с документацией в условиях ЛПУ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образовательные технологии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е в сотрудничестве, проблемное обучение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ценочных средств: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bidi="ru-RU"/>
        </w:rPr>
        <w:t>едение дневника учебной практики, где студент ежедневно записывает всю проделанную работу, непосредственный руководитель практики в ЛПУ контролирует ведение дневника и ежедневно подписывает его, в конце дневника заполняется характеристика на студента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ы и формы контроля: </w:t>
      </w:r>
      <w:r>
        <w:rPr>
          <w:rFonts w:cs="Times New Roman" w:ascii="Times New Roman" w:hAnsi="Times New Roman"/>
          <w:sz w:val="24"/>
          <w:szCs w:val="24"/>
        </w:rPr>
        <w:t>итоговая форма контроля — экзамен, за прохождение практики студент получает оценку, которая  устанавливается во время проведения собеседования на кафедре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собеседование студент представляет оформленный дневник и характеристику работы студента, оформленную руководством учреждения за подписью главного врача,  заверенную  печатью.  В  характеристике  указывается  оценка,  полученная за работу в отделении. Оценочные средства для текущего и рубежного контроля прохождения практики. Текущий контроль осуществляется ответственным работником от ЛП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55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harStyle20">
    <w:name w:val="Char Style 20"/>
    <w:qFormat/>
    <w:rPr>
      <w:rFonts w:ascii="Times New Roman" w:hAnsi="Times New Roman" w:cs="Times New Roman"/>
      <w:color w:val="000000"/>
      <w:spacing w:val="0"/>
      <w:w w:val="100"/>
      <w:sz w:val="22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26:00Z</dcterms:created>
  <dc:creator>Педиатрия №1</dc:creator>
  <dc:description/>
  <cp:keywords/>
  <dc:language>en-US</dc:language>
  <cp:lastModifiedBy>Microsoft Office User</cp:lastModifiedBy>
  <dcterms:modified xsi:type="dcterms:W3CDTF">2022-05-11T17:14:00Z</dcterms:modified>
  <cp:revision>2</cp:revision>
  <dc:subject/>
  <dc:title/>
</cp:coreProperties>
</file>