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бочей программе дисциплин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Амбулаторно-поликлиническая практика в педиатр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1.05.02 Педиатрия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сциплина реализуется на кафедре </w:t>
      </w:r>
      <w:r>
        <w:rPr>
          <w:rFonts w:cs="Times New Roman" w:ascii="Times New Roman" w:hAnsi="Times New Roman"/>
          <w:sz w:val="24"/>
          <w:szCs w:val="24"/>
        </w:rPr>
        <w:t>педиатрии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структуре ОПОП дисциплина относится к циклу </w:t>
      </w:r>
      <w:r>
        <w:rPr>
          <w:rFonts w:cs="Times New Roman" w:ascii="Times New Roman" w:hAnsi="Times New Roman"/>
          <w:sz w:val="24"/>
          <w:szCs w:val="24"/>
        </w:rPr>
        <w:t>обязательной ч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ок 2 Практика, относится к блоку Б2.О.09(П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трудоемкость дисциплины: </w:t>
      </w:r>
      <w:r>
        <w:rPr>
          <w:rFonts w:cs="Times New Roman" w:ascii="Times New Roman" w:hAnsi="Times New Roman"/>
          <w:sz w:val="24"/>
          <w:szCs w:val="24"/>
        </w:rPr>
        <w:t>6 зачетные единицы, 216 часов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Является основой для изучения последующих дисциплин: </w:t>
      </w:r>
      <w:r>
        <w:rPr>
          <w:rFonts w:cs="Times New Roman" w:ascii="Times New Roman" w:hAnsi="Times New Roman"/>
          <w:color w:val="000000"/>
          <w:sz w:val="24"/>
          <w:szCs w:val="24"/>
        </w:rPr>
        <w:t>Поликлиническая педиатрия, Госпитальная педиатр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практики: </w:t>
      </w:r>
      <w:r>
        <w:rPr>
          <w:rFonts w:cs="Times New Roman" w:ascii="Times New Roman" w:hAnsi="Times New Roman"/>
          <w:sz w:val="24"/>
          <w:szCs w:val="24"/>
        </w:rPr>
        <w:t>является закрепление знаний, приобретенных в процессе теоретической подготовки по дисциплине « Поликлиническая педиатрия», развитие и совершенствование навыков в процессе обучения, формирование у обучающих профессиональных компетенций для осуществления профессиональ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практики: о</w:t>
      </w:r>
      <w:r>
        <w:rPr>
          <w:rFonts w:cs="Times New Roman" w:ascii="Times New Roman" w:hAnsi="Times New Roman"/>
          <w:sz w:val="24"/>
          <w:szCs w:val="24"/>
        </w:rPr>
        <w:t>своение основных этапов лечебно-диагностической работы в процессе самостоятельной деятельности в качестве  участкового врача педиатра под контролем руководителя производственной практики, совершенствование навыков диагностики, лечения, профилактики заболеваний, приобретенные в процессе обучения: закрепление навыков клинического обследования пациентов;- закрепление умений постановки клинического диагноза и его обоснования; - закрепление навыков лечения и профилактики заболеваний; закрепление умений проводить профилактические и противоэпидемические мероприятий, направленные на предупреждение возникновения инфекционных и соматических заболеваний; закрепление навыков оказания экстренной и неотложной помощи; знакомство с оформлением медицинской документации; знакомство с организацией медицинской помощи населению и условиями работы лечебно-профилактических учреждений поликлинического типа; обучение студентов проводить диспансерное наблюдение детей с целью профилактики обострений хронических заболеваний; закрепление основ медицинской этики и деонтологии, формирование у студентов этико - деонтологических взаимоотношений с персоналом амбулаторно-поликлинического учреждения, пациентами и их родственниками; ознакомление студентов о принципах организации и направленности работы по формированию здорового образа жизни ребенка и его семьи; сформировать навыки проведения санитарно-просветительной работы среди детей, подростков, их родителей и медицинского персонала с целью формирования здорового образа жизни; ознакомление студентов с мероприятиями контроля качества оказания лечебно-диагностической и реабилитационно-профилактической помощи детям и подростк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 результаты освоения дисциплины в компетентностном формате: - </w:t>
      </w:r>
      <w:r>
        <w:rPr>
          <w:rFonts w:cs="Times New Roman" w:ascii="Times New Roman" w:hAnsi="Times New Roman"/>
          <w:sz w:val="24"/>
          <w:szCs w:val="24"/>
        </w:rPr>
        <w:t>универсальные (УК-1, УК-3,УК-4 УК-5, УК-6,УК-8)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профессиональные (ОПК-1, ОПК-2, ОПК-4, ОПК-6,ОПК-7, ОПК-8), профессиональные (ПК-1, ПК-2, ПК-3, ПК-4).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производственной практики: </w:t>
      </w:r>
      <w:r>
        <w:rPr>
          <w:rFonts w:cs="Times New Roman" w:ascii="Times New Roman" w:hAnsi="Times New Roman"/>
          <w:sz w:val="24"/>
          <w:szCs w:val="24"/>
        </w:rPr>
        <w:t>в результате прохождения летней производственной практики студенты знакомятся с основными принципами работы врача-педиатра поликлиники, что помогает им овладеть подходами к больным детям и подросткам при их осмотре на приеме и на дом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ы самостоятельной работы студентов: </w:t>
      </w:r>
      <w:r>
        <w:rPr>
          <w:rFonts w:cs="Times New Roman" w:ascii="Times New Roman" w:hAnsi="Times New Roman"/>
          <w:sz w:val="24"/>
          <w:szCs w:val="24"/>
        </w:rPr>
        <w:t>самоподготовка по учебно-целевым вопросам, составление рефератов, решение ситуационных задач, ответы на тестовые задания, подготовку презентаций, включает работу с литературными источниками, подготовку к практическим и семинарским занят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образовательные технологии: </w:t>
      </w:r>
      <w:r>
        <w:rPr>
          <w:rFonts w:cs="Times New Roman" w:ascii="Times New Roman" w:hAnsi="Times New Roman"/>
          <w:sz w:val="24"/>
          <w:szCs w:val="24"/>
        </w:rPr>
        <w:t>информационные текстовые процессы, электронные таблицы, презентация, аудио и видео конферен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ценочных средств:  </w:t>
      </w:r>
      <w:r>
        <w:rPr>
          <w:rFonts w:cs="Times New Roman" w:ascii="Times New Roman" w:hAnsi="Times New Roman"/>
          <w:sz w:val="24"/>
          <w:szCs w:val="24"/>
        </w:rPr>
        <w:t>собеседование, устный опрос, решение ситуационных задач, тестировани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ы и формы контроля:  </w:t>
      </w:r>
      <w:r>
        <w:rPr>
          <w:rFonts w:cs="Times New Roman" w:ascii="Times New Roman" w:hAnsi="Times New Roman"/>
          <w:sz w:val="24"/>
          <w:szCs w:val="24"/>
        </w:rPr>
        <w:t>текущий (опрос, тестирование, письменный контроль, ситуационные задачи, сдача практических навыков),  итоговый (экзамен)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85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1:00Z</dcterms:created>
  <dc:creator>1</dc:creator>
  <dc:description/>
  <cp:keywords/>
  <dc:language>en-US</dc:language>
  <cp:lastModifiedBy>Microsoft Office User</cp:lastModifiedBy>
  <dcterms:modified xsi:type="dcterms:W3CDTF">2022-05-11T1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