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Клиническая биохим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 31.05.01 Лечебное дел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реализуется на кафедре </w:t>
      </w:r>
      <w:r>
        <w:rPr>
          <w:rFonts w:cs="Times New Roman" w:ascii="Times New Roman" w:hAnsi="Times New Roman"/>
          <w:i/>
          <w:sz w:val="28"/>
          <w:szCs w:val="28"/>
        </w:rPr>
        <w:t>фундаментальной и клинической биохим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руктуре ОПОП дисциплина </w:t>
      </w:r>
      <w:r>
        <w:rPr>
          <w:rFonts w:cs="Times New Roman" w:ascii="Times New Roman" w:hAnsi="Times New Roman"/>
          <w:i/>
          <w:sz w:val="28"/>
          <w:szCs w:val="28"/>
        </w:rPr>
        <w:t xml:space="preserve">Б1.В.03 относится к части, формируемой участниками образовательных технологий Б1.В.ДВ и является обязательной для изуч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трудоемкость дисциплины: </w:t>
      </w:r>
      <w:r>
        <w:rPr>
          <w:rFonts w:cs="Times New Roman" w:ascii="Times New Roman" w:hAnsi="Times New Roman"/>
          <w:i/>
          <w:sz w:val="28"/>
          <w:szCs w:val="28"/>
        </w:rPr>
        <w:t xml:space="preserve">2 зачетные единицы, 72 часа, из них аудитор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4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i/>
          <w:sz w:val="28"/>
          <w:szCs w:val="28"/>
        </w:rPr>
        <w:t xml:space="preserve">Клиническа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рмакологи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Госпитальная терапия, эндокринологи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Анестезиология, реанимация и интенсивная терап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сциплины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  <w:t>Формирование представления о клинической биохимии как науке постоянно развивающейся и о роли клинической биохимии как науки, необходимой для формирования клинического мышления врач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eastAsia="ru-RU"/>
        </w:rPr>
        <w:t>Задачи дисциплины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Формирование знаний об основных сферах применения биохимических положений в будущей клинической практике, об основных методах клинических биохимических исследований, применяемых в повседневной практике врач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ирование научного миропонимания, химической картины природы, химической грамотности как части общей культуры человека с медицинским образовани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обретение студентами опыта разнообразной деятельности: экспериментальной, учебно-исследовательской, расчетной, графической и д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ние и развитие личности студента, его способностей к самообучению, коммуникациям, инициативности, социальной активности, мотивированности к профессиональной деятельност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ниверсальные (УК-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профессиональные (ОПК-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, ОПК-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), профессиональные (ПК-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 xml:space="preserve">2,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К-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одержание дисциплины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Модуль 1.</w:t>
        <w:tab/>
        <w:t>Основы клинической биохимии, значение лабораторных исследований для клиник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Модуль 2. Патобиохимические изменения при эндокринных заболеваниях в клинической практик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i/>
          <w:sz w:val="28"/>
          <w:szCs w:val="28"/>
        </w:rPr>
        <w:t>само</w:t>
        <w:softHyphen/>
        <w:t>сто</w:t>
        <w:softHyphen/>
        <w:t>я</w:t>
        <w:softHyphen/>
        <w:t>тель</w:t>
        <w:softHyphen/>
        <w:t>ное изучение разделов, про</w:t>
        <w:softHyphen/>
        <w:t>ра</w:t>
        <w:softHyphen/>
        <w:t>ботка и повторение лекци</w:t>
        <w:softHyphen/>
        <w:t>он</w:t>
        <w:softHyphen/>
        <w:t>но</w:t>
        <w:softHyphen/>
        <w:t>го материала и материала учеб</w:t>
        <w:softHyphen/>
        <w:t>ников и учебных пособий, самоподготовка по учебно-целевым вопросам, решение учебных задач. под</w:t>
        <w:softHyphen/>
        <w:t>го</w:t>
        <w:softHyphen/>
        <w:t>товка защите модуля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разовательные технолог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нформационные</w:t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ктивные и интерактивные формы, презентации, дистанционное тестирование,  аудио- и видео конференци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ценочных средств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обеседование, тест, задачи с медико-биологической направленностью.  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и формы контрол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кущий, промежуточный (зачтено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NewRomanPSMT;Arial Unicode MS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PSMT;Arial Unicode MS" w:cs="Times New Roman"/>
          <w:i/>
          <w:i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41:00Z</dcterms:created>
  <dc:creator>Брещенко Елена Евгеньевна</dc:creator>
  <dc:description/>
  <cp:keywords/>
  <dc:language>en-US</dc:language>
  <cp:lastModifiedBy>Aleksandr</cp:lastModifiedBy>
  <dcterms:modified xsi:type="dcterms:W3CDTF">2022-02-28T05:57:00Z</dcterms:modified>
  <cp:revision>23</cp:revision>
  <dc:subject/>
  <dc:title/>
</cp:coreProperties>
</file>