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«Поликлинические акушерство и гинекология»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1.05.01 лечебное дело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sz w:val="24"/>
          <w:szCs w:val="24"/>
        </w:rPr>
        <w:t>блоку дисциплин обязательной части Б1.О.5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четные единицы,  72 час,  из них аудиторных 48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Является основной для изучения последующих дисциплин: поликлиническа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терапии, госпитальная хирур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ф</w:t>
      </w:r>
      <w:r>
        <w:rPr>
          <w:rFonts w:cs="Calibri" w:ascii="Times New Roman" w:hAnsi="Times New Roman"/>
          <w:sz w:val="24"/>
          <w:szCs w:val="24"/>
          <w:lang w:eastAsia="ar-SA"/>
        </w:rPr>
        <w:t>ормирование у студентов представлений о физиологических и патологических изменениях в организме беременной и плода; обучение навыкам оказания неотложной, лечебно-профилактической помощи женщинам вне и во время беременности; на основе знания основных гинекологических заболеваний женских половых органов и особенностей их течения у девочек и подростков, подготовить специалиста для диагностики и оказания первой медицинской помощи пациенткам с экстренными гинекологическими заболеваниями; ознакомление студентов с принципами организации и работы женских консультаций, родильных домов, перинатальных центров, гинекологических отделений в России; формирование навыков изучения научной литературы и официальных статистических обзоров; формирование навыков общения с пациентами с учетом этики и деонтологии; формирование у студента навыков общения с коллективом; приобретение студентами основных навыков по оказанию медицинской помощи беременным, роженицам, родильницам, новорожденным и гинекологическим боль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дисциплины –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 уметь правильно оформить историю родов, историю болезни, на основе схем разработанных на кафедре; уметь своевременно диагностировать неотложные состояния в акушерстве и гинекологии, критические состояния плода и новорожденного;  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; научить студентов прогнозировать возможные осложнения для плода и новорожденного в зависимости от течения беременности и родов; </w:t>
        <w:tab/>
        <w:t>уметь своевременно диагностировать неотложные состояния в гинекологии; научить студентов клиническому мышлению для определения тактики ведения и лечения гинекологических больных на основе знаний этиологии, патогенеза развития гинекологической патологии; научить студентов прогнозировать возможные осложнения в течении гинекологически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версальные (УК-1, УК-6), общепрофессиональные (ОПК-1, ОПК-2, ОПК-4, ОПК-5, ОПК-6, ОПК-7, ОПК-10, ОПК-11), профессиональные (ПК-4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Организация акушерско-гинекологической помощи на амбулаторно-поликлиническом этапе. 2. Перинатальные аспекты акушерства. 3. Диспансерное наблюдение беременных. 4.  Патологическое акушерство. 5. Поликлиническая гинекологическая помощь. 6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ланирование семьи. Методы контрацепции: Негормональные, гормональные методы и хирургические. Современные методы прерывания нежеланной беременности. 7.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Бесплодный брак. Понятие. Проблемы и пути решения. 8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Репродуктология как наука. Этические и социальные проблемы репродуктологии. Правовые аспекты в репродуктологии. 9.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Современные вспомогательные репродуктивные технологии. Технологии искусственного оплодотворения. Внутриматочная инсеминация, ЭКО, ИКСИ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, решение ситуационных задач, подготовка к тестированию (текущий, промежуточный контроль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активные и интерактивные форм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итационные технологии: ролевые игры, тренинг, игровое проектирование, неимитационные технологии: проблемные лекции, дискуссии с «мозговым штурмом» и без него, презентации, аудио-видеоконференции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 оценочных средств: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, устный опрос, решение ситуационных задач, тестирование,  решение кейс-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зачте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0Z</dcterms:created>
  <dc:creator>ЦМР</dc:creator>
  <dc:description/>
  <cp:keywords/>
  <dc:language>en-US</dc:language>
  <cp:lastModifiedBy>Пользователь</cp:lastModifiedBy>
  <dcterms:modified xsi:type="dcterms:W3CDTF">2022-04-25T06:47:00Z</dcterms:modified>
  <cp:revision>7</cp:revision>
  <dc:subject/>
  <dc:title/>
</cp:coreProperties>
</file>