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ознакомитель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1 Лечеб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мобилизационной подготовки здравоохранения и медицины катастроф и кафедре пропедевтики внутренних болез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ОП дисциплина относится к </w:t>
      </w:r>
      <w:r>
        <w:rPr>
          <w:rFonts w:cs="Times New Roman" w:ascii="Times New Roman" w:hAnsi="Times New Roman"/>
          <w:sz w:val="24"/>
          <w:szCs w:val="24"/>
        </w:rPr>
        <w:t>обязательной части: Б2.О.01 (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6 зачетные единицы, 216 час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контактная работа 216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знакомительной практи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крепление и углубление у обучающихся знаний в обла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хода за больными терапевтического и хирургического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филя.</w:t>
      </w:r>
    </w:p>
    <w:p>
      <w:pPr>
        <w:pStyle w:val="Style16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вы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уходу за больным и </w:t>
      </w:r>
      <w:r>
        <w:rPr>
          <w:rFonts w:cs="Times New Roman" w:ascii="Times New Roman" w:hAnsi="Times New Roman"/>
          <w:sz w:val="24"/>
          <w:szCs w:val="24"/>
        </w:rPr>
        <w:t xml:space="preserve">развитие компетенций, необходимых для работы в профессиональной сфере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углубление знаний о формах и правилах общения с пациентам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а основе знания принципов медицинской этики и деонтолог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углубление знаний об организации работы терапевтического и хирургического отдел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углубление знаний о санитарно-гигиенических требованиях к терапевтическому и хирургическому отделения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углубление знаний о дезинфекции и стерилизации инструментар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 закрепление навыков десмург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иммобилизации конеч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 закрепление навыков транспортировки больн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остановки кровотече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навыков проведения сердечно-легочной реанимации;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ормирование и закрепление навыков и принципов помощи при неотложных состояния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ухода за больным и развитие компетенций, необходимых для работы в профессиональной сфер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воение методики, техники сбора основных лабораторных исследований (общий анализ крови, мочи, мокроты) и наиболее простых инструментальных методов (измерения АД, температуры, пульсоксиметр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, УК-3, УК-4, УК-5, УК-6, УК-8), общепрофессиональные (ОПК-1, ОПК-6, ОПК-10), профессиональные (ПК-5) компетенц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Раздел 1. 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>Организация практики с элементами внедрения «Бережливых технологий».</w:t>
      </w:r>
      <w:r>
        <w:rPr>
          <w:rFonts w:cs="Times New Roman" w:ascii="Times New Roman" w:hAnsi="Times New Roman"/>
          <w:sz w:val="24"/>
          <w:szCs w:val="24"/>
        </w:rPr>
        <w:t xml:space="preserve"> Раздел 2. 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>Организация, методы и манипуляционная техника общего ухода за больными.</w:t>
      </w:r>
      <w:r>
        <w:rPr>
          <w:rFonts w:cs="Times New Roman" w:ascii="Times New Roman" w:hAnsi="Times New Roman"/>
          <w:sz w:val="24"/>
          <w:szCs w:val="24"/>
        </w:rPr>
        <w:t xml:space="preserve">. Раздел 3. 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>Организация, методы и манипуляционная техника ухода за пострадавшими в чрезвычайных ситуациях</w:t>
      </w:r>
      <w:r>
        <w:rPr>
          <w:rFonts w:cs="Times New Roman" w:ascii="Times New Roman" w:hAnsi="Times New Roman"/>
          <w:sz w:val="24"/>
          <w:szCs w:val="24"/>
        </w:rPr>
        <w:t xml:space="preserve">. Раздел 4. 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>Подготовка к экзамену по ознакомительной практике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Опрос, реферат, сдача практических навыков, контроль на итоговом занятии.</w:t>
      </w:r>
    </w:p>
    <w:p>
      <w:pPr>
        <w:pStyle w:val="11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ромежуточный (экзамен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4:00Z</dcterms:created>
  <dc:creator>Быстрова Елена Ивановна</dc:creator>
  <dc:description/>
  <cp:keywords/>
  <dc:language>en-US</dc:language>
  <cp:lastModifiedBy>sz_150</cp:lastModifiedBy>
  <dcterms:modified xsi:type="dcterms:W3CDTF">2022-02-28T18:02:00Z</dcterms:modified>
  <cp:revision>10</cp:revision>
  <dc:subject/>
  <dc:title/>
</cp:coreProperties>
</file>