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дисциплины</w:t>
      </w:r>
      <w:r>
        <w:rPr>
          <w:rFonts w:cs="Times New Roman" w:ascii="Times New Roman" w:hAnsi="Times New Roman"/>
          <w:sz w:val="28"/>
          <w:szCs w:val="28"/>
        </w:rPr>
        <w:t xml:space="preserve"> «Основы доказательной медицины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и 31.05.01 Лечебное дел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сциплина реализуется на кафедре </w:t>
      </w:r>
      <w:r>
        <w:rPr>
          <w:rFonts w:cs="Times New Roman" w:ascii="Times New Roman" w:hAnsi="Times New Roman"/>
          <w:i/>
          <w:sz w:val="28"/>
          <w:szCs w:val="28"/>
        </w:rPr>
        <w:t>фундаментальной и клинической биохим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труктуре ОПОП дисциплина </w:t>
      </w:r>
      <w:r>
        <w:rPr>
          <w:rFonts w:cs="Times New Roman" w:ascii="Times New Roman" w:hAnsi="Times New Roman"/>
          <w:i/>
          <w:sz w:val="28"/>
          <w:szCs w:val="28"/>
        </w:rPr>
        <w:t xml:space="preserve">Б1.В.ДВ.04.01 относится к части, формируемой участниками образовательных технологий  Б1.В.и является дисциплиной по выбору (ДВ. 4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трудоемкость дисциплины: </w:t>
      </w:r>
      <w:r>
        <w:rPr>
          <w:rFonts w:cs="Times New Roman" w:ascii="Times New Roman" w:hAnsi="Times New Roman"/>
          <w:i/>
          <w:sz w:val="28"/>
          <w:szCs w:val="28"/>
        </w:rPr>
        <w:t>1 зачетная единица, 36 часов, из них аудиторных 24 ча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вляется основной для изучения последующих дисциплин: </w:t>
      </w:r>
      <w:r>
        <w:rPr>
          <w:rFonts w:cs="Times New Roman" w:ascii="Times New Roman" w:hAnsi="Times New Roman"/>
          <w:i/>
          <w:sz w:val="28"/>
          <w:szCs w:val="28"/>
        </w:rPr>
        <w:t>Клиническая фармакология, Анестезиология, реанимация и интенсивная терапия, Госпитальная терапия, эндокрин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дисциплины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NewRomanPSMT;MS Mincho" w:cs="Times New Roman" w:ascii="Times New Roman" w:hAnsi="Times New Roman"/>
          <w:i/>
          <w:sz w:val="28"/>
          <w:szCs w:val="28"/>
          <w:lang w:eastAsia="ru-RU"/>
        </w:rPr>
        <w:t>Формирование представления о доказательной медицины как науке постоянно развивающейся и о роли доказательной медицины как науки, необходимой для формирования клинического мышления врач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  <w:lang w:eastAsia="ru-RU"/>
        </w:rPr>
        <w:t>Задачи дисциплины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i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Формирование знаний об основных сферах применения доказательных биохимических положений в будущей клинической практике, об основных методах лабораторных исследований, применяемых в повседневной практике врач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i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ирование доказательной базы научного миропонимания, химической картины природы, химической грамотности как части общей культуры человека с медицинским образование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i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обретение студентами опыта разнообразной деятельности: экспериментальной, учебно-исследовательской, расчетной, графической и др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ние и развитие личности студента, его способностей к самообучению, коммуникациям, инициативности, социальной активности, мотивированности к профессиональной деятельности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универсальные (УК-1, УК-2, УК-6, УК-11),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профессиональные (ОПК-2, ОПК-5), профессиональные (ПК-1, ПК-6)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Содержание дисциплины: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Модуль 1.</w:t>
        <w:tab/>
        <w:t>Основы доказательной медицины в лабораторной диагностике, значение исследований для клиники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самостоятельной работы студентов: </w:t>
      </w:r>
      <w:r>
        <w:rPr>
          <w:rFonts w:cs="Times New Roman" w:ascii="Times New Roman" w:hAnsi="Times New Roman"/>
          <w:i/>
          <w:sz w:val="28"/>
          <w:szCs w:val="28"/>
        </w:rPr>
        <w:t>само</w:t>
        <w:softHyphen/>
        <w:t>сто</w:t>
        <w:softHyphen/>
        <w:t>я</w:t>
        <w:softHyphen/>
        <w:t>тель</w:t>
        <w:softHyphen/>
        <w:t>ное изучение разделов, про</w:t>
        <w:softHyphen/>
        <w:t>ра</w:t>
        <w:softHyphen/>
        <w:t>ботка и повторение лекци</w:t>
        <w:softHyphen/>
        <w:t>он</w:t>
        <w:softHyphen/>
        <w:t>но</w:t>
        <w:softHyphen/>
        <w:t>го материала и материала учеб</w:t>
        <w:softHyphen/>
        <w:t>ников и учебных пособий, самоподготовка по учебно-целевым вопросам, решение учебных задач. под</w:t>
        <w:softHyphen/>
        <w:t>го</w:t>
        <w:softHyphen/>
        <w:t>товка защите модуля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образовательные технологи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нформационные</w:t>
      </w:r>
      <w:r>
        <w:rPr/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ктивные и интерактивные формы, презентации, дистанционное тестирование,  аудио- и видео конференции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оценочных средств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обеседование, тест, задачи с медико-биологической направленностью.  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ды и формы контроля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екущий, промежуточный (зачтено)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NewRomanPSMT;MS Mincho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/>
          <w:i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NewRomanPSMT;MS Mincho" w:cs="Times New Roman"/>
          <w:i/>
          <w:i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41:00Z</dcterms:created>
  <dc:creator>Брещенко Елена Евгеньевна</dc:creator>
  <dc:description/>
  <cp:keywords/>
  <dc:language>en-US</dc:language>
  <cp:lastModifiedBy>Пользователь</cp:lastModifiedBy>
  <dcterms:modified xsi:type="dcterms:W3CDTF">2022-04-21T06:47:00Z</dcterms:modified>
  <cp:revision>40</cp:revision>
  <dc:subject/>
  <dc:title/>
</cp:coreProperties>
</file>