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абочей программе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Основы сестринского дел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 31.05.01 Лечеб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iCs/>
          <w:sz w:val="24"/>
          <w:szCs w:val="24"/>
        </w:rPr>
        <w:t>пропедевтики внутренних болез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, формируемой участниками образовательных отношений </w:t>
      </w:r>
      <w:r>
        <w:rPr>
          <w:rStyle w:val="CharStyle20"/>
          <w:rFonts w:eastAsia="Calibri"/>
          <w:sz w:val="24"/>
          <w:szCs w:val="24"/>
        </w:rPr>
        <w:t>Б1.В.ДВ.02.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iCs/>
          <w:sz w:val="24"/>
          <w:szCs w:val="24"/>
        </w:rPr>
        <w:t>3 зачетные единицы, 108 час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з них аудиторных 73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зводственная практика «Помощник процедурной медицинской сестры», Практика по получению профессиональных умений и опыта профессиональной деятельности на должностях среднего и младшего медицинского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ирование и развитие компетенций, необходимых для работы медицинской сестры; овладение теоретическими знаниями в области сестринского ухода за больными и практическими навыками работы среднего медицинского персонала (в отделениях различного профиля клинического стационара); ознакомление с работой учреждений здравоохранения, санитарно-противоэпидемическим режимом общих, терапевтических и других отделений, освоение медицинской этики и деонтологии у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дисциплины – </w:t>
      </w:r>
      <w:r>
        <w:rPr>
          <w:rFonts w:cs="Times New Roman" w:ascii="Times New Roman" w:hAnsi="Times New Roman"/>
          <w:i/>
          <w:iCs/>
          <w:sz w:val="24"/>
          <w:szCs w:val="24"/>
        </w:rPr>
        <w:t>1.</w:t>
        <w:tab/>
        <w:t>Сформировать способностей по сестринскому уходу за больным и развитие компетенций, необходимых для работы в профессиональ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</w:t>
        <w:tab/>
        <w:t>Закрепить методику, технику сбора основных лабораторных исследования (общий анализ крови, мочи, мокроты) и наиболее простых инструментальных методов (измерения АД, температуры, пульсоксиметрия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</w:t>
        <w:tab/>
        <w:t>Освоить принципы неотложной помощ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 на доврачебном эта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</w:t>
        <w:tab/>
        <w:t>Приобрести навыки общения с больными на основе знания принципов медицинской этики и деон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</w:t>
        <w:tab/>
        <w:t>Разграничивать норму и патологию по данным освоенных в рамках производственной практики методов диагно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iCs/>
          <w:sz w:val="24"/>
          <w:szCs w:val="24"/>
        </w:rPr>
        <w:t>универсальны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-1, УК-3, УК-4, УК-5,УК-6, УК-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, общепрофессиональные (ОПК-1, ОПК 4, ОПК 6, ОПК 12), профессиональные (ПК-2, ПК-3, ПК-4, ПК-5, ПК-6, ПК-7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дисциплины: </w:t>
      </w:r>
      <w:r>
        <w:rPr>
          <w:rFonts w:cs="Times New Roman" w:ascii="Times New Roman" w:hAnsi="Times New Roman"/>
          <w:i/>
          <w:iCs/>
          <w:sz w:val="24"/>
          <w:szCs w:val="24"/>
        </w:rPr>
        <w:t>Модуль 1. Организация, методы и манипуляционная техника общего ухода за больными. Модуль 2. Введение лекарственных веществ. Модуль 3. Подготовка пациентов к  лабораторным и  инструментальным исследованиям. Модуль 4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кстренная доврачебная помощь при угрожающих жизни состояниях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ые текстовые процессоры, электронные таблицы, презентации, аудио - и видео конференц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iCs/>
          <w:sz w:val="24"/>
          <w:szCs w:val="24"/>
        </w:rPr>
        <w:t>собеседование, устный опрос, решение ситуационных задач, тестирова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, промежуточный (зачте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6:00Z</dcterms:created>
  <dc:creator>Быстрова Елена Ивановна</dc:creator>
  <dc:description/>
  <cp:keywords/>
  <dc:language>en-US</dc:language>
  <cp:lastModifiedBy>sz_150</cp:lastModifiedBy>
  <dcterms:modified xsi:type="dcterms:W3CDTF">2022-02-28T18:20:00Z</dcterms:modified>
  <cp:revision>9</cp:revision>
  <dc:subject/>
  <dc:title>Структура:</dc:title>
</cp:coreProperties>
</file>