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рабочей программе дисциплины </w:t>
      </w:r>
      <w:r>
        <w:rPr>
          <w:rFonts w:cs="Times New Roman" w:ascii="Times New Roman" w:hAnsi="Times New Roman"/>
          <w:sz w:val="24"/>
          <w:szCs w:val="24"/>
        </w:rPr>
        <w:t xml:space="preserve">«Основы общего ухода за терапевтическими больными»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 31.05.01 Лечебн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i/>
          <w:iCs/>
          <w:sz w:val="24"/>
          <w:szCs w:val="24"/>
        </w:rPr>
        <w:t>пропедевтики внутренних болез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структуре ОПОП дисциплина относится к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и, формируемой участниками образовательных отношений </w:t>
      </w:r>
      <w:r>
        <w:rPr>
          <w:rStyle w:val="CharStyle20"/>
          <w:rFonts w:eastAsia="Calibri"/>
          <w:sz w:val="24"/>
          <w:szCs w:val="24"/>
        </w:rPr>
        <w:t>Б1.В.ДВ.02.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i/>
          <w:iCs/>
          <w:sz w:val="24"/>
          <w:szCs w:val="24"/>
        </w:rPr>
        <w:t>3 зачетные единицы, 108 час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из них аудиторных 73 ча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i/>
          <w:iCs/>
          <w:sz w:val="24"/>
          <w:szCs w:val="24"/>
        </w:rPr>
        <w:t>Производственная практика «Помощник процедурной медицинской сестры», Практика по получению профессиональных умений и опыта профессиональной деятельности на должностях среднего и младшего медицинского персон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ирование и развитие компетенций, необходимых для работы медицинской сестры; овладение теоретическими знаниями в области сестринского ухода за больными и практическими навыками работы среднего медицинского персонала (в отделениях различного профиля клинического стационара); ознакомление с работой учреждений здравоохранения, санитарно-противоэпидемическим режимом общих, терапевтических и других отделений, освоение медицинской этики и деонтологии у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дисциплины – </w:t>
      </w:r>
      <w:r>
        <w:rPr>
          <w:rFonts w:cs="Times New Roman" w:ascii="Times New Roman" w:hAnsi="Times New Roman"/>
          <w:i/>
          <w:iCs/>
          <w:sz w:val="24"/>
          <w:szCs w:val="24"/>
        </w:rPr>
        <w:t>1.</w:t>
        <w:tab/>
        <w:t>Сформировать способностей по сестринскому уходу за больным и развитие компетенций, необходимых для работы в профессиональн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</w:t>
        <w:tab/>
        <w:t>Закрепить методику, технику сбора основных лабораторных исследования (общий анализ крови, мочи, мокроты) и наиболее простых инструментальных методов (измерения АД, температуры, пульсоксиметрия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</w:t>
        <w:tab/>
        <w:t>Освоить принципы неотложной помощи при заболеваниях внутренних органов (оказание помощи при приступах бронхиальной астмы, коллапсе, шоке, бронхиальной астме, кровотечении, аллергическом шоке и т.д.) на доврачебном эта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</w:t>
        <w:tab/>
        <w:t>Приобрести навыки общения с больными на основе знания принципов медицинской этики и деонт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</w:t>
        <w:tab/>
        <w:t>Разграничивать норму и патологию по данным освоенных в рамках производственной практики методов диагнос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i/>
          <w:iCs/>
          <w:sz w:val="24"/>
          <w:szCs w:val="24"/>
        </w:rPr>
        <w:t>универсальные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К-1, УК-3, УК-4, УК-5,УК-6, УК-1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, общепрофессиональные (ОПК-1, ОПК 4, ОПК 6, ОПК 12), профессиональные (ПК-2, ПК-3, ПК-4, ПК-5, ПК-6, ПК-7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дисциплины: </w:t>
      </w:r>
      <w:r>
        <w:rPr>
          <w:rFonts w:cs="Times New Roman" w:ascii="Times New Roman" w:hAnsi="Times New Roman"/>
          <w:i/>
          <w:iCs/>
          <w:sz w:val="24"/>
          <w:szCs w:val="24"/>
        </w:rPr>
        <w:t>Модуль 1. Организация, методы и манипуляционная техника общего ухода за больными. Модуль 2. Введение лекарственных веществ. Модуль 3. Подготовка пациентов к  лабораторным и  инструментальным исследованиям. Модуль 4.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Экстренная доврачебная помощь при угрожающих жизни состояниях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ы самостоятельной работы студентов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подготовка по учебно-целевым вопросам, решение ситуационных задач, по вопросам к защите модуля; подготовка к тестированию (текущий, промежуточный контроль)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образовательные технологии: </w:t>
      </w:r>
      <w:r>
        <w:rPr>
          <w:rFonts w:cs="Times New Roman" w:ascii="Times New Roman" w:hAnsi="Times New Roman"/>
          <w:i/>
          <w:iCs/>
          <w:sz w:val="24"/>
          <w:szCs w:val="24"/>
        </w:rPr>
        <w:t>информационные текстовые процессоры, электронные таблицы, презентации, аудио - и видео конференци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i/>
          <w:iCs/>
          <w:sz w:val="24"/>
          <w:szCs w:val="24"/>
        </w:rPr>
        <w:t>собеседование, устный опрос, решение ситуационных задач, тестирование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i/>
          <w:iCs/>
          <w:sz w:val="24"/>
          <w:szCs w:val="24"/>
        </w:rPr>
        <w:t>текущий, промежуточный (зачте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3:00Z</dcterms:created>
  <dc:creator>Быстрова Елена Ивановна</dc:creator>
  <dc:description/>
  <cp:keywords/>
  <dc:language>en-US</dc:language>
  <cp:lastModifiedBy>sz_150</cp:lastModifiedBy>
  <dcterms:modified xsi:type="dcterms:W3CDTF">2022-02-28T18:19:00Z</dcterms:modified>
  <cp:revision>5</cp:revision>
  <dc:subject/>
  <dc:title>Структура:</dc:title>
</cp:coreProperties>
</file>