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«Акушерство и гинекология»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1.05.01 Лечебное дело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акушерства, гинекологии и перинат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</w:t>
      </w:r>
      <w:r>
        <w:rPr>
          <w:rFonts w:cs="Times New Roman" w:ascii="Times New Roman" w:hAnsi="Times New Roman"/>
          <w:sz w:val="24"/>
          <w:szCs w:val="24"/>
        </w:rPr>
        <w:t>блоку дисциплин обяз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1.О.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  <w:lang w:eastAsia="ar-SA"/>
        </w:rPr>
        <w:t>14 зачетные единицы,  504 час,  из них аудиторных 312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  <w:lang w:eastAsia="ar-SA"/>
        </w:rPr>
        <w:t>госпитальная терапии, госпитальная хирург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ь дисциплины -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студентов представлений о физиологических и патологических изменениях в организме матери и плода; обучение навыкам оказания неотложной, лечебно-профилактической помощи женщинам вне и во время беременности; на основе знания основных гинекологических заболеваний женских половых органов и особенностей их течения у девочек и подростков, подготовить специалиста для диагностики и оказания первой медицинской помощи пациенткам с экстренными гинекологическими заболеваниями; ознакомление студентов с принципами организации и работы женских консультаций, родильных домов, перинатальных центров, гинекологических отделений в России; формирование навыков изучения научной литературы и официальных статистических обзоров; формирование навыков общения с пациентами с учетом этики и деонтологии; формирование у студента навыков общения с коллективом; приобретение студентами основных навыков по оказанию медицинской помощи беременным, роженицам, родильницам, новорожденным и гинекологическим бо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и дисциплины -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владение студентами основными методами обследования  (сбор анамнеза,  наружное обследование беременной, аускультация, специальные акушерские и гинекологические методы исследования, дополнительные методы обследования беременных, рожениц, родильниц, новорожденных, гинекологических больных и пр.); уметь правильно оформить историю родов, историю болезни, на основе схем разработанных на кафедре; уметь своевременно диагностировать неотложные состояния в акушерстве и гинекологии, критические состояния плода и новорожденного;  научить студентов клиническому мышлению для определения тактики ведения и лечения беременных рожениц, родильниц и гинекологических больных на основе знаний этиологии, патогенеза развития акушерской и гинекологической патологии; научить студентов прогнозировать возможные осложнения для плода и новорожденного в зависимости от течения беременности и родов; </w:t>
        <w:tab/>
        <w:t xml:space="preserve">уметь своевременно диагностировать неотложные состояния в гинекологии;  </w:t>
        <w:tab/>
        <w:t>научить студентов клиническому мышлению для определения тактики ведения и лечения гинекологических больных на основе знаний этиологии, патогенеза развития гинекологической патологии; научить студентов прогнозировать возможные осложнения в течении гинекологически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  <w:lang w:eastAsia="ar-SA"/>
        </w:rPr>
        <w:t>универсальные (УК-1, УК-6), общепрофессиональные (ОПК-1, ОПК-2, ОПК-4, ОПК-5, ОПК-6, ОПК-7, ОПК-10, ОПК-11), профессиональные (ПК-4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. Организация акушерско-гинекологической помощи в России. Развитие акушерской науки в историческом аспекте. История кафедры акушерства и гинекологии. Структура и организация работы родильного дома. Вопросы деонтологии. 2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еринатология  как наука. Перинатальная охрана плода. Физиология и патология фетоплацентарной системы. 3. Анатомо-физиологические особенности женского организма в возрастном аспекте. Физиология менструального цикла. 4. Физиология беременности.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организме женщины в период беременности. 5. </w:t>
      </w:r>
      <w:r>
        <w:rPr>
          <w:rFonts w:cs="Times New Roman" w:ascii="Times New Roman" w:hAnsi="Times New Roman"/>
          <w:sz w:val="24"/>
          <w:szCs w:val="24"/>
          <w:lang w:eastAsia="ar-SA"/>
        </w:rPr>
        <w:t>Физиология родового акта. Адаптация плода к родам. Современные методы обезболивания. Физиология послеродового периода. 6. Патология беременности. 7. Патология родов. 8. Родовой травматизм матери и плода. Отдаленные осложнения родовых травм. Влияние на плод и новорожденного. 9. Патология послеродового периода. 10. Акушерские кровотечения. 11.</w:t>
      </w:r>
      <w:r>
        <w:rPr>
          <w:rFonts w:cs="Times New Roman" w:ascii="Times New Roman" w:hAnsi="Times New Roman"/>
          <w:sz w:val="24"/>
          <w:szCs w:val="24"/>
        </w:rPr>
        <w:t xml:space="preserve"> Экстрагенитальные заболевания и беременность. 12. Оперативное акушерство. 13. Семиотика и диагностика  гинекологических заболеваний. Современные методы обследования в гинекологии. Методы функциональной диагностики, ультразвуковые, рентгенологические, эндоскопические Особенности обследования девочек. 14. </w:t>
      </w:r>
      <w:r>
        <w:rPr>
          <w:rFonts w:cs="Times New Roman" w:ascii="Times New Roman" w:hAnsi="Times New Roman"/>
          <w:sz w:val="24"/>
          <w:szCs w:val="24"/>
          <w:lang w:eastAsia="ar-SA"/>
        </w:rPr>
        <w:t>Воспалительные заболевания женских половых органов специфической и неспецифической этиологии. Особенности у девочек. Современная антибактериальная терапия. 15. Основные формы нарушения менструальной функции. Аменорея и гипоменструальный синдром. Аномальные маточные кровотечения. 16. Опухолевые и предраковые заболевания женских половых органов. 17. «Острый» живот в гинекологии. 18. Нейроэндокринные синдромы в гинекологии. 19. Основные вопросы гинекологии детского возраста. Аномалии положения и развития, травмы женских половых органов. 20. Современные методы планирования семьи. 21. Современные технологии в сохранении репродуктивного здоровья женщины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самоподготовка по учебно-целевым вопросам, решение ситуационных задач, подготовка к тестированию (текущий, промежуточный контроль)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образовательн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активные и интерактивные форм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митационные технологии: ролевые игры, тренинг, игровое проектирование, неимитационные технологии: проблемные лекции, дискуссии с «мозговым штурмом» и без него, презентации, аудио-видеоконференции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ечень оценочных средств:</w:t>
      </w:r>
      <w:r>
        <w:rPr>
          <w:rFonts w:cs="Times New Roman" w:ascii="Times New Roman" w:hAnsi="Times New Roman"/>
          <w:sz w:val="24"/>
          <w:szCs w:val="24"/>
        </w:rPr>
        <w:t xml:space="preserve"> собеседование, устный опрос,  решение ситуационных задач, тестирование, реферат, решение кейс-задач, защита истории родов, истории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промежуточный (выполнено, экзаме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6:00Z</dcterms:created>
  <dc:creator>ЦМР</dc:creator>
  <dc:description/>
  <cp:keywords/>
  <dc:language>en-US</dc:language>
  <cp:lastModifiedBy>Пользователь</cp:lastModifiedBy>
  <dcterms:modified xsi:type="dcterms:W3CDTF">2022-04-25T06:45:00Z</dcterms:modified>
  <cp:revision>8</cp:revision>
  <dc:subject/>
  <dc:title/>
</cp:coreProperties>
</file>