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1. Трудовая деятельность человека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щие понятия о трудовой деятельности человека. Труд как источник существования общества и индивида. Разделение труда и наемный (профессиональный) тру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войственный характер труда: труд как процесс преобразования материального мира (простой процесс труда) и труд как социальное отношение (трудовые отношения нанимателя и наемного работник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щие сведения об организме человека и его взаимодействии с окружающей средой. Понятие внутренней устойчивости (гомеостазис) и его приспособляемости к изменяющимся условиям (адаптация). Медицинское определение понятий здоровья, болезни, травмы, смер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словия труда: производственная среда и организация труда. Опасные и вредные производственные факторы и их классификация. Концепция порогового воздействия вредных факторов. Концепция беспорогового воздействия радиации. Понятия о предельно допустимой концентрации (ПДК), предельно допустимом уровне (ПДУ), предельно допустимом значении (ПДЗ), предельно допустимой дозе (ПДД). Тяжесть и напряженность трудового процесса. Тяжелые работы и работы с вредными и (или) опасными условиями труда. Оптимальные и допустимые условия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циально-юридический подход к определению несчастного случая на производстве, профессионального заболевания, утраты трудоспособности и утраты профессиональной трудоспособности. Утрата профессиональной трудоспособности и возможности существования как социальная опасность для человека и общества. Смерть работника как потеря возможности нормального существования его иждивенц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61"/>
        <w:spacing w:lineRule="auto" w:line="240" w:before="920" w:after="0"/>
        <w:ind w:left="3860" w:hanging="0"/>
        <w:rPr>
          <w:rFonts w:ascii="MingLiU_HKSCS" w:hAnsi="MingLiU_HKSCS" w:cs="MingLiU_HKSCS"/>
        </w:rPr>
      </w:pPr>
      <w:bookmarkStart w:id="0" w:name="bookmark12"/>
      <w:r>
        <w:rPr/>
        <w:t>ТЕМА 1.1.</w:t>
      </w:r>
      <w:bookmarkEnd w:id="0"/>
    </w:p>
    <w:p>
      <w:pPr>
        <w:pStyle w:val="61"/>
        <w:spacing w:lineRule="auto" w:line="240" w:before="261" w:after="0"/>
        <w:ind w:left="1860" w:hanging="0"/>
        <w:rPr>
          <w:rFonts w:ascii="MingLiU_HKSCS" w:hAnsi="MingLiU_HKSCS" w:cs="MingLiU_HKSCS"/>
        </w:rPr>
      </w:pPr>
      <w:bookmarkStart w:id="1" w:name="bookmark14"/>
      <w:bookmarkStart w:id="2" w:name="bookmark13"/>
      <w:r>
        <w:rPr/>
        <w:t>ТРУДОВАЯ ДЕЯТЕЛЬНОСТЬ ЧЕЛОВЕКА</w:t>
      </w:r>
      <w:bookmarkEnd w:id="1"/>
      <w:bookmarkEnd w:id="2"/>
    </w:p>
    <w:p>
      <w:pPr>
        <w:pStyle w:val="191"/>
        <w:spacing w:lineRule="auto" w:line="240" w:before="0" w:after="0"/>
        <w:rPr>
          <w:rStyle w:val="1913pt"/>
          <w:rFonts w:ascii="Times New Roman" w:hAnsi="Times New Roman" w:cs="Times New Roman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</w:p>
    <w:p>
      <w:pPr>
        <w:pStyle w:val="191"/>
        <w:spacing w:lineRule="auto" w:line="240" w:before="0" w:after="0"/>
        <w:rPr>
          <w:rStyle w:val="1913pt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191"/>
        <w:spacing w:lineRule="auto" w:line="240" w:before="0" w:after="0"/>
        <w:rPr/>
      </w:pPr>
      <w:r>
        <w:rPr>
          <w:rStyle w:val="19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1.1.</w:t>
      </w:r>
    </w:p>
    <w:p>
      <w:pPr>
        <w:pStyle w:val="20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нятия о трудовой деятельности человека</w:t>
      </w:r>
    </w:p>
    <w:p>
      <w:pPr>
        <w:pStyle w:val="TextBody"/>
        <w:spacing w:lineRule="exact" w:line="322" w:before="232" w:after="0"/>
        <w:ind w:right="20" w:firstLine="580"/>
        <w:rPr>
          <w:rFonts w:ascii="MingLiU_HKSCS" w:hAnsi="MingLiU_HKSCS" w:cs="Times New Roman"/>
        </w:rPr>
      </w:pPr>
      <w:bookmarkStart w:id="3" w:name="bookmark15"/>
      <w:r>
        <w:rPr/>
        <w:t>Понятия «трудовая деятельность» и «человек» неразрывно связаны на всей протяженности исторического развития человека как биологического вида и человечества как социального сооб</w:t>
        <w:softHyphen/>
        <w:t xml:space="preserve">щества. Именно через трудовую деятельность </w:t>
      </w:r>
      <w:r>
        <w:rPr>
          <w:lang w:val="en-US" w:eastAsia="en-US"/>
        </w:rPr>
        <w:t>Homo</w:t>
      </w:r>
      <w:r>
        <w:rPr>
          <w:lang w:eastAsia="en-US"/>
        </w:rPr>
        <w:t xml:space="preserve"> </w:t>
      </w:r>
      <w:r>
        <w:rPr>
          <w:lang w:val="en-US" w:eastAsia="en-US"/>
        </w:rPr>
        <w:t>erectus</w:t>
      </w:r>
      <w:r>
        <w:rPr>
          <w:lang w:eastAsia="en-US"/>
        </w:rPr>
        <w:t xml:space="preserve"> </w:t>
      </w:r>
      <w:r>
        <w:rPr/>
        <w:t>(че</w:t>
        <w:softHyphen/>
        <w:t xml:space="preserve">ловек прямоходящий) в ходе длительной эволюции стал </w:t>
      </w:r>
      <w:r>
        <w:rPr>
          <w:lang w:val="en-US" w:eastAsia="en-US"/>
        </w:rPr>
        <w:t>Homo</w:t>
      </w:r>
      <w:r>
        <w:rPr>
          <w:lang w:eastAsia="en-US"/>
        </w:rPr>
        <w:t xml:space="preserve"> </w:t>
      </w:r>
      <w:r>
        <w:rPr>
          <w:lang w:val="en-US" w:eastAsia="en-US"/>
        </w:rPr>
        <w:t>sa</w:t>
      </w:r>
      <w:r>
        <w:rPr>
          <w:lang w:eastAsia="en-US"/>
        </w:rPr>
        <w:softHyphen/>
      </w:r>
      <w:r>
        <w:rPr>
          <w:lang w:val="en-US" w:eastAsia="en-US"/>
        </w:rPr>
        <w:t>piens</w:t>
      </w:r>
      <w:r>
        <w:rPr>
          <w:lang w:eastAsia="en-US"/>
        </w:rPr>
        <w:t xml:space="preserve"> </w:t>
      </w:r>
      <w:r>
        <w:rPr/>
        <w:t>(человек разумный).</w:t>
      </w:r>
      <w:bookmarkEnd w:id="3"/>
    </w:p>
    <w:p>
      <w:pPr>
        <w:pStyle w:val="TextBody"/>
        <w:spacing w:lineRule="exact" w:line="322" w:before="237" w:after="0"/>
        <w:ind w:right="20" w:firstLine="580"/>
        <w:rPr>
          <w:rFonts w:ascii="MingLiU_HKSCS" w:hAnsi="MingLiU_HKSCS" w:cs="Times New Roman"/>
        </w:rPr>
      </w:pPr>
      <w:r>
        <w:rPr/>
        <w:t>Напомним, что</w:t>
      </w:r>
      <w:r>
        <w:rPr>
          <w:rStyle w:val="Style15"/>
        </w:rPr>
        <w:t xml:space="preserve"> деятельность</w:t>
      </w:r>
      <w:r>
        <w:rPr/>
        <w:t xml:space="preserve"> - специфическая для человека форма активности, направленная на целесообразное преобразова</w:t>
        <w:softHyphen/>
        <w:t>ние окружающего мира для удовлетворения тех или иных потреб</w:t>
        <w:softHyphen/>
        <w:t>ностей личности или общества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/>
        <w:t>Важнейшей формой деятельности является трудовая деятель</w:t>
        <w:softHyphen/>
        <w:t>ность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>
          <w:rStyle w:val="Style15"/>
        </w:rPr>
        <w:t>Трудовая деятельность</w:t>
      </w:r>
      <w:r>
        <w:rPr/>
        <w:t xml:space="preserve"> - это осознанная целесообразная дея</w:t>
        <w:softHyphen/>
        <w:t>тельность человека, требующая приложения усилий и направлен</w:t>
        <w:softHyphen/>
        <w:t>ная на преобразование окружающего мира для удовлетворения тех или иных потребностей личности или общества, в том числе про</w:t>
        <w:softHyphen/>
        <w:t>изводство тех или иных товаров или оказание услуг.</w:t>
      </w:r>
    </w:p>
    <w:p>
      <w:pPr>
        <w:pStyle w:val="TextBody"/>
        <w:spacing w:lineRule="exact" w:line="322" w:before="0" w:after="0"/>
        <w:ind w:right="20" w:firstLine="580"/>
        <w:rPr>
          <w:rStyle w:val="25"/>
        </w:rPr>
      </w:pPr>
      <w:r>
        <w:rPr/>
        <w:t>Основой трудовой деятельности является</w:t>
      </w:r>
      <w:r>
        <w:rPr>
          <w:rStyle w:val="Style15"/>
        </w:rPr>
        <w:t xml:space="preserve"> простой процесс труда,</w:t>
      </w:r>
      <w:r>
        <w:rPr/>
        <w:t xml:space="preserve"> осуществляемый трудящимся человеком</w:t>
      </w:r>
      <w:r>
        <w:rPr>
          <w:rStyle w:val="Style15"/>
        </w:rPr>
        <w:t xml:space="preserve"> (субъектом труда) </w:t>
      </w:r>
      <w:r>
        <w:rPr>
          <w:rStyle w:val="251"/>
        </w:rPr>
        <w:t>по преобразованию</w:t>
      </w:r>
      <w:r>
        <w:rPr>
          <w:rStyle w:val="25"/>
        </w:rPr>
        <w:t xml:space="preserve"> предмета труда</w:t>
      </w:r>
      <w:r>
        <w:rPr>
          <w:rStyle w:val="251"/>
        </w:rPr>
        <w:t xml:space="preserve"> с помощью </w:t>
      </w:r>
      <w:r>
        <w:rPr>
          <w:rStyle w:val="25"/>
        </w:rPr>
        <w:t>орудий труда</w:t>
      </w:r>
      <w:r>
        <w:rPr>
          <w:rStyle w:val="251"/>
        </w:rPr>
        <w:t xml:space="preserve"> в</w:t>
      </w:r>
      <w:r>
        <w:rPr>
          <w:rStyle w:val="25"/>
        </w:rPr>
        <w:t xml:space="preserve"> продукт труд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554855</wp:posOffset>
                </wp:positionH>
                <wp:positionV relativeFrom="paragraph">
                  <wp:posOffset>24765</wp:posOffset>
                </wp:positionV>
                <wp:extent cx="1584960" cy="804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1"/>
                              <w:spacing w:lineRule="auto" w:line="240"/>
                              <w:ind w:left="60" w:hanging="0"/>
                              <w:rPr>
                                <w:rFonts w:ascii="MingLiU_HKSCS" w:hAnsi="MingLiU_HKSCS" w:cs="MingLiU_HKSCS"/>
                              </w:rPr>
                            </w:pPr>
                            <w:r>
                              <w:rPr/>
                              <w:t>средств труда</w:t>
                            </w:r>
                            <w:r>
                              <w:rPr>
                                <w:rStyle w:val="251"/>
                                <w:i w:val="false"/>
                                <w:iCs w:val="false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1511"/>
                              <w:spacing w:lineRule="exact" w:line="331" w:before="310" w:after="0"/>
                              <w:ind w:left="60" w:right="20" w:hanging="0"/>
                              <w:rPr>
                                <w:rFonts w:ascii="MingLiU_HKSCS" w:hAnsi="MingLiU_HKSCS" w:cs="MingLiU_HKSCS"/>
                              </w:rPr>
                            </w:pPr>
                            <w:r>
                              <w:rPr/>
                              <w:t>ярко и наглядно мира человеко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63.35pt;mso-wrap-distance-left:0pt;mso-wrap-distance-right:0pt;mso-wrap-distance-top:0pt;mso-wrap-distance-bottom:0pt;margin-top:1.95pt;mso-position-vertical-relative:text;margin-left:358.65pt;mso-position-horizontal-relative:margin">
                <v:fill opacity="0f"/>
                <v:textbox inset="0in,0in,0in,0in">
                  <w:txbxContent>
                    <w:p>
                      <w:pPr>
                        <w:pStyle w:val="2511"/>
                        <w:spacing w:lineRule="auto" w:line="240"/>
                        <w:ind w:left="60" w:hanging="0"/>
                        <w:rPr>
                          <w:rFonts w:ascii="MingLiU_HKSCS" w:hAnsi="MingLiU_HKSCS" w:cs="MingLiU_HKSCS"/>
                        </w:rPr>
                      </w:pPr>
                      <w:r>
                        <w:rPr/>
                        <w:t>средств труда</w:t>
                      </w:r>
                      <w:r>
                        <w:rPr>
                          <w:rStyle w:val="251"/>
                          <w:i w:val="false"/>
                          <w:iCs w:val="false"/>
                        </w:rPr>
                        <w:t xml:space="preserve"> и</w:t>
                      </w:r>
                    </w:p>
                    <w:p>
                      <w:pPr>
                        <w:pStyle w:val="1511"/>
                        <w:spacing w:lineRule="exact" w:line="331" w:before="310" w:after="0"/>
                        <w:ind w:left="60" w:right="20" w:hanging="0"/>
                        <w:rPr>
                          <w:rFonts w:ascii="MingLiU_HKSCS" w:hAnsi="MingLiU_HKSCS" w:cs="MingLiU_HKSCS"/>
                        </w:rPr>
                      </w:pPr>
                      <w:r>
                        <w:rPr/>
                        <w:t>ярко и наглядно мира человеком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22" w:before="0" w:after="0"/>
        <w:ind w:right="20" w:firstLine="580"/>
        <w:rPr>
          <w:rStyle w:val="25"/>
          <w:rFonts w:ascii="MingLiU_HKSCS" w:hAnsi="MingLiU_HKSCS" w:cs="Times New Roman"/>
        </w:rPr>
      </w:pPr>
      <w:r>
        <w:rPr/>
      </w:r>
    </w:p>
    <w:p>
      <w:pPr>
        <w:pStyle w:val="1511"/>
        <w:spacing w:lineRule="exact" w:line="322"/>
        <w:ind w:left="20" w:right="40" w:hanging="0"/>
        <w:rPr>
          <w:rFonts w:ascii="MingLiU_HKSCS" w:hAnsi="MingLiU_HKSCS" w:cs="MingLiU_HKSCS"/>
        </w:rPr>
      </w:pPr>
      <w:r>
        <w:rPr/>
        <w:t>Простой процесс труда настолько полно, олицетворяет процесс преобразования внешнего что его часто называют просто</w:t>
      </w:r>
      <w:r>
        <w:rPr>
          <w:rStyle w:val="151"/>
        </w:rPr>
        <w:t xml:space="preserve"> трудом.</w:t>
      </w:r>
    </w:p>
    <w:p>
      <w:pPr>
        <w:pStyle w:val="TextBody"/>
        <w:spacing w:lineRule="exact" w:line="322" w:before="186" w:after="0"/>
        <w:ind w:left="20" w:right="40" w:firstLine="560"/>
        <w:rPr>
          <w:rFonts w:ascii="MingLiU_HKSCS" w:hAnsi="MingLiU_HKSCS" w:cs="Times New Roman"/>
        </w:rPr>
      </w:pPr>
      <w:r>
        <w:rPr>
          <w:rStyle w:val="Style15"/>
        </w:rPr>
        <w:t>Физический труд</w:t>
      </w:r>
      <w:r>
        <w:rPr/>
        <w:t xml:space="preserve"> - одна из основных форм простого процесса труда, которая характеризуется существенным преобладанием фи</w:t>
        <w:softHyphen/>
        <w:t>зической нагрузки человека над психической. Трудясь физиче</w:t>
        <w:softHyphen/>
        <w:t>ски, человек использует мышечную энергию и силу для приведе</w:t>
        <w:softHyphen/>
        <w:t>ния «в действие» средств и орудий труда и частично «управля</w:t>
        <w:softHyphen/>
        <w:t>ет» этим «действием»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Физический труд может потребовать значительных</w:t>
      </w:r>
      <w:r>
        <w:rPr>
          <w:rStyle w:val="Style15"/>
        </w:rPr>
        <w:t xml:space="preserve"> физических усилий</w:t>
      </w:r>
      <w:r>
        <w:rPr/>
        <w:t xml:space="preserve"> (подъем и перемещение тяжести) или</w:t>
      </w:r>
      <w:r>
        <w:rPr>
          <w:rStyle w:val="Style15"/>
        </w:rPr>
        <w:t xml:space="preserve"> высокой напряженно</w:t>
        <w:softHyphen/>
        <w:t>сти,</w:t>
      </w:r>
      <w:r>
        <w:rPr/>
        <w:t xml:space="preserve"> когда какое-то движение надо выполнять в высоком ритме, или</w:t>
      </w:r>
      <w:r>
        <w:rPr>
          <w:rStyle w:val="Style15"/>
        </w:rPr>
        <w:t xml:space="preserve"> выносливости,</w:t>
      </w:r>
      <w:r>
        <w:rPr/>
        <w:t xml:space="preserve"> если определенное действие надо производить длительное врем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есь прогресс человечества связан с «освобождением» от фи</w:t>
        <w:softHyphen/>
        <w:t>зического труда. Вначале весь физический труд был</w:t>
      </w:r>
      <w:r>
        <w:rPr>
          <w:rStyle w:val="Style15"/>
        </w:rPr>
        <w:t xml:space="preserve"> ручным тру</w:t>
        <w:softHyphen/>
        <w:t>дом</w:t>
      </w:r>
      <w:r>
        <w:rPr/>
        <w:t xml:space="preserve"> (в современной фразеологии - немеханизированным и неавто</w:t>
        <w:softHyphen/>
        <w:t>матизированным)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Механизация труда (особенно использование ручного механи</w:t>
        <w:softHyphen/>
        <w:t>зированного инструмента) не меняет его характера - труд оста</w:t>
        <w:softHyphen/>
        <w:t>ется физическим репродуктивным трудом - а лишь смещает акцен</w:t>
        <w:softHyphen/>
        <w:t>ты, уменьшая использование мускульной энергии человека и за</w:t>
        <w:softHyphen/>
        <w:t>меняя ее другими видами (электрический ток, сжатый воздух и пр.) в основном процессе. Например, изобретение бензопилы ре</w:t>
        <w:softHyphen/>
        <w:t>шило вопрос об облегчении движения зубьев пилы, но усилия по углублению надреза и по удержанию на весу самой пилы (доста</w:t>
        <w:softHyphen/>
        <w:t>точно тяжелой) остались за мускульной силой человек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Отличительной чертой</w:t>
      </w:r>
      <w:r>
        <w:rPr>
          <w:rStyle w:val="Style15"/>
        </w:rPr>
        <w:t xml:space="preserve"> механизированного труда</w:t>
      </w:r>
      <w:r>
        <w:rPr/>
        <w:t xml:space="preserve"> (при выполне</w:t>
        <w:softHyphen/>
        <w:t>нии одной и той же работы) является уменьшение участия круп</w:t>
        <w:softHyphen/>
        <w:t>ных мышечных групп и увеличение значимости участия более мел</w:t>
        <w:softHyphen/>
        <w:t>ких мышечных групп при одновременном значительном возрастании скорости и точности движений. В целом тяжесть труда снижает</w:t>
        <w:softHyphen/>
        <w:t>ся, но для ряда операций нарастает напряженность работы, тре</w:t>
        <w:softHyphen/>
        <w:t>бующая большей внимательности и координации движений челове</w:t>
        <w:softHyphen/>
        <w:t>ка. Одновременно механизированный труд требует наличия у ра</w:t>
        <w:softHyphen/>
        <w:t>ботника специальных знаний по управлению механизированным ин</w:t>
        <w:softHyphen/>
        <w:t>струментом и умений (двигательные навыки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ледующим шагом к освобождению человека от физического труда является автоматизация. Она вытесняет человека из про</w:t>
        <w:softHyphen/>
        <w:t>стого процесса труда, оставляя за ним функции участия в дру</w:t>
        <w:softHyphen/>
        <w:t>гих простых процессах труда, связанных с разработкой, налад</w:t>
        <w:softHyphen/>
        <w:t>кой, контролем автоматизированного оборудова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Умственный труд</w:t>
      </w:r>
      <w:r>
        <w:rPr/>
        <w:t xml:space="preserve"> - вторая из основных форм простого процес</w:t>
        <w:softHyphen/>
        <w:t>са труда, которая характеризуется преобладанием психической (умственной) нагрузки человека над физической (мускульной). В процессе умственного труда человек в основном использует свои интеллектуальные возможности. Умственный труд также может быть репродуктивным, шаблонным, рутинным, монотонным и неин</w:t>
        <w:softHyphen/>
        <w:t>тересны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ехнический прогресс уменьшает роль физического труда в процессе производства и увеличивает роль умственного. При этом исчезают одни проблемы, но неизбежно возникают друг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тветственность оператора за своевременное распознавание сигнальной информации и принятие правильного решения (води</w:t>
        <w:softHyphen/>
        <w:t>тель, машинист электровоза, пилот самолета, диспетчер и т. д.), быстрота смены ситуации (диспетчер аэропорта), непрекра</w:t>
        <w:softHyphen/>
        <w:t>щающаяся монотонность репродуктивного труда, требующего вни</w:t>
        <w:softHyphen/>
        <w:t>мания и сосредоточенности (кассир супермаркета), и многое другое ставят новые проблемы облегчения умственного труда на повестку дня XXI ве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Характер организации труда существенно меняется, когда вместо одного человека совместно трудятся несколько человек. Все хорошо знают, что организация труда одного, двух, трех и более человек - совершенно разные задачи, вносящие свои про</w:t>
        <w:softHyphen/>
        <w:t>блемы в запланированное осуществление простого процесса тру</w:t>
        <w:softHyphen/>
        <w:t>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нако труд большого количества людей, труд в обществе значительно отличается от труда одного человека не только своей организацией, но и наличием связанных с простым процес</w:t>
        <w:softHyphen/>
        <w:t>сом труда социально-трудовых отношен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Эти отношения отражают формы и методы привлечения к труду, распределения трудовых функций между людьми, распределения продукта труда и участия работников в управлении организация</w:t>
        <w:softHyphen/>
        <w:t>ми; методы поддержания дисциплины труда; способы создания здоровых и безопасных условий в процессе трудовой деятельно</w:t>
        <w:softHyphen/>
        <w:t>сти и т. п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Человек - существо социальное, да и труд - источник всяко</w:t>
        <w:softHyphen/>
        <w:t>го богатства, а потому носит двойственный характер. Он не только выступает как простой процесс труда по преобразованию материального мира, но и как</w:t>
      </w:r>
      <w:r>
        <w:rPr>
          <w:rStyle w:val="Style15"/>
        </w:rPr>
        <w:t xml:space="preserve"> социальное отношение</w:t>
      </w:r>
      <w:r>
        <w:rPr/>
        <w:t xml:space="preserve"> (часто го</w:t>
        <w:softHyphen/>
        <w:t>ворят социально-трудовое отношение) участвующих (прямо или косвенно) в нем людей.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Социальный (или социально-экономический) характер</w:t>
      </w:r>
      <w:r>
        <w:rPr/>
        <w:t xml:space="preserve"> труда обусловлен формой собственности на средства производства. По этому признаку различают</w:t>
      </w:r>
      <w:r>
        <w:rPr>
          <w:rStyle w:val="Style15"/>
        </w:rPr>
        <w:t xml:space="preserve"> частный труд</w:t>
      </w:r>
      <w:r>
        <w:rPr/>
        <w:t xml:space="preserve"> (собственник или арен</w:t>
        <w:softHyphen/>
        <w:t>датор) и</w:t>
      </w:r>
      <w:r>
        <w:rPr>
          <w:rStyle w:val="Style15"/>
        </w:rPr>
        <w:t xml:space="preserve"> наемный труд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Частный труд</w:t>
      </w:r>
      <w:r>
        <w:rPr/>
        <w:t xml:space="preserve"> - это труд собственника средств производства либо их арендатора на самого себя (и на свой страх и риск). При этом социальный характер труда остается неизменным неза</w:t>
        <w:softHyphen/>
        <w:t>висимо от того, предназначен ли продукт труда на продажу (то</w:t>
        <w:softHyphen/>
        <w:t>варное производство) или для личного потребления (натуральное хозяйство). Занимающийся этим трудом человек является одно</w:t>
        <w:softHyphen/>
        <w:t>временно собственником средств производства, его организато</w:t>
        <w:softHyphen/>
        <w:t>ром и исполнителем (тружеником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Наемный труд</w:t>
      </w:r>
      <w:r>
        <w:rPr/>
        <w:t xml:space="preserve"> - это труд</w:t>
      </w:r>
      <w:r>
        <w:rPr>
          <w:rStyle w:val="Style15"/>
        </w:rPr>
        <w:t xml:space="preserve"> наемного работника</w:t>
      </w:r>
      <w:r>
        <w:rPr/>
        <w:t xml:space="preserve"> (владеющего только своей рабочей силой) в интересах нанимателя</w:t>
      </w:r>
      <w:r>
        <w:rPr>
          <w:rStyle w:val="Style15"/>
        </w:rPr>
        <w:t xml:space="preserve"> (работода</w:t>
        <w:softHyphen/>
        <w:t>теля),</w:t>
      </w:r>
      <w:r>
        <w:rPr/>
        <w:t xml:space="preserve"> владеющего на правах собственности или аренды сред</w:t>
        <w:softHyphen/>
        <w:t>ствами производства и выступающего организатором производ</w:t>
        <w:softHyphen/>
        <w:t>ства. Такой труд осуществляется за какое-либо вознаграждение (чаще всего заработная плата). При этом отношения работника и работодателя можно рассматривать как сделку по купле-продаже рабочей силы (найм) на</w:t>
      </w:r>
      <w:r>
        <w:rPr>
          <w:rStyle w:val="Style15"/>
        </w:rPr>
        <w:t xml:space="preserve"> рынке труда.</w:t>
      </w:r>
      <w:r>
        <w:rPr/>
        <w:t xml:space="preserve"> Для работника наемный труд служит источником средств к существованию, а для работо</w:t>
        <w:softHyphen/>
        <w:t>дателя - источником извлечения прибыли, источником богатств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мирное и всеобщее разделение труда, безудержный рост масштабов современного товарного производства привели к доми- нированию наемного труда, часто называемого еще</w:t>
      </w:r>
      <w:r>
        <w:rPr>
          <w:rStyle w:val="152"/>
        </w:rPr>
        <w:t xml:space="preserve"> профессио</w:t>
        <w:softHyphen/>
        <w:t>нальным трудом,</w:t>
      </w:r>
      <w:r>
        <w:rPr>
          <w:rStyle w:val="15"/>
        </w:rPr>
        <w:t xml:space="preserve"> т. е. трудом по той или иной профессии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bookmarkStart w:id="4" w:name="bookmark16"/>
      <w:r>
        <w:rPr/>
        <w:t>Как и любая другая деятельность, трудовая деятельность чревата опасностями, в том числе для жизни и здоровья занято</w:t>
        <w:softHyphen/>
        <w:t>го в простом процессе труда человека. Чтобы им противостоять, нужно знать особенности строения и функционирования организма человека. Этому посвящен следующий вопрос нашего курса.</w:t>
      </w:r>
      <w:bookmarkEnd w:id="4"/>
    </w:p>
    <w:p>
      <w:pPr>
        <w:pStyle w:val="621"/>
        <w:spacing w:lineRule="auto" w:line="240" w:before="0" w:after="0"/>
        <w:rPr/>
      </w:pPr>
      <w:bookmarkStart w:id="5" w:name="bookmark17"/>
      <w:r>
        <w:rPr>
          <w:rStyle w:val="6213pt"/>
          <w:rFonts w:cs="Times New Roman" w:ascii="Times New Roman" w:hAnsi="Times New Roman"/>
          <w:b w:val="false"/>
          <w:bCs w:val="false"/>
        </w:rPr>
        <w:t>Вопрос</w:t>
      </w:r>
      <w:r>
        <w:rPr>
          <w:rFonts w:cs="Times New Roman" w:ascii="Times New Roman" w:hAnsi="Times New Roman"/>
        </w:rPr>
        <w:t xml:space="preserve"> 1.1.2.</w:t>
      </w:r>
      <w:bookmarkEnd w:id="5"/>
    </w:p>
    <w:p>
      <w:pPr>
        <w:pStyle w:val="20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об организме человека</w:t>
      </w:r>
    </w:p>
    <w:p>
      <w:pPr>
        <w:pStyle w:val="TextBody"/>
        <w:spacing w:lineRule="exact" w:line="322" w:before="246" w:after="0"/>
        <w:ind w:right="20" w:firstLine="560"/>
        <w:rPr>
          <w:rFonts w:ascii="MingLiU_HKSCS" w:hAnsi="MingLiU_HKSCS" w:cs="Times New Roman"/>
        </w:rPr>
      </w:pPr>
      <w:r>
        <w:rPr/>
        <w:t>Современный человек прошел длительный эволюционный путь приспособления к окружающей среде. Человеческий организм пред</w:t>
        <w:softHyphen/>
        <w:t>ставляет собой единое целое, все системы и органы которого раз</w:t>
        <w:softHyphen/>
        <w:t>виваются и функционируют во взаимной зависимости и обусловлен</w:t>
        <w:softHyphen/>
        <w:t>ности.</w:t>
      </w:r>
    </w:p>
    <w:p>
      <w:pPr>
        <w:pStyle w:val="TextBody"/>
        <w:spacing w:lineRule="exact" w:line="322" w:before="237" w:after="0"/>
        <w:ind w:right="20" w:firstLine="560"/>
        <w:rPr>
          <w:rFonts w:ascii="MingLiU_HKSCS" w:hAnsi="MingLiU_HKSCS" w:cs="Times New Roman"/>
        </w:rPr>
      </w:pPr>
      <w:r>
        <w:rPr/>
        <w:t>Все системы организма состоят из различных органов, функ</w:t>
        <w:softHyphen/>
        <w:t>ционально взаимосвязанных друг с другом. Органы построены из различных тканей, состоящих из клеток и межклеточного веще</w:t>
        <w:softHyphen/>
        <w:t>ства, где происходят различные биохимические процессы. В каж</w:t>
        <w:softHyphen/>
        <w:t>дом органе имеются кровеносные сосуды, а в большинстве еще и лимфатические. Ко всем органам подходят и разветвляются в них нервы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Костно-мышечная система образует опорно-двигательный аппа</w:t>
        <w:softHyphen/>
        <w:t>рат человека и обеспечивает автономность организма, возмож</w:t>
        <w:softHyphen/>
        <w:t>ность совершения им различных движений и перемещения в про</w:t>
        <w:softHyphen/>
        <w:t>странстве. Кроме того, кости, мышцы и кожа обеспечивают защи</w:t>
        <w:softHyphen/>
        <w:t>ту внутренних органов от непосредственного воздействия внеш</w:t>
        <w:softHyphen/>
        <w:t>ней среды. В частности, сердце и легкие защищены грудной клеткой и мышцами груди и спины; органы брюшной полости (же</w:t>
        <w:softHyphen/>
        <w:t>лудок, кишечник, почки) - нижним отделом позвоночника, костя- ми таза, мышцами спины и живота; головной мозг защищен костью черепа, а спинной спрятан в позвоночном канал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орную, двигательную и защитную функции выполняет скелет, состоящий из 206 костей и их соединений. Скелет можно условно разделить на две части: осевой скелет (кости головы, шеи и туловища) и добавочный скелет (кости верхних и нижних конеч</w:t>
        <w:softHyphen/>
        <w:t>ностей и их поясов - плечевого и тазового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ости состоят из губчатой костной ткани, покрытой снаружи надкостницей, внешний слой которой несёт защитную функцию, а внутренний содержит нервные волокна и кровеносные сосуды. Простой ушиб надкостницы чреват её повреждением и воспалени</w:t>
        <w:softHyphen/>
        <w:t>е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кости соединяются друг с другом. Эти соединения могут быть разделены на две группы: непрерывные соединения, не име</w:t>
        <w:softHyphen/>
        <w:t>ющие полости, и прерывные соединения, в которых имеется по</w:t>
        <w:softHyphen/>
        <w:t>лость - суставы. Непрерывные соединения образуются с помощью соединительной ткани (соединения костей черепа) или хряща (тела позвонков). Прерывные соединения - суставы - образуются внутри суставной сумки, а кости, образующие суставы, соединя</w:t>
        <w:softHyphen/>
        <w:t>ются очень прочными связками из соединительной ткан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в теле человека «рассчитано» на обычные повседневные нагрузки. При резком движении со значительной амплитудой мыш</w:t>
        <w:softHyphen/>
        <w:t xml:space="preserve">цы и связки растягиваются сильнее обычного, и может произойти </w:t>
      </w:r>
      <w:r>
        <w:rPr>
          <w:rStyle w:val="Style15"/>
        </w:rPr>
        <w:t>растяжение связок.</w:t>
      </w:r>
      <w:r>
        <w:rPr/>
        <w:t xml:space="preserve"> Отдельные волокна могут даже разорваться, что вызывает сильную боль и образование около сустава синяка - гематомы. Более того, при неудачном движении с большой ам</w:t>
        <w:softHyphen/>
        <w:t>плитудой в «запрещенном» направлении возможен вывих - выход суставной головки из суставной впадины, который иногда сопро</w:t>
        <w:softHyphen/>
        <w:t>вождается растяжениями связок и мышц, и даже разрывом сустав</w:t>
        <w:softHyphen/>
        <w:t>ной сумки. Порванные связки причиняют много неприятностей, так как очень плохо восстанавливают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ышцы - это анатомические структуры, с помощью которых осуществляется движение. Залогом этого является способность их к сокращению под влиянием нервных сигналов. Мышцы стано</w:t>
        <w:softHyphen/>
        <w:t>вятся максимально эластичными, когда находятся в тепле. По</w:t>
        <w:softHyphen/>
        <w:t>этому интенсивную физическую работу всегда необходимо начи</w:t>
        <w:softHyphen/>
        <w:t>нать легким разогревом мышц. Разогретые мышцы нужно беречь от охлаждения, например, сквозняком. Воздействие холода на разо</w:t>
        <w:softHyphen/>
        <w:t>гретые мышцы может привести к миозиту («простуда» мышц), а то и мышечным невралгиям. После усиленных физических нагрузок в мышцах накапливается молочная кислота. В небольших количе</w:t>
        <w:softHyphen/>
        <w:t>ствах это нормально. В больших - молочная кислота может спро</w:t>
        <w:softHyphen/>
        <w:t>воцировать необратимые повреждения мышечной ткан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У мышц на обоих концах имеются сухожилия, посредством ко</w:t>
        <w:softHyphen/>
        <w:t>торых они прикрепляются к костям. Сухожилия способны выдержи</w:t>
        <w:softHyphen/>
        <w:t>вать большую нагрузку при растяжении. Поврежденное сухожилие, как и связка, плохо восстанавливается в отличие от быстро за</w:t>
        <w:softHyphen/>
        <w:t>живающей к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келет вместе с мышцами поддерживает все другие органы, придает телу определенную форму и положение в пространстве, образует двигательный аппарат. При этом кости скелета выпол</w:t>
        <w:softHyphen/>
        <w:t>няют пассивную роль, а поперечно-полосатые мышцы - активную. Отдельные части скелета, например, черепная коробка, позво</w:t>
        <w:softHyphen/>
        <w:t>ночник, предохраняют другие органы (головной и спинной мозг) от механических воздействий. Такую же защитную роль выполняют и многие мышц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ую защитную функцию в организме выполняют кожа и раз</w:t>
        <w:softHyphen/>
        <w:t>личные слизистые оболочки, непосредственно соприкасающиеся с внешней средой. Помимо защитных функций кожа участвует в об</w:t>
        <w:softHyphen/>
        <w:t>мене веществ и теплорегуляц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ердце и кровеносные сосуды образуют замкнутую систему, по которой кровь движется благодаря сокращениям сердечной мышцы и стенок сосудов. Кровеносные сосуды делятся на три основных типа: артерии, капилляры и ве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ртерии несут кровь от сердца. Они разветвляются на сосуды все меньшего диаметра, по которым кровь поступает во все ча</w:t>
        <w:softHyphen/>
        <w:t>сти тела. Ближе к сердцу артерии имеют наибольший диаметр (примерно с большой палец руки), в конечностях они размером с карандаш. В самых отдаленных от сердца частях тела кровенос</w:t>
        <w:softHyphen/>
        <w:t>ные сосуды столь малы, что различимы лишь под микроскопом. Именно эти микроскопические сосуды, капилляры, снабжают клет</w:t>
        <w:softHyphen/>
        <w:t>ки кислородом и питательными веществами. После чего кровь, нагруженная конечными продуктами обмена веществ, направляется в сердце по сети сосудов, называемых венами, а из сердца - в легкие, где происходит газообмен, в результате которого кровь насыщается кислород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вреждение капилляров - факт неприятный, но не опасный. В нормальных условиях кровотечение из повреждённого капилляра прекращается в течение нескольких секунд. Повреждение артерии грозит быстрой потерей большого количества крови и смерть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ердце - мощный четырёхкамерный мышечный орган, нагнетаю</w:t>
        <w:softHyphen/>
        <w:t>щий кровь через систему полостей и клапанов в систему крово</w:t>
        <w:softHyphen/>
        <w:t>обращения. Находящееся в грудной клетке сердце достаточно надёжно защищено от большинства механических повреждений ту</w:t>
        <w:softHyphen/>
        <w:t>ловища. Однако оно не защищено от сильного стресса или эмоци</w:t>
        <w:softHyphen/>
        <w:t>онального напряжения. Болезни сердца - одна из основных при</w:t>
        <w:softHyphen/>
        <w:t>чин смертности челове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Лимфатическая система возвращает в кровеносную систему тканевые жидкости, не просочившиеся в капилляры. Эти жидкости попадают в лимфатические капилляры, затем лимфа по протокам проходит лимфатические узлы, а оттуда - в подключичную вену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ыхательная, пищеварительная и выделительная системы обес</w:t>
        <w:softHyphen/>
        <w:t>печивают потребление из окружающей среды жизненно необходимых веществ и удаление продуктов метаболизма (биохимические про</w:t>
        <w:softHyphen/>
        <w:t>цессы жизнедеятельности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ыхательная система осуществляет газообмен между организ</w:t>
        <w:softHyphen/>
        <w:t>мом и внешней средой - внешнее дыхание, которым называют обмен газами между кровью, протекающей через малый круг кровообраще</w:t>
        <w:softHyphen/>
        <w:t>ния, и внешней средой. Внешнее дыхание полностью осуществляет</w:t>
        <w:softHyphen/>
        <w:t>ся в альвеолах легких, которые окружены густой сетью капилля</w:t>
        <w:softHyphen/>
        <w:t>ров. Небольшой газообмен (1-2% от общей величины) осуществля</w:t>
        <w:softHyphen/>
        <w:t>ется через кожу и желудочно-кишечный тракт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воздухопроводящих путях (полость носа, носоглотка, глот</w:t>
        <w:softHyphen/>
        <w:t>ка, гортань, трахея, бронхи и бронхиолы) происходит очистка воздуха от пыли, увлажнение его и нагревание до температуры тела. Поступление и удаление воздуха из легких обеспечивается действием дыхательной мускулатуры (межреберные мышцы), а так</w:t>
        <w:softHyphen/>
        <w:t>же диафрагмой и мышцами плечевого пояс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ищеварительная система поставляет организму человека ос</w:t>
        <w:softHyphen/>
        <w:t>новное количество питательных веществ (белки, жиры, углеводы, соли и витамины), необходимых ему для процессов синтеза и энергетических потребност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усвоенные вещества и продукты метаболизма должны быть удалены из организма, что и обеспечивает выделительная систе</w:t>
        <w:softHyphen/>
        <w:t>м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ое количество ненужных организму веществ, образую</w:t>
        <w:softHyphen/>
        <w:t>щихся в процессе обмена веществ и в результате распада соб</w:t>
        <w:softHyphen/>
        <w:t>ственных структур организма, удаляется через желудочно- кишечный тракт в виде каловых масс и газ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ругой путь выделения из организма неусвоенных веществ и продуктов распада собственных тканей представляет собой экс</w:t>
        <w:softHyphen/>
        <w:t>крецию (удаление) с мочой и пот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Эндокринная система состоит из желез внутренней секреции, не имеющих выводных протоков. Они производят химические веще</w:t>
        <w:softHyphen/>
        <w:t>ства, называемые гормонами, которые поступают непосредственно в кровь и оказывают регуляторное действие на отдаленные от соответствующих желез орга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натомически нервная система состоит из центральной и пе</w:t>
        <w:softHyphen/>
        <w:t>риферической. Центральная нервная система включает головной и спинной мозг, а периферическая - черепно - мозговые и спинно- мозговые нервы, а также нервные узлы и сплетения вне спинного и головного мозга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Поступающая сенсорная информация подвергается обработке, проходя специфические проводящие пути: например, болевые, зри</w:t>
        <w:softHyphen/>
        <w:t>тельные или слуховые нервные волокна. Чувствительные проводя</w:t>
        <w:softHyphen/>
        <w:t>щие пути идут в восходящем направлении к центрам головного мозга. Результат деятельности центральной нервной системы - активность, в основе которой лежит сокращение или расслабление мышц либо секреция или прекращение секреции желез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егетативная, или автономная, нервная система регулирует поддержание относительно стабильного состояния внутренней среды организма: постоянной температуры тела или кровяного давления, соответствующего потребностям организма. Вегетатив</w:t>
        <w:softHyphen/>
        <w:t>ная нервная система делится на симпатическую и парасимпатиче</w:t>
        <w:softHyphen/>
        <w:t>скую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Симпатическая система стимулирует те процессы, которые направлены на мобилизацию сил организма в экстремальных ситуа</w:t>
        <w:softHyphen/>
        <w:t>циях или в условиях стресса. Парасимпатическая же система спо</w:t>
        <w:softHyphen/>
        <w:t>собствует накоплению или восстановлению энергетических ресурсов организма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Центральная нервная система регулирует деятельность всех органов, систем и всего организма в целом в соответствии с условиями внешней среды, изменяя функционирование работы от</w:t>
        <w:softHyphen/>
        <w:t>дельных органов и систем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Чтобы запустить все системы в работу, центральная нервная система должна иметь информацию о состоянии внешней среды. Эту функцию (обеспечение информацией) выполняют различные анализаторы и рецепторы органов чувств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Любой анализатор состоит из рецептора, проводящих нервных путей и мозгового конца. Часть рецепторов приспособлена к восприятию изменений в окружающей среде (экстерорецепторы), а часть - во внутренней (интерорецепторы). Рецептор преобразует энергию раздражителя в нервный импульс. Проводящие пути пере</w:t>
        <w:softHyphen/>
        <w:t>дают нервные импульсы в кору головного мозга. Между рецепто</w:t>
        <w:softHyphen/>
        <w:t>рами и мозговым концом существует двусторонняя связь, которая обеспечивает саморегуляцию анализатора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Исключительную роль в жизни человека и его взаимоотношени</w:t>
        <w:softHyphen/>
        <w:t>ях с внешним миром играет зрительный анализатор. С его помо</w:t>
        <w:softHyphen/>
        <w:t>щью мы получаем львиную долю (порядка 90%) информации. По</w:t>
        <w:softHyphen/>
        <w:t>средством зрения мы практически мгновенно познаем форму, ве</w:t>
        <w:softHyphen/>
        <w:t>личину, цвет предмета, определяем направление и расстояние до него. Зрительный анализатор включает в себя глаз, зрительный нерв и зрительный центр, располагающийся в затылочной доле коры головного мозга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Глаз представляет собой сложную оптическую систему, где ограничителем светового потока, несущего информацию, является зрачок. В зависимости от яркости света размер его изменяется. Попав в глаз через зрачок, световые лучи, преломляясь на по</w:t>
        <w:softHyphen/>
        <w:t>верхности глазного яблока, в роговице, хрусталике и стекло</w:t>
        <w:softHyphen/>
        <w:t>видном теле, сходятся на сетчатке, давая на ней изображение видимого предмета. Сетчатка выстилает заднюю половину глазно</w:t>
        <w:softHyphen/>
        <w:t>го яблока и состоит из светочувствительных рецепторов - пало</w:t>
        <w:softHyphen/>
        <w:t>чек и колбочек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Колбочки и палочки выполняют различные функции. Колбочки позволяют четко различать мелкие детали и цвет предметов, но требуют для этого хорошей освещенности, а потому обеспечивают так называемое «дневное» зрение. «Ночное» же зрение осуществ</w:t>
        <w:softHyphen/>
        <w:t>ляется с помощью палочек сетчатки, которые способны реагиро</w:t>
        <w:softHyphen/>
        <w:t>вать на слабое освещение, но не позволяют различать мелкие детали и цветность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Кроме того, глаз дает нам возможность судить о простран</w:t>
        <w:softHyphen/>
        <w:t>ственном расположении предметов внешней среды. Такая оценка расстояний «на глаз» называется глазомером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Вторым по важности после зрительного анализатора является слуховой. Только он позволяет нам получать информацию вне по</w:t>
        <w:softHyphen/>
        <w:t>ля зрения (например, из-за спины или в темноте) с различных расстояний практически мгновенно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луховой анализатор реагирует на акустические колебания в диапазоне частот от 16 до 20000 Гц. С его помощью мы слышим речь других людей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Воспринимающей частью звукового анализатора является ухо, состоящее из трех отделов: наружное, среднее и внутреннее. Известное всем наружное ухо состоит из ушной раковины и наружного слухового канала, затянутого упругой барабанной пе</w:t>
        <w:softHyphen/>
        <w:t>репонкой, которая разграничивает наружное и среднее ухо. По</w:t>
        <w:softHyphen/>
        <w:t>лость среднего уха сообщается с полостью носоглотки посред</w:t>
        <w:softHyphen/>
        <w:t>ством евстахиевой трубы, по которой во время глотания воздух проходит в полость среднего уха. Внутреннее ухо отличается наиболее сложным устройством и находится в толщине височной кости черепа. Именно там располагаются рецепторы, воспринима</w:t>
        <w:softHyphen/>
        <w:t>ющие раздражение и вызывающие нервный импульс, который пере</w:t>
        <w:softHyphen/>
        <w:t>дается в соответствующий отдел коры больших полушарий голов</w:t>
        <w:softHyphen/>
        <w:t>ного мозга, где и синтезируется слуховое представление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ледующий анализатор - обоняние - также позволяет получать информацию с больших расстояний, однако им гораздо лучше вла</w:t>
        <w:softHyphen/>
        <w:t>деют представители животного мира, чем человек. Обонятельные рецепторы находятся в носу и воспринимают в воздухе ничтож</w:t>
        <w:softHyphen/>
        <w:t>нейшие количества вещества, ощущаемые как запа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Еще один анализатор - вкус - позволяет получать информацию о качестве пищи. Мы ощущаем вкус рецепторами, расположенными на языке и слизистой ротовой пол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Еще один анализатор - осязание, под которым мы понимаем ощущения, возникающие при непосредственном воздействии раз</w:t>
        <w:softHyphen/>
        <w:t>дражителя на поверхность кож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актильный анализатор воспринимает прикосновение и давле</w:t>
        <w:softHyphen/>
        <w:t>ние на рецепторы кожи. Кожа различных частей тела имеет раз</w:t>
        <w:softHyphen/>
        <w:t>ную чувствительность, наиболее высока она на кончиках (поду</w:t>
        <w:softHyphen/>
        <w:t>шечках) пальцев. Рецепторы тактильного анализатора позволяют нам уверенно различать локализацию даже кратковременного при</w:t>
        <w:softHyphen/>
        <w:t>косновения. Однако осязание не мешает нам сидеть или лежать часами, потому что характерной особенностью тактильного ана</w:t>
        <w:softHyphen/>
        <w:t>лизатора является быстрое развитие адаптации к раздражителю, т. е. исчезновение чувства прикосновения или давл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емпературная чувствительность кожи обеспечивается двумя типами рецепторов - холодовыми и тепловы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нтересно пространственное распределение болевых рецепто</w:t>
        <w:softHyphen/>
        <w:t>ров. Их много там, где мало тактильных рецепторов, и наобо</w:t>
        <w:softHyphen/>
        <w:t>рот. Болевые рецепторы вызывают рефлекс удаления от раздражи</w:t>
        <w:softHyphen/>
        <w:t>теля, ибо болевой раздражитель - это опасность. Под влиянием боли организм быстро мобилизуется на борьбу с опасностью, ра</w:t>
        <w:softHyphen/>
        <w:t>бота всех систем организма перестраивает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ссмотренные выше анализаторы настолько важны и давно из</w:t>
        <w:softHyphen/>
        <w:t>вестны человеку, что он назвал их органами чувств: зрением, слухом, обонянием, осязанием и вкусом. Но кроме них, у чело</w:t>
        <w:softHyphen/>
        <w:t>века есть и другие анализаторы и рецептор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озг человека получает информацию не только из окружающей среды, но и от организма. Чувствительные нервные аппараты имеются во всех внутренних органах. Реагируя на внешние усло</w:t>
        <w:softHyphen/>
        <w:t>вия, они подают сигналы, необходимые для регуляции деятельно</w:t>
        <w:softHyphen/>
        <w:t>сти внутренних орган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ыми анализаторами являются проприорецепторы, позволяю</w:t>
        <w:softHyphen/>
        <w:t>щие чувствовать напряжения мышц и пространственное расположе</w:t>
        <w:softHyphen/>
        <w:t>ние тела и конечност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личие у человека двух рук обеспечило ему возможность де</w:t>
        <w:softHyphen/>
        <w:t>ятельности. Для этого нашему предку пришлось с четырех лап встать на две ноги. По законам физики вертикальное положение совершенно неустойчиво, и поэтому искусно поддерживается ор</w:t>
        <w:softHyphen/>
        <w:t>ганизмом с помощью вестибулярного аппарата. Нарушение функции вестибулярного анализатора может вызвать ощущение головокру</w:t>
        <w:softHyphen/>
        <w:t>жения и тошноту (морская болезнь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смотря на различие многообразных рецепторов и анализато</w:t>
        <w:softHyphen/>
        <w:t>ров, их функционирование имеет много общего, поскольку все они развились в процессе эволюции как защитная систем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реальных условиях земного обитания на человека действует масса самых разных, зачастую слабых, раздражителей. В ходе эволюции человек выработал в себе способность воспринимать только те раздражители, интенсивность которых достигает опре</w:t>
        <w:softHyphen/>
        <w:t>деленной величины. Такую минимальную адекватно ощущаемую ве</w:t>
        <w:softHyphen/>
        <w:t>личину принято называть нижним абсолютным порогом чувстви</w:t>
        <w:softHyphen/>
        <w:t>тельности или порогом восприятия. При этом восприятие относи</w:t>
        <w:softHyphen/>
        <w:t>тельно начала воздействия раздражителя всегда запаздывает на некоторое время, называемое скрытым (латентным) период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ыше порога восприятия интенсивность ощущений медленно нарастает при увеличении интенсивности раздражителя, а их связь может быть приближенно выражена логарифмическим законом Вебера-Фехнер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ысокие значения раздражителя встречаются в природе редко и, как правило, связаны с опасностью, о которой организм дол</w:t>
        <w:softHyphen/>
        <w:t>жен быть «предупрежден». Поэтому при увеличении интенсивности раздражителя всегда наступает момент, когда ощущение сменяет</w:t>
        <w:softHyphen/>
        <w:t>ся специальным сигналом опасности - болью, от которой орга</w:t>
        <w:softHyphen/>
        <w:t>низм хочет только одного - избавиться, а, избавляясь от нее, избавляет и себя от опасности. Такую максимальную адекватно ощущаемую величину раздражителя принято называть верхним аб</w:t>
        <w:softHyphen/>
        <w:t>солютным порогом чувствительности или болевым порог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нтервал от минимальной до максимальной адекватно ощущае</w:t>
        <w:softHyphen/>
        <w:t>мой величины (от порога восприятия до болевого порога) опре</w:t>
        <w:softHyphen/>
        <w:t>деляет диапазон чувствительности анализатора. В пределах сво</w:t>
        <w:softHyphen/>
        <w:t>его диапазона чувствительности анализатор может перестать различать два разных, но близких по интенсивности раздражите</w:t>
        <w:softHyphen/>
        <w:t>ля. Оценивая эту способность анализатора, говорят о дифферен</w:t>
        <w:softHyphen/>
        <w:t>циальном пороге (или пороге различения), под которым понимают минимальную разность между интенсивностями двух раздражите</w:t>
        <w:softHyphen/>
        <w:t>лей, вызывающую едва заметное различие ощущен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ак и все в живом мире, величины порогов не являются стро</w:t>
        <w:softHyphen/>
        <w:t>го стабильными и должны рассматриваться как среднестатистиче</w:t>
        <w:softHyphen/>
        <w:t>ские величи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реальных условиях деятельности на каждый анализатор че</w:t>
        <w:softHyphen/>
        <w:t>ловека действует одновременно несколько раздражителе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разделение всей совокупности анализаторов на отдельные системы довольно условно. Эти системы отчетливо различаются лишь по своим рецепторам. В подавляющем большин</w:t>
        <w:softHyphen/>
        <w:t xml:space="preserve">стве случаев изменение характера жизнедеятельности организма в ответ на изменение условий внешней среды происходит при </w:t>
      </w:r>
      <w:bookmarkStart w:id="6" w:name="bookmark18"/>
      <w:r>
        <w:rPr/>
        <w:t>участии нескольких анализаторов, и тогда провести четкую грань между ними практически невозможно. Например, в регуля</w:t>
        <w:softHyphen/>
        <w:t>ции позы принимают участие вестибулярный аппарат, гравирецеп- торы и проприорецепторы мышц, тактильные рецепторы кожи, ре</w:t>
        <w:softHyphen/>
        <w:t>цепторы органа зрения. Кроме того, в данном случае все систе</w:t>
        <w:softHyphen/>
        <w:t>мы анализаторов имеют один и тот же исполнительный механизм - опорно-двигательный аппарат. Еще труднее выделить отдельные анализаторы в том случае, когда выбор реакции на внешнее воз</w:t>
        <w:softHyphen/>
        <w:t>мущение осуществляется сознательно.</w:t>
      </w:r>
      <w:bookmarkEnd w:id="6"/>
    </w:p>
    <w:p>
      <w:pPr>
        <w:pStyle w:val="291"/>
        <w:spacing w:before="233" w:after="0"/>
        <w:rPr/>
      </w:pPr>
      <w:r>
        <w:rPr>
          <w:rFonts w:cs="Times New Roman" w:ascii="Times New Roman" w:hAnsi="Times New Roman"/>
        </w:rPr>
        <w:t>Вопрос</w:t>
      </w:r>
      <w:r>
        <w:rPr>
          <w:rStyle w:val="2914pt"/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1.1.3. </w:t>
      </w:r>
      <w:r>
        <w:rPr>
          <w:rFonts w:cs="Times New Roman" w:ascii="Times New Roman" w:hAnsi="Times New Roman"/>
        </w:rPr>
        <w:t>Организм человека и внешняя среда</w:t>
      </w:r>
    </w:p>
    <w:p>
      <w:pPr>
        <w:pStyle w:val="TextBody"/>
        <w:spacing w:lineRule="exact" w:line="322" w:before="187" w:after="0"/>
        <w:ind w:left="20" w:right="20" w:firstLine="560"/>
        <w:rPr>
          <w:rFonts w:ascii="MingLiU_HKSCS" w:hAnsi="MingLiU_HKSCS" w:cs="Times New Roman"/>
        </w:rPr>
      </w:pPr>
      <w:r>
        <w:rPr/>
        <w:t>Организм человека сформировался в ходе длительной эволюции и достаточно приспособлен к среде обитания в пределах ее естественного изменения. Мы нормально себя чувствуем и можем жить зимой и летом, в прохладе рассвета и в зное полудня, мы можем лежать как мертвые (с минимумом затрат энергии), а мо</w:t>
        <w:softHyphen/>
        <w:t>жем бежать сломя голову, расходуя в десятки раз больше энер</w:t>
        <w:softHyphen/>
        <w:t>г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период эволюции в организме человека развился ряд специ</w:t>
        <w:softHyphen/>
        <w:t>ализированных, закрепленных в анатомическом и физиологическом функционировании систем, компенсирующих неблагоприятные изме</w:t>
        <w:softHyphen/>
        <w:t>нения внешних условий. Любое изменение условий окружающей среды автоматически формирует соответствующее изменение жиз</w:t>
        <w:softHyphen/>
        <w:t>ненных процессов, мобилизующее защитные силы организма.</w:t>
      </w:r>
    </w:p>
    <w:p>
      <w:pPr>
        <w:pStyle w:val="TextBody"/>
        <w:spacing w:lineRule="exact" w:line="322" w:before="222" w:after="0"/>
        <w:ind w:left="20" w:right="20" w:firstLine="560"/>
        <w:rPr>
          <w:rFonts w:ascii="MingLiU_HKSCS" w:hAnsi="MingLiU_HKSCS" w:cs="Times New Roman"/>
        </w:rPr>
      </w:pPr>
      <w:r>
        <w:rPr/>
        <w:t>Происходящие под воздействием изменения внешней среды из</w:t>
        <w:softHyphen/>
        <w:t>менения в организме направлены, с одной стороны, на приспо</w:t>
        <w:softHyphen/>
        <w:t>собление (адаптацию) к новым условиям внешней среды, а с дру</w:t>
        <w:softHyphen/>
        <w:t>гой - на сохранение стабильного состояния (гомеостазиса или гомеостаза) и функционирова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даптация и гомеостазис - взаимосвязанные и взаимодополня</w:t>
        <w:softHyphen/>
        <w:t>ющие процессы, являющиеся одной из важнейших особенностей всех живых систем. Без преувеличения можно сказать, что это основные механизмы безопасного функционирования человеческого организма, определяющие его здоровье и даже жизн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зависимости от характера внешнего воздействия и индиви</w:t>
        <w:softHyphen/>
        <w:t>дуальной характеристики внутренней среды организма функцио</w:t>
        <w:softHyphen/>
        <w:t>нальное состояние последнего может находиться в одном из че</w:t>
        <w:softHyphen/>
        <w:t>тырех «режимов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53" w:leader="none"/>
        </w:tabs>
        <w:spacing w:lineRule="exact" w:line="322" w:before="0" w:after="0"/>
        <w:ind w:left="20" w:right="20" w:firstLine="560"/>
        <w:rPr/>
      </w:pPr>
      <w:r>
        <w:rPr/>
        <w:t>Состояние нормальной адаптации к условиям окружающей среды с достаточными резервами функциональных возможностей организма и поддержанием гомеостазиса при минимальном напря</w:t>
        <w:softHyphen/>
        <w:t>жении регуляторных систем. Такое функциональное состояние оп</w:t>
        <w:softHyphen/>
        <w:t>тимально и комфортно для человека, и он может пребывать в нем сколько угодн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67" w:leader="none"/>
        </w:tabs>
        <w:spacing w:lineRule="exact" w:line="322" w:before="0" w:after="0"/>
        <w:ind w:left="20" w:right="20" w:firstLine="560"/>
        <w:rPr/>
      </w:pPr>
      <w:r>
        <w:rPr/>
        <w:t>Состояние напряженной удовлетворительной адаптации к условиям окружающей среды с расходованием резервов функцио</w:t>
        <w:softHyphen/>
        <w:t>нальных возможностей организма и поддержанием гомеостазиса благодаря напряжению регуляторных систем. Такое функциональ</w:t>
        <w:softHyphen/>
        <w:t>ное состояние допустимо для человека на относительно короткий срок, после чего организм должен вернуться в состояние нор</w:t>
        <w:softHyphen/>
        <w:t>мальной адаптации (состояние 1). В противном случае состояние напряженной удовлетворительной адаптации усугубится и перей</w:t>
        <w:softHyphen/>
        <w:t>дет в следующее состояние (3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01" w:leader="none"/>
        </w:tabs>
        <w:spacing w:lineRule="exact" w:line="322" w:before="0" w:after="0"/>
        <w:ind w:left="20" w:right="20" w:firstLine="560"/>
        <w:rPr/>
      </w:pPr>
      <w:r>
        <w:rPr/>
        <w:t>Состояние неудовлетворительной адаптации к условиям окружающей среды при недостаточности основных функциональных возможностей организма и поддержании гомеостазиса за счет включения дополнительных - компенсаторных механизмов. Такое состояние нежелательно и без специальных мероприятий легко может усугубиться и перейти в следующее состояние (4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6" w:leader="none"/>
        </w:tabs>
        <w:spacing w:lineRule="exact" w:line="322" w:before="0" w:after="0"/>
        <w:ind w:left="20" w:right="20" w:firstLine="560"/>
        <w:rPr/>
      </w:pPr>
      <w:r>
        <w:rPr/>
        <w:t>Состояние дезадаптации (срыв механизмов адаптации) при недостаточности функциональных возможностей организма, вклю</w:t>
        <w:softHyphen/>
        <w:t>чая компенсаторные, и нарушении гомеостазиса. Такое состояние требует срочного специального вмешательства, иначе оно грозит организму гибель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обычных условиях нормально меняющейся внешней среды ор</w:t>
        <w:softHyphen/>
        <w:t>ганизм, успешно справляющийся с необходимостью адаптации и поддержания гомеостазиса, является здоровым (состояние 1). Это состояние чередуется с состоянием 2 в зависимости от условий внешней сред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огда организм для поддержания гомеостазиса включает меха</w:t>
        <w:softHyphen/>
        <w:t>низмы компенсаторных реакций (состояние 3), приходится гово</w:t>
        <w:softHyphen/>
        <w:t>рить о так называемом «преморбидном состоянии» - состоянии предболезни. Клинических симптомов болезни, как ее понимает современная медицина, еще нет, но сказать, что человек здо</w:t>
        <w:softHyphen/>
        <w:t>ров, к сожалению, нельз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огда организм не может адаптироваться к условиям внешней среды (состояние 4), он заболевает и/или гибнет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Из вышесказанного следует, что обеспечение безопасности человека состоит в таком регулировании внешней среды и функ</w:t>
        <w:softHyphen/>
        <w:t>ционирования внутренней среды организма, которое в условиях воздействия этой внешней среды позволяет организму оставаться в пределах своих адаптационных возможностей (состояния 1 и 2)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омимо вышеописанных неблагоприятных состояний - заболева</w:t>
        <w:softHyphen/>
        <w:t>ний человек в процессе своей жизни сталкивается с возможно</w:t>
        <w:softHyphen/>
        <w:t>стью получить травму.</w:t>
      </w:r>
    </w:p>
    <w:p>
      <w:pPr>
        <w:pStyle w:val="TextBody"/>
        <w:spacing w:lineRule="exact" w:line="322" w:before="246" w:after="0"/>
        <w:ind w:left="20" w:right="40" w:firstLine="560"/>
        <w:rPr>
          <w:rFonts w:ascii="MingLiU_HKSCS" w:hAnsi="MingLiU_HKSCS" w:cs="Times New Roman"/>
        </w:rPr>
      </w:pPr>
      <w:r>
        <w:rPr/>
        <w:t>Травмой называется нарушение анатомической целостности или физиологических функций тканей или органов человека, вызван</w:t>
        <w:softHyphen/>
        <w:t>ное внезапным внешним воздействием с энергией, достаточной для травмировани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Травмирование (резкое нарушение, как правило, длительно сохраняющееся) душевных процессов носит название</w:t>
      </w:r>
      <w:r>
        <w:rPr>
          <w:rStyle w:val="Style15"/>
        </w:rPr>
        <w:t xml:space="preserve"> психической травмы,</w:t>
      </w:r>
      <w:r>
        <w:rPr/>
        <w:t xml:space="preserve"> или</w:t>
      </w:r>
      <w:r>
        <w:rPr>
          <w:rStyle w:val="Style15"/>
        </w:rPr>
        <w:t xml:space="preserve"> шока.</w:t>
      </w:r>
    </w:p>
    <w:p>
      <w:pPr>
        <w:pStyle w:val="1212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Травма, вызвавшая смерть, называется</w:t>
      </w:r>
      <w:r>
        <w:rPr>
          <w:rStyle w:val="121"/>
        </w:rPr>
        <w:t xml:space="preserve"> смертельной травмой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Травма является следствием исключительно внешних факторов, но не развития каких-либо процессов в организме, и этим она отличается от большинства заболеваний. Однако с такими забо</w:t>
        <w:softHyphen/>
        <w:t>леваниями, как острые отравления, она очень схожа. Отравления фактически являются и видом травм, и видом заболеваний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Смерть человека прекращает его существование и является самым неблагоприятным для нас явлением.</w:t>
      </w:r>
    </w:p>
    <w:p>
      <w:pPr>
        <w:pStyle w:val="TextBody"/>
        <w:spacing w:lineRule="exact" w:line="322" w:before="301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Смерть</w:t>
      </w:r>
      <w:r>
        <w:rPr/>
        <w:t xml:space="preserve"> - необратимое прекращение жизнедеятельности орга</w:t>
        <w:softHyphen/>
        <w:t>низма; ступенчатый процесс, включающий в себя агонию, клини</w:t>
        <w:softHyphen/>
        <w:t>ческую смерть, индивидуальную смерть и биологическую смер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Агония -</w:t>
      </w:r>
      <w:r>
        <w:rPr/>
        <w:t xml:space="preserve"> конечный момент жизни, предшествующий клинической смерти. Агония характеризуется глубоким нарушением функций высших отделов мозга с одновременным возбуждением центров продолговатого мозга. В ряде случаев состояние организма во время агонии обратим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Клиническая смерть</w:t>
      </w:r>
      <w:r>
        <w:rPr/>
        <w:t xml:space="preserve"> - пограничное состояние организма между жизнью и смертью, при котором отсутствуют видимые признаки жизни, угасают функции центральной нервной системы, но сохра</w:t>
        <w:softHyphen/>
        <w:t>няются обменные процессы в тканях. Клиническая смерть длится у человека несколько минут и через индивидуальную смерть пе</w:t>
        <w:softHyphen/>
        <w:t>реходит в биологическую смер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Индивидуальная смерть</w:t>
      </w:r>
      <w:r>
        <w:rPr/>
        <w:t xml:space="preserve"> - фаза умирания, при которой проис</w:t>
        <w:softHyphen/>
        <w:t>ходит отмирание клеток мозга. При этом организм (как расте</w:t>
        <w:softHyphen/>
        <w:t>ние) еще живет, но черты личности, индивидуальности уже стер</w:t>
        <w:softHyphen/>
        <w:t>ты безвозвратно. Реанимированный на этой стадии смерти чело</w:t>
        <w:softHyphen/>
        <w:t>век перестает быть в полной мере тем, кем он был ранее, теря</w:t>
        <w:softHyphen/>
        <w:t>ет «человеческие» черт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7" w:name="bookmark19"/>
      <w:r>
        <w:rPr>
          <w:rStyle w:val="Style15"/>
        </w:rPr>
        <w:t>Биологическая смерть</w:t>
      </w:r>
      <w:r>
        <w:rPr/>
        <w:t xml:space="preserve"> - полное прекращение всех обменных процессов в организме, необратимое изменение тканей и орга</w:t>
        <w:softHyphen/>
        <w:t>нов.</w:t>
      </w:r>
      <w:bookmarkEnd w:id="7"/>
    </w:p>
    <w:p>
      <w:pPr>
        <w:pStyle w:val="191"/>
        <w:spacing w:lineRule="auto" w:line="240" w:before="0" w:after="0"/>
        <w:rPr>
          <w:rStyle w:val="1913pt5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</w:p>
    <w:p>
      <w:pPr>
        <w:pStyle w:val="191"/>
        <w:spacing w:lineRule="auto" w:line="240" w:before="0" w:after="0"/>
        <w:rPr/>
      </w:pPr>
      <w:r>
        <w:rPr>
          <w:rStyle w:val="1913pt5"/>
          <w:rFonts w:cs="Times New Roman" w:ascii="Times New Roman" w:hAnsi="Times New Roman"/>
          <w:b/>
          <w:bCs w:val="false"/>
        </w:rPr>
        <w:t>Вопрос</w:t>
      </w:r>
      <w:r>
        <w:rPr/>
        <w:t xml:space="preserve"> 1.1.4.</w:t>
      </w:r>
      <w:r>
        <w:rPr>
          <w:lang w:val="ru-RU"/>
        </w:rPr>
        <w:t xml:space="preserve"> </w:t>
      </w:r>
      <w:r>
        <w:rPr/>
        <w:t>Условия труда</w:t>
      </w:r>
    </w:p>
    <w:p>
      <w:pPr>
        <w:pStyle w:val="TextBody"/>
        <w:spacing w:lineRule="exact" w:line="317" w:before="301" w:after="0"/>
        <w:ind w:left="20" w:right="20" w:firstLine="560"/>
        <w:rPr>
          <w:rFonts w:ascii="MingLiU_HKSCS" w:hAnsi="MingLiU_HKSCS" w:cs="Times New Roman"/>
        </w:rPr>
      </w:pPr>
      <w:r>
        <w:rPr/>
        <w:t>Под</w:t>
      </w:r>
      <w:r>
        <w:rPr>
          <w:rStyle w:val="Style15"/>
        </w:rPr>
        <w:t xml:space="preserve"> условиями труда</w:t>
      </w:r>
      <w:r>
        <w:rPr/>
        <w:t xml:space="preserve"> понимают совокупность факторов трудо</w:t>
        <w:softHyphen/>
        <w:t>вого процесса и производственной среды, в которой осуществля</w:t>
        <w:softHyphen/>
        <w:t>ется трудовая деятельность работника, оказывающих влияние на работоспособность и здоровье работника. (Заметим, что в Руко</w:t>
        <w:softHyphen/>
        <w:t>водстве Р 2.2.2006-05 «Руководство по гигиенической оценке факторов рабочей среды и трудового процесса. Критерии и клас- сификация условий труда» термин «производственная среда» за</w:t>
        <w:softHyphen/>
        <w:t>менен термином «рабочая среда», не меняя его смысла - содер</w:t>
        <w:softHyphen/>
        <w:t>жание понятия).</w:t>
      </w:r>
    </w:p>
    <w:p>
      <w:pPr>
        <w:pStyle w:val="TextBody"/>
        <w:spacing w:lineRule="exact" w:line="312" w:before="245" w:after="0"/>
        <w:ind w:left="20" w:right="20" w:firstLine="580"/>
        <w:rPr>
          <w:rFonts w:ascii="MingLiU_HKSCS" w:hAnsi="MingLiU_HKSCS" w:cs="Times New Roman"/>
        </w:rPr>
      </w:pPr>
      <w:r>
        <w:rPr/>
        <w:t>Под</w:t>
      </w:r>
      <w:r>
        <w:rPr>
          <w:rStyle w:val="Style15"/>
        </w:rPr>
        <w:t xml:space="preserve"> факторами трудового процесса</w:t>
      </w:r>
      <w:r>
        <w:rPr/>
        <w:t xml:space="preserve"> (безотносительно окружаю</w:t>
        <w:softHyphen/>
        <w:t>щей среды) понимают основные его характеристики:</w:t>
      </w:r>
      <w:r>
        <w:rPr>
          <w:rStyle w:val="Style15"/>
        </w:rPr>
        <w:t xml:space="preserve"> тяжесть тру</w:t>
        <w:softHyphen/>
        <w:t>да</w:t>
      </w:r>
      <w:r>
        <w:rPr/>
        <w:t xml:space="preserve"> и</w:t>
      </w:r>
      <w:r>
        <w:rPr>
          <w:rStyle w:val="Style15"/>
        </w:rPr>
        <w:t xml:space="preserve"> напряженность труда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>
          <w:rStyle w:val="Style15"/>
        </w:rPr>
        <w:t>Тяжесть труда</w:t>
      </w:r>
      <w:r>
        <w:rPr/>
        <w:t xml:space="preserve"> - один из основных факторов трудового про</w:t>
        <w:softHyphen/>
        <w:t>цесса, отражающий нагрузку преимущественно на опорно- двигательный аппарат и функциональные системы организма (сер</w:t>
        <w:softHyphen/>
        <w:t>дечно-сосудистая, дыхательная и др.), которые обеспечивают его трудовую деятельность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Тяжесть труда характеризуется физической динамической нагрузкой, массой поднимаемого и перемещаемого груза, общим числом стереотипных рабочих движений, величиной статической нагрузки, характером рабочей позы, глубиной и частотой накло</w:t>
        <w:softHyphen/>
        <w:t>на корпуса, перемещениями в пространстве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>
          <w:rStyle w:val="Style15"/>
        </w:rPr>
        <w:t>Напряженность труда</w:t>
      </w:r>
      <w:r>
        <w:rPr/>
        <w:t xml:space="preserve"> - один из основных факторов трудового процесса, отражающий нагрузку преимущественно на центральную нервную систему, органы чувств, эмоциональную сферу работни</w:t>
        <w:softHyphen/>
        <w:t>ка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К факторам, определяющим напряженность труда, относятся интеллектуальные, сенсорные, эмоциональные нагрузки, степень их монотонности, режим работы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Под факторами</w:t>
      </w:r>
      <w:r>
        <w:rPr>
          <w:rStyle w:val="1"/>
        </w:rPr>
        <w:t xml:space="preserve"> рабочей (производственной) среды,</w:t>
      </w:r>
      <w:r>
        <w:rPr/>
        <w:t xml:space="preserve"> в которой осуществляется деятельность человека, понимают самые различ</w:t>
        <w:softHyphen/>
        <w:t>ные факторы этой среды - от физических до социально- психологических. Все они, так или иначе, влияют на организм человека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Среди их многообразия выделяют такие производственные фак</w:t>
        <w:softHyphen/>
        <w:t>торы, которые при определенных условиях представляют собой опасность (угрозу) для человека.</w:t>
      </w:r>
    </w:p>
    <w:p>
      <w:pPr>
        <w:pStyle w:val="TextBody"/>
        <w:spacing w:lineRule="exact" w:line="322" w:before="533" w:after="0"/>
        <w:ind w:left="20" w:right="20" w:firstLine="580"/>
        <w:rPr>
          <w:rFonts w:ascii="MingLiU_HKSCS" w:hAnsi="MingLiU_HKSCS" w:cs="Times New Roman"/>
        </w:rPr>
      </w:pPr>
      <w:r>
        <w:rPr/>
        <w:t>ВРЕДНЫЙ ПРОИЗВОДСТВЕННЫЙ ФАКТОР - фактор среды и трудового процесса, воздействие которого на работающего при определен</w:t>
        <w:softHyphen/>
        <w:t>ных условиях (интенсивность, длительность и др.) может вызы</w:t>
        <w:softHyphen/>
        <w:t>вать профессиональные заболевание, временное или стойкое сни</w:t>
        <w:softHyphen/>
        <w:t>жение работоспособности, повысить частоту соматических и ин</w:t>
        <w:softHyphen/>
        <w:t>фекционных заболеваний, привести к нарушению здоровья потом</w:t>
        <w:softHyphen/>
        <w:t>ств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Разные люди могут иметь разную чувствительность к тем или иным вредным фактора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ПАСНЫЙ ПРОИЗВОДСТВЕННЫЙ ФАКТОР - фактор среды и трудового процесса, который может быть причиной травмы, острого заболе</w:t>
        <w:softHyphen/>
        <w:t>вания или внезапного резкого ухудшения здоровья, смерт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огласно официальному подходу, действующему в нашей стране, все опасности, связанные с охраной труда, классифици</w:t>
        <w:softHyphen/>
        <w:t>руют как ОПАСНЫЕ И ВРЕДНЫЕ ПРОИЗВОДСТВЕННЫЕ ФАКТОРЫ физическо</w:t>
        <w:softHyphen/>
        <w:t>го, химического, биологического и психофизиологического тип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К</w:t>
      </w:r>
      <w:r>
        <w:rPr>
          <w:rStyle w:val="1"/>
        </w:rPr>
        <w:t xml:space="preserve"> физическим</w:t>
      </w:r>
      <w:r>
        <w:rPr/>
        <w:t xml:space="preserve"> опасным и вредным производственным факторам относятся: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44" w:leader="none"/>
        </w:tabs>
        <w:spacing w:lineRule="auto" w:line="240" w:before="99" w:after="0"/>
        <w:ind w:left="860" w:hanging="0"/>
        <w:rPr/>
      </w:pPr>
      <w:r>
        <w:rPr/>
        <w:t>движущиеся машины и механизмы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44" w:leader="none"/>
        </w:tabs>
        <w:spacing w:lineRule="exact" w:line="350" w:before="38" w:after="0"/>
        <w:ind w:left="860" w:right="20" w:hanging="0"/>
        <w:rPr/>
      </w:pPr>
      <w:r>
        <w:rPr/>
        <w:t>подвижные части производственного оборудования; передви</w:t>
        <w:softHyphen/>
        <w:t>гающиеся изделия (материалы, заготовки); разрушающиеся конструкции;</w:t>
      </w:r>
    </w:p>
    <w:p>
      <w:pPr>
        <w:pStyle w:val="1212"/>
        <w:spacing w:lineRule="auto" w:line="240" w:before="111" w:after="0"/>
        <w:ind w:left="860" w:hanging="0"/>
        <w:rPr>
          <w:rFonts w:ascii="MingLiU_HKSCS" w:hAnsi="MingLiU_HKSCS" w:cs="MingLiU_HKSCS"/>
        </w:rPr>
      </w:pPr>
      <w:r>
        <w:rPr/>
        <w:t>обрушивающиеся горные породы;</w:t>
      </w:r>
    </w:p>
    <w:p>
      <w:pPr>
        <w:pStyle w:val="1212"/>
        <w:spacing w:lineRule="exact" w:line="312" w:before="73" w:after="0"/>
        <w:ind w:left="860" w:right="20" w:hanging="0"/>
        <w:rPr>
          <w:rFonts w:ascii="MingLiU_HKSCS" w:hAnsi="MingLiU_HKSCS" w:cs="MingLiU_HKSCS"/>
        </w:rPr>
      </w:pPr>
      <w:r>
        <w:rPr/>
        <w:t>повышенная запыленность и загазованность воздуха рабочей зоны;</w:t>
      </w:r>
    </w:p>
    <w:p>
      <w:pPr>
        <w:pStyle w:val="1212"/>
        <w:spacing w:lineRule="exact" w:line="317"/>
        <w:ind w:left="860" w:right="20" w:hanging="0"/>
        <w:rPr>
          <w:rFonts w:ascii="MingLiU_HKSCS" w:hAnsi="MingLiU_HKSCS" w:cs="MingLiU_HKSCS"/>
        </w:rPr>
      </w:pPr>
      <w:r>
        <w:rPr/>
        <w:t>повышенная или пониженная температура поверхностей обору</w:t>
        <w:softHyphen/>
        <w:t>дования, материалов;</w:t>
      </w:r>
    </w:p>
    <w:p>
      <w:pPr>
        <w:pStyle w:val="1212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повышенная или пониженная температура воздуха рабочей зоны;</w:t>
      </w:r>
    </w:p>
    <w:p>
      <w:pPr>
        <w:pStyle w:val="1212"/>
        <w:spacing w:lineRule="exact" w:line="317" w:before="4" w:after="0"/>
        <w:ind w:left="860" w:right="20" w:hanging="0"/>
        <w:rPr>
          <w:rFonts w:ascii="MingLiU_HKSCS" w:hAnsi="MingLiU_HKSCS" w:cs="MingLiU_HKSCS"/>
        </w:rPr>
      </w:pPr>
      <w:r>
        <w:rPr/>
        <w:t>повышенные уровни шума, вибрации, ультразвука, инфразву- ковых колебаний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64" w:leader="none"/>
        </w:tabs>
        <w:spacing w:lineRule="exact" w:line="326" w:before="0" w:after="0"/>
        <w:ind w:left="860" w:right="20" w:hanging="260"/>
        <w:rPr/>
      </w:pPr>
      <w:r>
        <w:rPr/>
        <w:t>повышенное или пониженное барометрическое давление и его резкое изменение;</w:t>
      </w:r>
    </w:p>
    <w:p>
      <w:pPr>
        <w:pStyle w:val="1212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повышенные или пониженные влажность, подвижность, иони</w:t>
        <w:softHyphen/>
        <w:t>зация воздуха;</w:t>
      </w:r>
    </w:p>
    <w:p>
      <w:pPr>
        <w:pStyle w:val="1212"/>
        <w:spacing w:lineRule="auto" w:line="240" w:before="78" w:after="0"/>
        <w:ind w:left="860" w:hanging="0"/>
        <w:rPr>
          <w:rFonts w:ascii="MingLiU_HKSCS" w:hAnsi="MingLiU_HKSCS" w:cs="MingLiU_HKSCS"/>
        </w:rPr>
      </w:pPr>
      <w:r>
        <w:rPr/>
        <w:t>повышенный уровень ионизирующих излучений;</w:t>
      </w:r>
    </w:p>
    <w:p>
      <w:pPr>
        <w:pStyle w:val="1212"/>
        <w:spacing w:lineRule="auto" w:line="240" w:before="144" w:after="0"/>
        <w:ind w:left="860" w:hanging="0"/>
        <w:rPr>
          <w:rFonts w:ascii="MingLiU_HKSCS" w:hAnsi="MingLiU_HKSCS" w:cs="MingLiU_HKSCS"/>
        </w:rPr>
      </w:pPr>
      <w:r>
        <w:rPr/>
        <w:t>повышенное значение напряжения в электрической цепи;</w:t>
      </w:r>
    </w:p>
    <w:p>
      <w:pPr>
        <w:pStyle w:val="1212"/>
        <w:spacing w:lineRule="exact" w:line="317" w:before="22" w:after="0"/>
        <w:ind w:left="860" w:right="20" w:hanging="0"/>
        <w:rPr>
          <w:rFonts w:ascii="MingLiU_HKSCS" w:hAnsi="MingLiU_HKSCS" w:cs="MingLiU_HKSCS"/>
        </w:rPr>
      </w:pPr>
      <w:r>
        <w:rPr/>
        <w:t>повышенные уровни статического электричества, электро</w:t>
        <w:softHyphen/>
        <w:t>магнитных излучений;</w:t>
      </w:r>
    </w:p>
    <w:p>
      <w:pPr>
        <w:pStyle w:val="1212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повышенная напряженность электрического, магнитного по</w:t>
        <w:softHyphen/>
        <w:t>лей;</w:t>
      </w:r>
    </w:p>
    <w:p>
      <w:pPr>
        <w:pStyle w:val="1212"/>
        <w:spacing w:lineRule="exact" w:line="384"/>
        <w:ind w:left="860" w:right="20" w:hanging="0"/>
        <w:rPr>
          <w:rFonts w:ascii="MingLiU_HKSCS" w:hAnsi="MingLiU_HKSCS" w:cs="MingLiU_HKSCS"/>
        </w:rPr>
      </w:pPr>
      <w:r>
        <w:rPr/>
        <w:t>отсутствие или недостаток естественного света; недостаточная освещенность рабочей зоны; повышенная яркость света; пониженная контрастность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64" w:leader="none"/>
        </w:tabs>
        <w:spacing w:lineRule="exact" w:line="384" w:before="0" w:after="0"/>
        <w:ind w:left="860" w:right="20" w:hanging="260"/>
        <w:rPr/>
      </w:pPr>
      <w:r>
        <w:rPr/>
        <w:t>прямая и отраженная блесткость; повышенная пульсация светового потока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64" w:leader="none"/>
        </w:tabs>
        <w:spacing w:lineRule="exact" w:line="326" w:before="46" w:after="0"/>
        <w:ind w:left="860" w:right="20" w:hanging="260"/>
        <w:rPr/>
      </w:pPr>
      <w:r>
        <w:rPr/>
        <w:t>повышенные уровни ультрафиолетовой и инфракрасной радиа</w:t>
        <w:softHyphen/>
        <w:t>ции;</w:t>
      </w:r>
    </w:p>
    <w:p>
      <w:pPr>
        <w:pStyle w:val="1212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острые кромки, заусеницы и шероховатость на поверхности заготовок, инструментов и оборудования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326" w:before="0" w:after="0"/>
        <w:ind w:left="860" w:right="20" w:hanging="260"/>
        <w:rPr/>
      </w:pPr>
      <w:r>
        <w:rPr/>
        <w:t>расположение рабочего места на значительной высоте отно</w:t>
        <w:softHyphen/>
        <w:t>сительно земли (пола);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 w:before="103" w:after="0"/>
        <w:ind w:left="860" w:hanging="260"/>
        <w:rPr/>
      </w:pPr>
      <w:r>
        <w:rPr/>
        <w:t>невесомость.</w:t>
      </w:r>
    </w:p>
    <w:p>
      <w:pPr>
        <w:pStyle w:val="3911"/>
        <w:spacing w:lineRule="exact" w:line="370" w:before="18" w:after="0"/>
        <w:ind w:left="860" w:right="20" w:hanging="260"/>
        <w:rPr>
          <w:rFonts w:ascii="MingLiU_HKSCS" w:hAnsi="MingLiU_HKSCS" w:cs="MingLiU_HKSCS"/>
        </w:rPr>
      </w:pPr>
      <w:r>
        <w:rPr/>
        <w:t>К</w:t>
      </w:r>
      <w:r>
        <w:rPr>
          <w:rStyle w:val="391"/>
        </w:rPr>
        <w:t xml:space="preserve"> химическим</w:t>
      </w:r>
      <w:r>
        <w:rPr/>
        <w:t xml:space="preserve"> опасным и вредным производственным факторам относятся химические вещества, которые по характеру воздей</w:t>
        <w:softHyphen/>
        <w:t>ствия на организм человека подразделяются на: токсические, раздражающие, сенсибилизирующие, канцерогенные, мутагенные,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69" w:leader="none"/>
        </w:tabs>
        <w:spacing w:lineRule="auto" w:line="240" w:before="122" w:after="0"/>
        <w:ind w:left="860" w:hanging="260"/>
        <w:rPr/>
      </w:pPr>
      <w:r>
        <w:rPr/>
        <w:t>влияющие на репродуктивную функцию.</w:t>
      </w:r>
    </w:p>
    <w:p>
      <w:pPr>
        <w:pStyle w:val="TextBody"/>
        <w:spacing w:lineRule="exact" w:line="322" w:before="52" w:after="0"/>
        <w:ind w:right="20" w:firstLine="580"/>
        <w:rPr>
          <w:rFonts w:ascii="MingLiU_HKSCS" w:hAnsi="MingLiU_HKSCS" w:cs="Times New Roman"/>
        </w:rPr>
      </w:pPr>
      <w:r>
        <w:rPr/>
        <w:t>По путям проникновения в организм человека они делятся на проникающие в организм через:</w:t>
      </w:r>
    </w:p>
    <w:p>
      <w:pPr>
        <w:pStyle w:val="1212"/>
        <w:spacing w:lineRule="exact" w:line="389"/>
        <w:ind w:left="860" w:hanging="0"/>
        <w:rPr>
          <w:rFonts w:ascii="MingLiU_HKSCS" w:hAnsi="MingLiU_HKSCS" w:cs="MingLiU_HKSCS"/>
        </w:rPr>
      </w:pPr>
      <w:r>
        <w:rPr/>
        <w:t>органы дыхания,</w:t>
      </w:r>
    </w:p>
    <w:p>
      <w:pPr>
        <w:pStyle w:val="1212"/>
        <w:spacing w:lineRule="exact" w:line="389"/>
        <w:ind w:left="860" w:hanging="0"/>
        <w:rPr>
          <w:rFonts w:ascii="MingLiU_HKSCS" w:hAnsi="MingLiU_HKSCS" w:cs="MingLiU_HKSCS"/>
        </w:rPr>
      </w:pPr>
      <w:r>
        <w:rPr/>
        <w:t>желудочно-кишечный тракт,</w:t>
      </w:r>
    </w:p>
    <w:p>
      <w:pPr>
        <w:pStyle w:val="1212"/>
        <w:spacing w:lineRule="exact" w:line="389"/>
        <w:ind w:left="860" w:hanging="0"/>
        <w:rPr>
          <w:rFonts w:ascii="MingLiU_HKSCS" w:hAnsi="MingLiU_HKSCS" w:cs="MingLiU_HKSCS"/>
        </w:rPr>
      </w:pPr>
      <w:r>
        <w:rPr/>
        <w:t>кожные покровы и</w:t>
      </w:r>
    </w:p>
    <w:p>
      <w:pPr>
        <w:pStyle w:val="3911"/>
        <w:numPr>
          <w:ilvl w:val="0"/>
          <w:numId w:val="2"/>
        </w:numPr>
        <w:tabs>
          <w:tab w:val="clear" w:pos="708"/>
          <w:tab w:val="left" w:pos="874" w:leader="none"/>
        </w:tabs>
        <w:spacing w:lineRule="exact" w:line="389" w:before="0" w:after="0"/>
        <w:ind w:left="860" w:hanging="260"/>
        <w:rPr/>
      </w:pPr>
      <w:r>
        <w:rPr/>
        <w:t>слизистые оболочки.</w:t>
      </w:r>
    </w:p>
    <w:p>
      <w:pPr>
        <w:pStyle w:val="TextBody"/>
        <w:spacing w:lineRule="exact" w:line="331" w:before="46" w:after="0"/>
        <w:ind w:left="20" w:right="40" w:firstLine="580"/>
        <w:rPr>
          <w:rFonts w:ascii="MingLiU_HKSCS" w:hAnsi="MingLiU_HKSCS" w:cs="Times New Roman"/>
        </w:rPr>
      </w:pPr>
      <w:r>
        <w:rPr/>
        <w:t>К</w:t>
      </w:r>
      <w:r>
        <w:rPr>
          <w:rStyle w:val="1"/>
        </w:rPr>
        <w:t xml:space="preserve"> биологическим</w:t>
      </w:r>
      <w:r>
        <w:rPr/>
        <w:t xml:space="preserve"> опасным и вредным производственным факто</w:t>
        <w:softHyphen/>
        <w:t>рам относятся: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64" w:leader="none"/>
        </w:tabs>
        <w:spacing w:before="4" w:after="0"/>
        <w:ind w:left="880" w:right="40" w:hanging="0"/>
        <w:rPr/>
      </w:pPr>
      <w:r>
        <w:rPr/>
        <w:t>патогенные микроорганизмы (бактерии, вирусы, риккетсии, спирохеты, грибы, простейшие) и продукты их жизнедея</w:t>
        <w:softHyphen/>
        <w:t>тельности, а также</w:t>
      </w:r>
    </w:p>
    <w:p>
      <w:pPr>
        <w:pStyle w:val="1212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31"/>
        <w:ind w:left="580" w:hanging="0"/>
        <w:rPr/>
      </w:pPr>
      <w:r>
        <w:rPr/>
        <w:t>микроорганизмы (растения и животные).</w:t>
      </w:r>
    </w:p>
    <w:p>
      <w:pPr>
        <w:pStyle w:val="TextBody"/>
        <w:spacing w:lineRule="exact" w:line="331" w:before="0" w:after="0"/>
        <w:ind w:left="20" w:right="40" w:firstLine="580"/>
        <w:rPr>
          <w:rFonts w:ascii="MingLiU_HKSCS" w:hAnsi="MingLiU_HKSCS" w:cs="Times New Roman"/>
        </w:rPr>
      </w:pPr>
      <w:r>
        <w:rPr/>
        <w:t>К</w:t>
      </w:r>
      <w:r>
        <w:rPr>
          <w:rStyle w:val="1"/>
        </w:rPr>
        <w:t xml:space="preserve"> психофизиологическим</w:t>
      </w:r>
      <w:r>
        <w:rPr/>
        <w:t xml:space="preserve"> опасным и вредным производственным факторам относятся:</w:t>
      </w:r>
    </w:p>
    <w:p>
      <w:pPr>
        <w:pStyle w:val="1212"/>
        <w:spacing w:lineRule="auto" w:line="240" w:before="91" w:after="0"/>
        <w:ind w:left="880" w:hanging="0"/>
        <w:rPr>
          <w:rFonts w:ascii="MingLiU_HKSCS" w:hAnsi="MingLiU_HKSCS" w:cs="MingLiU_HKSCS"/>
        </w:rPr>
      </w:pPr>
      <w:r>
        <w:rPr/>
        <w:t>физические (статические и динамические) и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64" w:leader="none"/>
        </w:tabs>
        <w:spacing w:lineRule="exact" w:line="322" w:before="66" w:after="0"/>
        <w:ind w:left="880" w:right="40" w:hanging="0"/>
        <w:rPr/>
      </w:pPr>
      <w:r>
        <w:rPr/>
        <w:t>нервно-психические перегрузки (умственное перенапряже</w:t>
        <w:softHyphen/>
        <w:t>ние, перенапряжение анализаторов, монотонность труда, эмоциональные перегрузки).</w:t>
      </w:r>
    </w:p>
    <w:p>
      <w:pPr>
        <w:pStyle w:val="TextBody"/>
        <w:spacing w:lineRule="exact" w:line="322" w:before="0" w:after="0"/>
        <w:ind w:left="20" w:right="40" w:firstLine="580"/>
        <w:rPr>
          <w:rFonts w:ascii="MingLiU_HKSCS" w:hAnsi="MingLiU_HKSCS" w:cs="Times New Roman"/>
        </w:rPr>
      </w:pPr>
      <w:r>
        <w:rPr/>
        <w:t>Заметим, что один и тот же опасный и вредный производ</w:t>
        <w:softHyphen/>
        <w:t>ственный фактор по природе своего действия может относиться одновременно к различным типам.</w:t>
      </w:r>
    </w:p>
    <w:p>
      <w:pPr>
        <w:pStyle w:val="TextBody"/>
        <w:spacing w:lineRule="exact" w:line="322" w:before="0" w:after="0"/>
        <w:ind w:left="20" w:right="40" w:firstLine="580"/>
        <w:rPr>
          <w:rFonts w:ascii="MingLiU_HKSCS" w:hAnsi="MingLiU_HKSCS" w:cs="Times New Roman"/>
        </w:rPr>
      </w:pPr>
      <w:r>
        <w:rPr/>
        <w:t>Чаще всего работающий человек подвергается действию вредных веществ, называемых еще</w:t>
      </w:r>
      <w:r>
        <w:rPr>
          <w:rStyle w:val="Style15"/>
        </w:rPr>
        <w:t xml:space="preserve"> ксенобиотиками.</w:t>
      </w:r>
      <w:r>
        <w:rPr/>
        <w:t xml:space="preserve"> Классическим примером ксенобиотиков являются промышленные яды.</w:t>
      </w:r>
    </w:p>
    <w:p>
      <w:pPr>
        <w:pStyle w:val="TextBody"/>
        <w:spacing w:lineRule="exact" w:line="322" w:before="0" w:after="0"/>
        <w:ind w:left="20" w:right="40" w:firstLine="580"/>
        <w:rPr>
          <w:rFonts w:ascii="MingLiU_HKSCS" w:hAnsi="MingLiU_HKSCS" w:cs="Times New Roman"/>
        </w:rPr>
      </w:pPr>
      <w:r>
        <w:rPr/>
        <w:t>Случаи воздействия одного ксенобиотика на организм челове</w:t>
        <w:softHyphen/>
        <w:t>ка встречаются довольно редко. В реальных условиях современ</w:t>
        <w:softHyphen/>
        <w:t>ного производства организм человека, в основном, подвергается одновременному воздействию различных ксенобиотиков. Еще чаще на работника действует целый комплекс вредных производствен</w:t>
        <w:softHyphen/>
        <w:t>ных факторов. При этом изменяется и результат воздействия на организм человека.</w:t>
      </w:r>
    </w:p>
    <w:p>
      <w:pPr>
        <w:pStyle w:val="241"/>
        <w:spacing w:lineRule="exact" w:line="134" w:before="0" w:after="0"/>
        <w:ind w:left="2740" w:right="2800" w:hanging="0"/>
        <w:rPr>
          <w:rFonts w:ascii="MingLiU_HKSCS" w:hAnsi="MingLiU_HKSCS" w:cs="MingLiU_HKSCS"/>
          <w:lang w:val="ru-RU"/>
        </w:rPr>
      </w:pPr>
      <w:r>
        <w:rPr>
          <w:rStyle w:val="4110"/>
          <w:rFonts w:eastAsia="Arial"/>
          <w:b w:val="false"/>
          <w:bCs w:val="false"/>
        </w:rPr>
        <w:t xml:space="preserve">  </w:t>
      </w:r>
    </w:p>
    <w:p>
      <w:pPr>
        <w:pStyle w:val="TextBody"/>
        <w:spacing w:lineRule="exact" w:line="322" w:before="71" w:after="0"/>
        <w:ind w:left="20" w:right="40" w:firstLine="580"/>
        <w:rPr>
          <w:rFonts w:ascii="MingLiU_HKSCS" w:hAnsi="MingLiU_HKSCS" w:cs="Times New Roman"/>
        </w:rPr>
      </w:pPr>
      <w:r>
        <w:rPr>
          <w:rStyle w:val="Style15"/>
        </w:rPr>
        <w:t>Комплексным</w:t>
      </w:r>
      <w:r>
        <w:rPr/>
        <w:t xml:space="preserve"> принято называть такое воздействие, когда ксе</w:t>
        <w:softHyphen/>
        <w:t>нобиотики поступают в организм одновременно, но разными путя</w:t>
        <w:softHyphen/>
        <w:t>ми (через дыхательные пути с вдыхаемым воздухом, в желудок с пищей и водой, через кожные покровы).</w:t>
      </w:r>
    </w:p>
    <w:p>
      <w:pPr>
        <w:pStyle w:val="TextBody"/>
        <w:spacing w:lineRule="exact" w:line="322" w:before="0" w:after="0"/>
        <w:ind w:left="20" w:right="40" w:firstLine="580"/>
        <w:rPr>
          <w:rFonts w:ascii="MingLiU_HKSCS" w:hAnsi="MingLiU_HKSCS" w:cs="Times New Roman"/>
        </w:rPr>
      </w:pPr>
      <w:r>
        <w:rPr>
          <w:rStyle w:val="Style15"/>
        </w:rPr>
        <w:t>Комбинированным</w:t>
      </w:r>
      <w:r>
        <w:rPr/>
        <w:t xml:space="preserve"> принято называть такое воздействие ксено</w:t>
        <w:softHyphen/>
        <w:t>биотиков, когда они одновременно или последовательно поступа- ют в организм одним и тем же путем. Различают несколько видов комбинированного действия (воздействия)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57" w:leader="none"/>
        </w:tabs>
        <w:spacing w:lineRule="exact" w:line="322" w:before="0" w:after="0"/>
        <w:ind w:left="20" w:right="20" w:hanging="0"/>
        <w:rPr/>
      </w:pPr>
      <w:r>
        <w:rPr/>
        <w:t>Независимое действие. Результирующий эффект не связан с комбинированным воздействием и не отличается от изолированно</w:t>
        <w:softHyphen/>
        <w:t>го действия каждого компонента смеси, а потому обусловлен преобладанием действия наиболее токсичного компонента и равен ему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52" w:leader="none"/>
        </w:tabs>
        <w:spacing w:lineRule="exact" w:line="322" w:before="0" w:after="0"/>
        <w:ind w:left="20" w:right="20" w:hanging="0"/>
        <w:rPr/>
      </w:pPr>
      <w:r>
        <w:rPr/>
        <w:t>Аддитивное действие. Результирующий эффект смеси равен сумме эффектов каждого компонента комбинированного воздей</w:t>
        <w:softHyphen/>
        <w:t>ств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177" w:leader="none"/>
        </w:tabs>
        <w:spacing w:lineRule="exact" w:line="322" w:before="0" w:after="0"/>
        <w:ind w:left="20" w:right="20" w:hanging="0"/>
        <w:rPr/>
      </w:pPr>
      <w:r>
        <w:rPr/>
        <w:t>Потенцированное действие (синергизм). Результирующий эффект смеси при комбинированном воздействии больше суммы эф</w:t>
        <w:softHyphen/>
        <w:t>фектов раздельного действия всех компонентов смеси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38" w:leader="none"/>
        </w:tabs>
        <w:spacing w:lineRule="exact" w:line="322" w:before="0" w:after="0"/>
        <w:ind w:left="20" w:right="20" w:hanging="0"/>
        <w:rPr/>
      </w:pPr>
      <w:r>
        <w:rPr/>
        <w:t>Антагонистическое действие. Результирующий эффект смеси при комбинированном воздействии меньше суммы эффектов раз</w:t>
        <w:softHyphen/>
        <w:t>дельного действия всех компонентов смес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Комбинации веществ с независимым действием встречаются до</w:t>
        <w:softHyphen/>
        <w:t>статочно часто, но, как и комбинации с антагонистическим дей</w:t>
        <w:softHyphen/>
        <w:t>ствием, несущественны для практики, поскольку аддитивное и потенцированное действия более опасны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Примером аддитивного действия является наркотическое дей</w:t>
        <w:softHyphen/>
        <w:t>ствие смеси углеводородов. Потенцированное действие отмечено при совместном действии сернистого ангидрида и хлора, алкого</w:t>
        <w:softHyphen/>
        <w:t>ля и ряда производственных ядов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Часто встречается воздействие ксенобиотиков в сочетании с другими неблагоприятными факторами, например такими, как вы</w:t>
        <w:softHyphen/>
        <w:t>сокая и низкая температура, повышенная, а иногда и пониженная влажность, вибрация и шум, различного рода излучения и др. При таком воздействии эффект может оказаться более значитель</w:t>
        <w:softHyphen/>
        <w:t>ным, чем при изолированном воздействии того или иного факто</w:t>
        <w:softHyphen/>
        <w:t>р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На практике часто встречается ситуация, когда воздействие ксенобиотика имеет «перемежающийся» или «прерывистый» харак</w:t>
        <w:softHyphen/>
        <w:t>тер. Из физиологии известно, что максимальный эффект любого воздействия наблюдается в начале и в конце воздействия раздра</w:t>
        <w:softHyphen/>
        <w:t>жителя. Переход от одного состояния к другому требует приспо</w:t>
        <w:softHyphen/>
        <w:t>собления, а потому частые и резкие колебания уровня раздражи</w:t>
        <w:softHyphen/>
        <w:t>теля ведут к более сильному воздействию его на организ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Работник соприкасается с ксенобиотиками, как правило, при выполнении физической работы. Физическая нагрузка, оказываю</w:t>
        <w:softHyphen/>
        <w:t>щая мощное и разностороннее влияние на все органы и системы организма, отражается на условиях всасывания, распределения, превращения и выделения ксенобиотиков, а в конечном итоге - на течении интоксикации.</w:t>
      </w:r>
    </w:p>
    <w:p>
      <w:pPr>
        <w:pStyle w:val="411"/>
        <w:spacing w:lineRule="auto" w:line="360" w:before="89" w:after="0"/>
        <w:ind w:firstLine="600"/>
        <w:jc w:val="both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Как показала практика, основными причинами профессиональ</w:t>
        <w:softHyphen/>
        <w:t>ных заболеваний являются высокие значения вредных производ</w:t>
        <w:softHyphen/>
        <w:t>ственных факторов и длительность их воздействия на организм работающего, а также индивидуальные особенности и отклонения в состоянии здоровья отдельного работника (в том числе не вы</w:t>
        <w:softHyphen/>
        <w:t>явленные при медицинских осмотрах). Низкие значения этих фак</w:t>
        <w:softHyphen/>
        <w:t>торов не приводят к таким заболеваниям, а значит, с опреде</w:t>
        <w:softHyphen/>
        <w:t>ленной долей условности их можно принять за «безвредные». Разделение значений факторов производственной среды на «опас</w:t>
        <w:softHyphen/>
        <w:t>но вредные» и «практически безвредные» производится на основе аппарата концепции так называемого</w:t>
      </w:r>
      <w:r>
        <w:rPr>
          <w:rStyle w:val="Style15"/>
          <w:b/>
          <w:sz w:val="24"/>
          <w:szCs w:val="24"/>
        </w:rPr>
        <w:t xml:space="preserve"> «порогового воздействия факторов производственной среды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рамках этой концепции считается, что ниже некоторого по</w:t>
        <w:softHyphen/>
        <w:t>рога - предельно допустимого для сохранения здоровья значения вредного производственного фактора - его вредное воздействие практически отсутствует и им можно полностью (для практиче</w:t>
        <w:softHyphen/>
        <w:t>ских нужд) пренебреч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лассическим примером реализации концепции порогового воз</w:t>
        <w:softHyphen/>
        <w:t>действия химических веществ на живой организм является поня</w:t>
        <w:softHyphen/>
        <w:t>тие ПДК - предельно допустимой концентрации, впервые предло</w:t>
        <w:softHyphen/>
        <w:t>женное в начале 20-х годов ХХ ве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фициальное определение ПДК вредных веществ в воздухе ра</w:t>
        <w:softHyphen/>
        <w:t>бочей зоны выглядит так: «Гигиенические нормативы условий труда (ПДК, ПДУ) - уровни вредных факторов рабочей среды, ко</w:t>
        <w:softHyphen/>
        <w:t>торые при ежедневной (кроме выходных дней) работе в течение 8 ч и не более 40 ч в неделю, в течение всего рабочего стажа не должны вызывать заболеваний или отклонений в состоянии здоро</w:t>
        <w:softHyphen/>
        <w:t>вья, обнаруживаемых современными методами исследований в про</w:t>
        <w:softHyphen/>
        <w:t>цессе работы или в отдаленные сроки жизни настоящего и после</w:t>
        <w:softHyphen/>
        <w:t>дующих поколений. Соблюдение гигиенических нормативов не ис</w:t>
        <w:softHyphen/>
        <w:t>ключает нарушение состояния здоровья у лиц с повышенной чув</w:t>
        <w:softHyphen/>
        <w:t>ствительностью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ведение ПДК, а затем и ПДУ (предельно допустимого уровня) позволяет на практике разграничить безопасные условия труда, где концентрации ниже ПДК (уровни ниже ПДУ) , и значит, про</w:t>
        <w:softHyphen/>
        <w:t>фессиональные заболевания практически невозможны, от неблаго</w:t>
        <w:softHyphen/>
        <w:t>приятных условий труда, где концентрации (уровни) выше ПДК (ПДУ), и возникновение профессиональных заболеваний гораздо более вероятн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 этом принципе основано практически все гигиеническое нормирование вредных производственных факторов и условий тру</w:t>
        <w:softHyphen/>
        <w:t>да.</w:t>
      </w:r>
    </w:p>
    <w:p>
      <w:pPr>
        <w:pStyle w:val="TextBody"/>
        <w:spacing w:lineRule="exact" w:line="322" w:before="186" w:after="0"/>
        <w:ind w:left="20" w:right="20" w:firstLine="560"/>
        <w:rPr>
          <w:rFonts w:ascii="MingLiU_HKSCS" w:hAnsi="MingLiU_HKSCS" w:cs="Times New Roman"/>
        </w:rPr>
      </w:pPr>
      <w:r>
        <w:rPr/>
        <w:t>Исходя из степени отклонения фактических уровней факторов рабочей среды и трудового процесса от гигиенических нормати</w:t>
        <w:softHyphen/>
        <w:t>вов, условия труда по степени вредности и опасности условно подразделяются на 4 класса: оптимальные, допустимые, вредные и опасны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тимальные условия труда (1 класс) - условия, при которых сохраняется здоровье работника и создаются предпосылки для поддержания высокого уровня работоспособности. Оптимальные нормативы факторов рабочей среды установлены для микроклима</w:t>
        <w:softHyphen/>
        <w:t>тических параметров и факторов трудовой нагрузки. Для других факторов за оптимальные условно принимают такие условия тру</w:t>
        <w:softHyphen/>
        <w:t>да, при которых вредные факторы отсутствуют либо не превышают уровни, принятые в качестве безопасных для насел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опустимые условия труда (2 класс) характеризуются такими уровнями факторов среды и трудового процесса, которые не пре</w:t>
        <w:softHyphen/>
        <w:t>вышают установленных гигиенических нормативов для рабочих мест, а возможные изменения функционального состояния орга</w:t>
        <w:softHyphen/>
        <w:t>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</w:t>
        <w:softHyphen/>
        <w:t>вья работников и их потомство. Допустимые условия труда условно относят к безопасны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редные условия труда (3 класс) характеризуются наличием вредных факторов, уровни которых превышают гигиенические нор</w:t>
        <w:softHyphen/>
        <w:t>мативы и оказывают неблагоприятное действие на организм ра</w:t>
        <w:softHyphen/>
        <w:t>ботника и/или его потомство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6" w:leader="none"/>
        </w:tabs>
        <w:spacing w:lineRule="exact" w:line="322" w:before="0" w:after="0"/>
        <w:ind w:left="20" w:right="20" w:hanging="0"/>
        <w:rPr/>
      </w:pPr>
      <w:r>
        <w:rPr/>
        <w:t>степень 3 класса (3.1) - условия труда характеризуются такими отклонениями уровней вредных факторов от гигиенических нормативов, которые вызывают функциональные изменения, вос</w:t>
        <w:softHyphen/>
        <w:t>станавливающиеся, как правило, при более длительном (чем к началу следующей смены) прерывании контакта с вредными факто</w:t>
        <w:softHyphen/>
        <w:t>рами, и увеличивают риск повреждения здоровь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42" w:leader="none"/>
        </w:tabs>
        <w:spacing w:lineRule="exact" w:line="322" w:before="0" w:after="0"/>
        <w:ind w:left="20" w:right="20" w:hanging="0"/>
        <w:rPr/>
      </w:pPr>
      <w:r>
        <w:rPr/>
        <w:t>степень 3 класса (3.2) - уровни вредных факторов, вызы</w:t>
        <w:softHyphen/>
        <w:t>вающие стойкие функциональные изменения, приводящие в боль</w:t>
        <w:softHyphen/>
        <w:t>шинстве случаев к увеличению профессионально обусловленной заболеваемости (что может проявляться повышением уровня забо</w:t>
        <w:softHyphen/>
        <w:t>леваемости с временной утратой трудоспособности и, в первую очередь, теми болезнями, которые отражают состояние наиболее уязвимых для данных факторов органов и систем), появлению начальных признаков или легких форм профессиональных заболе</w:t>
        <w:softHyphen/>
        <w:t>ваний (без потери профессиональной трудоспособности), возни</w:t>
        <w:softHyphen/>
        <w:t>кающих после продолжительной экспозиции (часто после 15 и бо</w:t>
        <w:softHyphen/>
        <w:t>лее лет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2" w:leader="none"/>
        </w:tabs>
        <w:spacing w:lineRule="exact" w:line="322" w:before="0" w:after="0"/>
        <w:ind w:left="20" w:right="20" w:hanging="0"/>
        <w:rPr/>
      </w:pPr>
      <w:r>
        <w:rPr/>
        <w:t>степень 3 класса (3.3) - условия труда, характеризующие</w:t>
        <w:softHyphen/>
        <w:t>ся такими уровнями факторов рабочей среды, воздействие кото</w:t>
        <w:softHyphen/>
        <w:t>рых приводит к развитию, как правило, профессиональных болез</w:t>
        <w:softHyphen/>
        <w:t>ней легкой и средней степеней тяжести (с потерей профессио</w:t>
        <w:softHyphen/>
        <w:t>нальной трудоспособности) в периоде трудовой деятельности, росту хронической (профессионально обусловленной) патолог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2" w:leader="none"/>
        </w:tabs>
        <w:spacing w:lineRule="exact" w:line="322" w:before="0" w:after="0"/>
        <w:ind w:left="20" w:right="20" w:hanging="0"/>
        <w:rPr/>
      </w:pPr>
      <w:r>
        <w:rPr/>
        <w:t>степень 3 класса (3.4) - условия труда, при которых мо</w:t>
        <w:softHyphen/>
        <w:t>гут возникать тяжелые формы профессиональных заболеваний (с потерей общей трудоспособности), отмечается значительный рост числа хронических заболеваний и высокие уровни заболеваемости с временной утратой трудоспособност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пасные (экстремальные) условия труда (4 класс) характери</w:t>
        <w:softHyphen/>
        <w:t>зуются уровнями факторов рабочей среды, воздействие которых в течение рабочей смены (или ее части) создает угрозу для жиз</w:t>
        <w:softHyphen/>
        <w:t>ни, высокий риск развития острых профессиональных поражений, в т.ч. и тяжелых фор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Работа в опасных (экстремальных) условиях труда (4-й класс) не допускается, за исключением ликвидации</w:t>
      </w:r>
      <w:r>
        <w:rPr>
          <w:rStyle w:val="Style15"/>
        </w:rPr>
        <w:t xml:space="preserve"> аварий</w:t>
      </w:r>
      <w:r>
        <w:rPr/>
        <w:t xml:space="preserve"> и проведения экстренных работ для предупреждения аварийных си</w:t>
        <w:softHyphen/>
        <w:t>туаций. При этом работа должна осуществляться в соответствую- щих средствах индивидуальной защиты и при строгом соблюдении временных режимов, регламентированных для таких работ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2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12"/>
        <w:szCs w:val="1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>
      <w:sz w:val="12"/>
      <w:szCs w:val="12"/>
    </w:rPr>
  </w:style>
  <w:style w:type="character" w:styleId="WW8Num3z0">
    <w:name w:val="WW8Num3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25">
    <w:name w:val="Основной текст (25)"/>
    <w:basedOn w:val="Style14"/>
    <w:qFormat/>
    <w:rPr>
      <w:rFonts w:ascii="Courier New" w:hAnsi="Courier New" w:cs="Courier New"/>
      <w:i/>
      <w:iCs/>
      <w:sz w:val="26"/>
      <w:szCs w:val="26"/>
      <w:lang w:bidi="ar-SA"/>
    </w:rPr>
  </w:style>
  <w:style w:type="character" w:styleId="251">
    <w:name w:val="Основной текст (25) + Не курсив"/>
    <w:basedOn w:val="25"/>
    <w:qFormat/>
    <w:rPr/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6">
    <w:name w:val="Заголовок №6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19">
    <w:name w:val="Основной текст (19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1913pt">
    <w:name w:val="Основной текст (19) + 13 pt"/>
    <w:basedOn w:val="19"/>
    <w:qFormat/>
    <w:rPr>
      <w:smallCaps/>
      <w:sz w:val="26"/>
      <w:szCs w:val="26"/>
    </w:rPr>
  </w:style>
  <w:style w:type="character" w:styleId="21">
    <w:name w:val="Основной текст (21)"/>
    <w:basedOn w:val="Style14"/>
    <w:qFormat/>
    <w:rPr>
      <w:rFonts w:ascii="Trebuchet MS" w:hAnsi="Trebuchet MS" w:cs="Trebuchet MS"/>
      <w:lang w:bidi="ar-SA"/>
    </w:rPr>
  </w:style>
  <w:style w:type="character" w:styleId="2111">
    <w:name w:val="Основной текст (21)11"/>
    <w:basedOn w:val="21"/>
    <w:qFormat/>
    <w:rPr/>
  </w:style>
  <w:style w:type="character" w:styleId="22">
    <w:name w:val="Основной текст (22)"/>
    <w:basedOn w:val="Style14"/>
    <w:qFormat/>
    <w:rPr>
      <w:b/>
      <w:bCs/>
      <w:i/>
      <w:iCs/>
      <w:sz w:val="18"/>
      <w:szCs w:val="18"/>
      <w:lang w:bidi="ar-SA"/>
    </w:rPr>
  </w:style>
  <w:style w:type="character" w:styleId="2212">
    <w:name w:val="Основной текст (22)12"/>
    <w:basedOn w:val="22"/>
    <w:qFormat/>
    <w:rPr/>
  </w:style>
  <w:style w:type="character" w:styleId="22Arial">
    <w:name w:val="Основной текст (22) + Arial"/>
    <w:basedOn w:val="22"/>
    <w:qFormat/>
    <w:rPr>
      <w:rFonts w:ascii="Arial" w:hAnsi="Arial" w:cs="Arial"/>
      <w:sz w:val="16"/>
      <w:szCs w:val="16"/>
    </w:rPr>
  </w:style>
  <w:style w:type="character" w:styleId="23">
    <w:name w:val="Основной текст (2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350">
    <w:name w:val="Основной текст (23)50"/>
    <w:basedOn w:val="23"/>
    <w:qFormat/>
    <w:rPr/>
  </w:style>
  <w:style w:type="character" w:styleId="2349">
    <w:name w:val="Основной текст (23)49"/>
    <w:basedOn w:val="23"/>
    <w:qFormat/>
    <w:rPr>
      <w:lang w:val="en-US" w:eastAsia="en-US"/>
    </w:rPr>
  </w:style>
  <w:style w:type="character" w:styleId="2348">
    <w:name w:val="Основной текст (23)48"/>
    <w:basedOn w:val="23"/>
    <w:qFormat/>
    <w:rPr>
      <w:lang w:val="en-US" w:eastAsia="en-US"/>
    </w:rPr>
  </w:style>
  <w:style w:type="character" w:styleId="23TimesNewRoman">
    <w:name w:val="Основной текст (23) + Times New Roman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47">
    <w:name w:val="Основной текст (23)47"/>
    <w:basedOn w:val="23"/>
    <w:qFormat/>
    <w:rPr>
      <w:lang w:val="en-US" w:eastAsia="en-US"/>
    </w:rPr>
  </w:style>
  <w:style w:type="character" w:styleId="2346">
    <w:name w:val="Основной текст (23)46"/>
    <w:basedOn w:val="23"/>
    <w:qFormat/>
    <w:rPr/>
  </w:style>
  <w:style w:type="character" w:styleId="237pt">
    <w:name w:val="Основной текст (23) + 7 pt"/>
    <w:basedOn w:val="23"/>
    <w:qFormat/>
    <w:rPr>
      <w:smallCaps/>
      <w:sz w:val="14"/>
      <w:szCs w:val="14"/>
      <w:lang w:val="en-US"/>
    </w:rPr>
  </w:style>
  <w:style w:type="character" w:styleId="24">
    <w:name w:val="Основной текст (2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2439">
    <w:name w:val="Основной текст (24)39"/>
    <w:basedOn w:val="24"/>
    <w:qFormat/>
    <w:rPr>
      <w:lang w:val="en-US"/>
    </w:rPr>
  </w:style>
  <w:style w:type="character" w:styleId="2438">
    <w:name w:val="Основной текст (24)38"/>
    <w:basedOn w:val="24"/>
    <w:qFormat/>
    <w:rPr/>
  </w:style>
  <w:style w:type="character" w:styleId="Style15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151">
    <w:name w:val="Основной текст (15) + Курсив"/>
    <w:basedOn w:val="15"/>
    <w:qFormat/>
    <w:rPr>
      <w:i/>
      <w:iCs/>
    </w:rPr>
  </w:style>
  <w:style w:type="character" w:styleId="2110">
    <w:name w:val="Основной текст (21)10"/>
    <w:basedOn w:val="21"/>
    <w:qFormat/>
    <w:rPr/>
  </w:style>
  <w:style w:type="character" w:styleId="23TimesNewRoman11">
    <w:name w:val="Основной текст (23) + Times New Roman11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45">
    <w:name w:val="Основной текст (23)45"/>
    <w:basedOn w:val="23"/>
    <w:qFormat/>
    <w:rPr/>
  </w:style>
  <w:style w:type="character" w:styleId="2344">
    <w:name w:val="Основной текст (23)44"/>
    <w:basedOn w:val="23"/>
    <w:qFormat/>
    <w:rPr>
      <w:lang w:val="en-US" w:eastAsia="en-US"/>
    </w:rPr>
  </w:style>
  <w:style w:type="character" w:styleId="2343">
    <w:name w:val="Основной текст (23)43"/>
    <w:basedOn w:val="23"/>
    <w:qFormat/>
    <w:rPr/>
  </w:style>
  <w:style w:type="character" w:styleId="26">
    <w:name w:val="Основной текст (26)"/>
    <w:basedOn w:val="Style14"/>
    <w:qFormat/>
    <w:rPr>
      <w:rFonts w:ascii="Arial" w:hAnsi="Arial" w:cs="Arial"/>
      <w:b/>
      <w:bCs/>
      <w:smallCaps/>
      <w:sz w:val="14"/>
      <w:szCs w:val="14"/>
      <w:lang w:bidi="ar-SA"/>
    </w:rPr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>
      <w:lang w:val="en-US"/>
    </w:rPr>
  </w:style>
  <w:style w:type="character" w:styleId="27">
    <w:name w:val="Основной текст (27)"/>
    <w:basedOn w:val="Style14"/>
    <w:qFormat/>
    <w:rPr>
      <w:rFonts w:ascii="Arial" w:hAnsi="Arial" w:cs="Arial"/>
      <w:b/>
      <w:bCs/>
      <w:lang w:bidi="ar-SA"/>
    </w:rPr>
  </w:style>
  <w:style w:type="character" w:styleId="272">
    <w:name w:val="Основной текст (27)2"/>
    <w:basedOn w:val="27"/>
    <w:qFormat/>
    <w:rPr/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8TimesNewRoman">
    <w:name w:val="Основной текст (28) + Times New Roman"/>
    <w:basedOn w:val="28"/>
    <w:qFormat/>
    <w:rPr>
      <w:rFonts w:ascii="Times New Roman" w:hAnsi="Times New Roman" w:cs="Times New Roman"/>
      <w:i/>
      <w:iCs/>
      <w:sz w:val="18"/>
      <w:szCs w:val="18"/>
    </w:rPr>
  </w:style>
  <w:style w:type="character" w:styleId="287pt">
    <w:name w:val="Основной текст (28) + 7 pt"/>
    <w:basedOn w:val="28"/>
    <w:qFormat/>
    <w:rPr>
      <w:i/>
      <w:iCs/>
      <w:smallCaps/>
      <w:sz w:val="14"/>
      <w:szCs w:val="14"/>
      <w:lang w:val="en-US"/>
    </w:rPr>
  </w:style>
  <w:style w:type="character" w:styleId="28TimesNewRoman9">
    <w:name w:val="Основной текст (28) + Times New Roman9"/>
    <w:basedOn w:val="28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825">
    <w:name w:val="Основной текст (28)25"/>
    <w:basedOn w:val="28"/>
    <w:qFormat/>
    <w:rPr/>
  </w:style>
  <w:style w:type="character" w:styleId="2824">
    <w:name w:val="Основной текст (28)24"/>
    <w:basedOn w:val="28"/>
    <w:qFormat/>
    <w:rPr>
      <w:lang w:val="en-US" w:eastAsia="en-US"/>
    </w:rPr>
  </w:style>
  <w:style w:type="character" w:styleId="28CourierNew">
    <w:name w:val="Основной текст (28) + Courier New"/>
    <w:basedOn w:val="28"/>
    <w:qFormat/>
    <w:rPr>
      <w:rFonts w:ascii="Courier New" w:hAnsi="Courier New" w:cs="Courier New"/>
      <w:sz w:val="26"/>
      <w:szCs w:val="26"/>
    </w:rPr>
  </w:style>
  <w:style w:type="character" w:styleId="2823">
    <w:name w:val="Основной текст (28)23"/>
    <w:basedOn w:val="28"/>
    <w:qFormat/>
    <w:rPr/>
  </w:style>
  <w:style w:type="character" w:styleId="28TimesNewRoman8">
    <w:name w:val="Основной текст (28) + Times New Roman8"/>
    <w:basedOn w:val="28"/>
    <w:qFormat/>
    <w:rPr>
      <w:rFonts w:ascii="Times New Roman" w:hAnsi="Times New Roman" w:cs="Times New Roman"/>
      <w:i/>
      <w:iCs/>
      <w:sz w:val="18"/>
      <w:szCs w:val="18"/>
    </w:rPr>
  </w:style>
  <w:style w:type="character" w:styleId="28TimesNewRoman7">
    <w:name w:val="Основной текст (28) + Times New Roman7"/>
    <w:basedOn w:val="28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822">
    <w:name w:val="Основной текст (28)22"/>
    <w:basedOn w:val="28"/>
    <w:qFormat/>
    <w:rPr>
      <w:lang w:val="en-US" w:eastAsia="en-US"/>
    </w:rPr>
  </w:style>
  <w:style w:type="character" w:styleId="2437">
    <w:name w:val="Основной текст (24)37"/>
    <w:basedOn w:val="24"/>
    <w:qFormat/>
    <w:rPr>
      <w:lang w:val="en-US"/>
    </w:rPr>
  </w:style>
  <w:style w:type="character" w:styleId="152">
    <w:name w:val="Основной текст (15) + Курсив2"/>
    <w:basedOn w:val="15"/>
    <w:qFormat/>
    <w:rPr>
      <w:i/>
      <w:iCs/>
    </w:rPr>
  </w:style>
  <w:style w:type="character" w:styleId="62">
    <w:name w:val="Заголовок №6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6213pt">
    <w:name w:val="Заголовок №6 (2) + 13 pt"/>
    <w:basedOn w:val="62"/>
    <w:qFormat/>
    <w:rPr>
      <w:smallCaps/>
      <w:sz w:val="26"/>
      <w:szCs w:val="26"/>
    </w:rPr>
  </w:style>
  <w:style w:type="character" w:styleId="219">
    <w:name w:val="Основной текст (21)9"/>
    <w:basedOn w:val="21"/>
    <w:qFormat/>
    <w:rPr/>
  </w:style>
  <w:style w:type="character" w:styleId="23TimesNewRoman10">
    <w:name w:val="Основной текст (23) + Times New Roman10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42">
    <w:name w:val="Основной текст (23)42"/>
    <w:basedOn w:val="23"/>
    <w:qFormat/>
    <w:rPr/>
  </w:style>
  <w:style w:type="character" w:styleId="2341">
    <w:name w:val="Основной текст (23)41"/>
    <w:basedOn w:val="23"/>
    <w:qFormat/>
    <w:rPr/>
  </w:style>
  <w:style w:type="character" w:styleId="2340">
    <w:name w:val="Основной текст (23)40"/>
    <w:basedOn w:val="23"/>
    <w:qFormat/>
    <w:rPr>
      <w:lang w:val="en-US" w:eastAsia="en-US"/>
    </w:rPr>
  </w:style>
  <w:style w:type="character" w:styleId="2339">
    <w:name w:val="Основной текст (23)39"/>
    <w:basedOn w:val="23"/>
    <w:qFormat/>
    <w:rPr>
      <w:lang w:val="en-US" w:eastAsia="en-US"/>
    </w:rPr>
  </w:style>
  <w:style w:type="character" w:styleId="2338">
    <w:name w:val="Основной текст (23)38"/>
    <w:basedOn w:val="23"/>
    <w:qFormat/>
    <w:rPr>
      <w:lang w:val="en-US" w:eastAsia="en-US"/>
    </w:rPr>
  </w:style>
  <w:style w:type="character" w:styleId="2337">
    <w:name w:val="Основной текст (23)37"/>
    <w:basedOn w:val="23"/>
    <w:qFormat/>
    <w:rPr>
      <w:lang w:val="en-US" w:eastAsia="en-US"/>
    </w:rPr>
  </w:style>
  <w:style w:type="character" w:styleId="23CourierNew">
    <w:name w:val="Основной текст (23) + Courier New"/>
    <w:basedOn w:val="23"/>
    <w:qFormat/>
    <w:rPr>
      <w:rFonts w:ascii="Courier New" w:hAnsi="Courier New" w:cs="Courier New"/>
      <w:smallCaps/>
      <w:sz w:val="26"/>
      <w:szCs w:val="26"/>
      <w:lang w:val="en-US" w:eastAsia="en-US"/>
    </w:rPr>
  </w:style>
  <w:style w:type="character" w:styleId="23CourierNew2">
    <w:name w:val="Основной текст (23) + Courier New2"/>
    <w:basedOn w:val="23"/>
    <w:qFormat/>
    <w:rPr>
      <w:rFonts w:ascii="Courier New" w:hAnsi="Courier New" w:cs="Courier New"/>
      <w:smallCaps/>
      <w:sz w:val="26"/>
      <w:szCs w:val="26"/>
      <w:lang w:val="en-US"/>
    </w:rPr>
  </w:style>
  <w:style w:type="character" w:styleId="23CourierNew1">
    <w:name w:val="Основной текст (23) + Courier New1"/>
    <w:basedOn w:val="23"/>
    <w:qFormat/>
    <w:rPr>
      <w:rFonts w:ascii="Courier New" w:hAnsi="Courier New" w:cs="Courier New"/>
      <w:sz w:val="26"/>
      <w:szCs w:val="26"/>
    </w:rPr>
  </w:style>
  <w:style w:type="character" w:styleId="1211">
    <w:name w:val="Основной текст (12)11"/>
    <w:basedOn w:val="12"/>
    <w:qFormat/>
    <w:rPr/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914pt">
    <w:name w:val="Основной текст (29) + 14 pt"/>
    <w:basedOn w:val="29"/>
    <w:qFormat/>
    <w:rPr>
      <w:sz w:val="28"/>
      <w:szCs w:val="28"/>
    </w:rPr>
  </w:style>
  <w:style w:type="character" w:styleId="2821">
    <w:name w:val="Основной текст (28)21"/>
    <w:basedOn w:val="28"/>
    <w:qFormat/>
    <w:rPr/>
  </w:style>
  <w:style w:type="character" w:styleId="2820">
    <w:name w:val="Основной текст (28)20"/>
    <w:basedOn w:val="28"/>
    <w:qFormat/>
    <w:rPr>
      <w:lang w:val="en-US" w:eastAsia="en-US"/>
    </w:rPr>
  </w:style>
  <w:style w:type="character" w:styleId="28TimesNewRoman6">
    <w:name w:val="Основной текст (28) + Times New Roman6"/>
    <w:basedOn w:val="28"/>
    <w:qFormat/>
    <w:rPr>
      <w:rFonts w:ascii="Times New Roman" w:hAnsi="Times New Roman" w:cs="Times New Roman"/>
      <w:i/>
      <w:iCs/>
      <w:sz w:val="18"/>
      <w:szCs w:val="18"/>
    </w:rPr>
  </w:style>
  <w:style w:type="character" w:styleId="28TimesNewRoman5">
    <w:name w:val="Основной текст (28) + Times New Roman5"/>
    <w:basedOn w:val="28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819">
    <w:name w:val="Основной текст (28)19"/>
    <w:basedOn w:val="28"/>
    <w:qFormat/>
    <w:rPr/>
  </w:style>
  <w:style w:type="character" w:styleId="30">
    <w:name w:val="Основной текст (30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30TimesNewRoman">
    <w:name w:val="Основной текст (30) + Times New Roman"/>
    <w:basedOn w:val="30"/>
    <w:qFormat/>
    <w:rPr>
      <w:rFonts w:ascii="Times New Roman" w:hAnsi="Times New Roman" w:cs="Times New Roman"/>
      <w:i/>
      <w:iCs/>
      <w:sz w:val="18"/>
      <w:szCs w:val="18"/>
    </w:rPr>
  </w:style>
  <w:style w:type="character" w:styleId="30TimesNewRoman1">
    <w:name w:val="Основной текст (30) + Times New Roman1"/>
    <w:basedOn w:val="30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308">
    <w:name w:val="Основной текст (30)8"/>
    <w:basedOn w:val="30"/>
    <w:qFormat/>
    <w:rPr/>
  </w:style>
  <w:style w:type="character" w:styleId="307">
    <w:name w:val="Основной текст (30)7"/>
    <w:basedOn w:val="30"/>
    <w:qFormat/>
    <w:rPr/>
  </w:style>
  <w:style w:type="character" w:styleId="306">
    <w:name w:val="Основной текст (30)6"/>
    <w:basedOn w:val="30"/>
    <w:qFormat/>
    <w:rPr>
      <w:lang w:val="en-US" w:eastAsia="en-US"/>
    </w:rPr>
  </w:style>
  <w:style w:type="character" w:styleId="305">
    <w:name w:val="Основной текст (30)5"/>
    <w:basedOn w:val="30"/>
    <w:qFormat/>
    <w:rPr>
      <w:lang w:val="en-US" w:eastAsia="en-US"/>
    </w:rPr>
  </w:style>
  <w:style w:type="character" w:styleId="31">
    <w:name w:val="Основной текст (31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31TimesNewRoman">
    <w:name w:val="Основной текст (31) + Times New Roman"/>
    <w:basedOn w:val="31"/>
    <w:qFormat/>
    <w:rPr>
      <w:rFonts w:ascii="Times New Roman" w:hAnsi="Times New Roman" w:cs="Times New Roman"/>
      <w:i/>
      <w:iCs/>
      <w:sz w:val="18"/>
      <w:szCs w:val="18"/>
    </w:rPr>
  </w:style>
  <w:style w:type="character" w:styleId="31TimesNewRoman3">
    <w:name w:val="Основной текст (31) + Times New Roman3"/>
    <w:basedOn w:val="31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315">
    <w:name w:val="Основной текст (31)5"/>
    <w:basedOn w:val="31"/>
    <w:qFormat/>
    <w:rPr/>
  </w:style>
  <w:style w:type="character" w:styleId="314">
    <w:name w:val="Основной текст (31)4"/>
    <w:basedOn w:val="31"/>
    <w:qFormat/>
    <w:rPr>
      <w:lang w:val="en-US" w:eastAsia="en-US"/>
    </w:rPr>
  </w:style>
  <w:style w:type="character" w:styleId="32">
    <w:name w:val="Основной текст (32)"/>
    <w:basedOn w:val="Style14"/>
    <w:qFormat/>
    <w:rPr>
      <w:rFonts w:ascii="Arial" w:hAnsi="Arial" w:cs="Arial"/>
      <w:b/>
      <w:bCs/>
      <w:sz w:val="18"/>
      <w:szCs w:val="18"/>
      <w:lang w:bidi="ar-SA"/>
    </w:rPr>
  </w:style>
  <w:style w:type="character" w:styleId="322">
    <w:name w:val="Основной текст (32)2"/>
    <w:basedOn w:val="32"/>
    <w:qFormat/>
    <w:rPr/>
  </w:style>
  <w:style w:type="character" w:styleId="2336">
    <w:name w:val="Основной текст (23)36"/>
    <w:basedOn w:val="23"/>
    <w:qFormat/>
    <w:rPr/>
  </w:style>
  <w:style w:type="character" w:styleId="2335">
    <w:name w:val="Основной текст (23)35"/>
    <w:basedOn w:val="23"/>
    <w:qFormat/>
    <w:rPr>
      <w:lang w:val="en-US" w:eastAsia="en-US"/>
    </w:rPr>
  </w:style>
  <w:style w:type="character" w:styleId="2334">
    <w:name w:val="Основной текст (23)34"/>
    <w:basedOn w:val="23"/>
    <w:qFormat/>
    <w:rPr/>
  </w:style>
  <w:style w:type="character" w:styleId="23TimesNewRoman9">
    <w:name w:val="Основной текст (23) + Times New Roman9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1210">
    <w:name w:val="Основной текст (12)10"/>
    <w:basedOn w:val="12"/>
    <w:qFormat/>
    <w:rPr/>
  </w:style>
  <w:style w:type="character" w:styleId="121">
    <w:name w:val="Основной текст (12) + Курсив"/>
    <w:basedOn w:val="12"/>
    <w:qFormat/>
    <w:rPr>
      <w:i/>
      <w:iCs/>
    </w:rPr>
  </w:style>
  <w:style w:type="character" w:styleId="218">
    <w:name w:val="Основной текст (21)8"/>
    <w:basedOn w:val="21"/>
    <w:qFormat/>
    <w:rPr/>
  </w:style>
  <w:style w:type="character" w:styleId="33">
    <w:name w:val="Основной текст (33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3TimesNewRoman">
    <w:name w:val="Основной текст (33) + Times New Roman"/>
    <w:basedOn w:val="33"/>
    <w:qFormat/>
    <w:rPr>
      <w:rFonts w:ascii="Times New Roman" w:hAnsi="Times New Roman" w:cs="Times New Roman"/>
      <w:i/>
      <w:iCs/>
      <w:sz w:val="18"/>
      <w:szCs w:val="18"/>
    </w:rPr>
  </w:style>
  <w:style w:type="character" w:styleId="3349">
    <w:name w:val="Основной текст (33)49"/>
    <w:basedOn w:val="33"/>
    <w:qFormat/>
    <w:rPr/>
  </w:style>
  <w:style w:type="character" w:styleId="3348">
    <w:name w:val="Основной текст (33)48"/>
    <w:basedOn w:val="33"/>
    <w:qFormat/>
    <w:rPr>
      <w:lang w:val="en-US" w:eastAsia="en-US"/>
    </w:rPr>
  </w:style>
  <w:style w:type="character" w:styleId="3347">
    <w:name w:val="Основной текст (33)47"/>
    <w:basedOn w:val="33"/>
    <w:qFormat/>
    <w:rPr/>
  </w:style>
  <w:style w:type="character" w:styleId="3346">
    <w:name w:val="Основной текст (33)46"/>
    <w:basedOn w:val="33"/>
    <w:qFormat/>
    <w:rPr>
      <w:lang w:val="en-US" w:eastAsia="en-US"/>
    </w:rPr>
  </w:style>
  <w:style w:type="character" w:styleId="3345">
    <w:name w:val="Основной текст (33)45"/>
    <w:basedOn w:val="33"/>
    <w:qFormat/>
    <w:rPr/>
  </w:style>
  <w:style w:type="character" w:styleId="34">
    <w:name w:val="Основной текст (3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4TimesNewRoman">
    <w:name w:val="Основной текст (34) + Times New Roman"/>
    <w:basedOn w:val="34"/>
    <w:qFormat/>
    <w:rPr>
      <w:rFonts w:ascii="Times New Roman" w:hAnsi="Times New Roman" w:cs="Times New Roman"/>
      <w:i/>
      <w:iCs/>
      <w:sz w:val="18"/>
      <w:szCs w:val="18"/>
    </w:rPr>
  </w:style>
  <w:style w:type="character" w:styleId="349">
    <w:name w:val="Основной текст (34)9"/>
    <w:basedOn w:val="34"/>
    <w:qFormat/>
    <w:rPr/>
  </w:style>
  <w:style w:type="character" w:styleId="348">
    <w:name w:val="Основной текст (34)8"/>
    <w:basedOn w:val="34"/>
    <w:qFormat/>
    <w:rPr>
      <w:lang w:val="en-US" w:eastAsia="en-US"/>
    </w:rPr>
  </w:style>
  <w:style w:type="character" w:styleId="34TimesNewRoman1">
    <w:name w:val="Основной текст (34) + Times New Roman1"/>
    <w:basedOn w:val="34"/>
    <w:qFormat/>
    <w:rPr>
      <w:rFonts w:ascii="Times New Roman" w:hAnsi="Times New Roman" w:cs="Times New Roman"/>
      <w:sz w:val="14"/>
      <w:szCs w:val="14"/>
    </w:rPr>
  </w:style>
  <w:style w:type="character" w:styleId="3344">
    <w:name w:val="Основной текст (33)44"/>
    <w:basedOn w:val="33"/>
    <w:qFormat/>
    <w:rPr>
      <w:lang w:val="en-US" w:eastAsia="en-US"/>
    </w:rPr>
  </w:style>
  <w:style w:type="character" w:styleId="35">
    <w:name w:val="Основной текст (35)"/>
    <w:basedOn w:val="Style14"/>
    <w:qFormat/>
    <w:rPr>
      <w:rFonts w:ascii="Arial" w:hAnsi="Arial" w:cs="Arial"/>
      <w:b/>
      <w:bCs/>
      <w:sz w:val="10"/>
      <w:szCs w:val="10"/>
      <w:lang w:bidi="ar-SA"/>
    </w:rPr>
  </w:style>
  <w:style w:type="character" w:styleId="357">
    <w:name w:val="Основной текст (35)7"/>
    <w:basedOn w:val="35"/>
    <w:qFormat/>
    <w:rPr/>
  </w:style>
  <w:style w:type="character" w:styleId="356">
    <w:name w:val="Основной текст (35)6"/>
    <w:basedOn w:val="35"/>
    <w:qFormat/>
    <w:rPr/>
  </w:style>
  <w:style w:type="character" w:styleId="1913pt5">
    <w:name w:val="Основной текст (19) + 13 pt5"/>
    <w:basedOn w:val="19"/>
    <w:qFormat/>
    <w:rPr>
      <w:smallCaps/>
      <w:sz w:val="26"/>
      <w:szCs w:val="26"/>
    </w:rPr>
  </w:style>
  <w:style w:type="character" w:styleId="36">
    <w:name w:val="Основной текст (36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36TrebuchetMS">
    <w:name w:val="Основной текст (36) + Trebuchet MS"/>
    <w:basedOn w:val="36"/>
    <w:qFormat/>
    <w:rPr>
      <w:rFonts w:ascii="Trebuchet MS" w:hAnsi="Trebuchet MS" w:cs="Trebuchet MS"/>
      <w:sz w:val="20"/>
      <w:szCs w:val="20"/>
    </w:rPr>
  </w:style>
  <w:style w:type="character" w:styleId="36TrebuchetMS1">
    <w:name w:val="Основной текст (36) + Trebuchet MS1"/>
    <w:basedOn w:val="36"/>
    <w:qFormat/>
    <w:rPr>
      <w:rFonts w:ascii="Trebuchet MS" w:hAnsi="Trebuchet MS" w:cs="Trebuchet MS"/>
      <w:sz w:val="20"/>
      <w:szCs w:val="20"/>
      <w:lang w:val="en-US" w:eastAsia="en-US"/>
    </w:rPr>
  </w:style>
  <w:style w:type="character" w:styleId="36TimesNewRoman">
    <w:name w:val="Основной текст (36) + Times New Roman"/>
    <w:basedOn w:val="36"/>
    <w:qFormat/>
    <w:rPr>
      <w:rFonts w:ascii="Times New Roman" w:hAnsi="Times New Roman" w:cs="Times New Roman"/>
      <w:i/>
      <w:iCs/>
      <w:sz w:val="18"/>
      <w:szCs w:val="18"/>
    </w:rPr>
  </w:style>
  <w:style w:type="character" w:styleId="367pt">
    <w:name w:val="Основной текст (36) + 7 pt"/>
    <w:basedOn w:val="36"/>
    <w:qFormat/>
    <w:rPr>
      <w:smallCaps/>
      <w:sz w:val="14"/>
      <w:szCs w:val="14"/>
    </w:rPr>
  </w:style>
  <w:style w:type="character" w:styleId="363">
    <w:name w:val="Основной текст (36)3"/>
    <w:basedOn w:val="36"/>
    <w:qFormat/>
    <w:rPr/>
  </w:style>
  <w:style w:type="character" w:styleId="362">
    <w:name w:val="Основной текст (36)2"/>
    <w:basedOn w:val="36"/>
    <w:qFormat/>
    <w:rPr>
      <w:lang w:val="en-US" w:eastAsia="en-US"/>
    </w:rPr>
  </w:style>
  <w:style w:type="character" w:styleId="2211">
    <w:name w:val="Основной текст (22)11"/>
    <w:basedOn w:val="22"/>
    <w:qFormat/>
    <w:rPr/>
  </w:style>
  <w:style w:type="character" w:styleId="2210">
    <w:name w:val="Основной текст (22)10"/>
    <w:basedOn w:val="22"/>
    <w:qFormat/>
    <w:rPr>
      <w:lang w:val="en-US" w:eastAsia="en-US"/>
    </w:rPr>
  </w:style>
  <w:style w:type="character" w:styleId="23TimesNewRoman8">
    <w:name w:val="Основной текст (23) + Times New Roman8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33">
    <w:name w:val="Основной текст (23)33"/>
    <w:basedOn w:val="23"/>
    <w:qFormat/>
    <w:rPr/>
  </w:style>
  <w:style w:type="character" w:styleId="2332">
    <w:name w:val="Основной текст (23)32"/>
    <w:basedOn w:val="23"/>
    <w:qFormat/>
    <w:rPr/>
  </w:style>
  <w:style w:type="character" w:styleId="2331">
    <w:name w:val="Основной текст (23)31"/>
    <w:basedOn w:val="23"/>
    <w:qFormat/>
    <w:rPr>
      <w:lang w:val="en-US" w:eastAsia="en-US"/>
    </w:rPr>
  </w:style>
  <w:style w:type="character" w:styleId="2330">
    <w:name w:val="Основной текст (23)30"/>
    <w:basedOn w:val="23"/>
    <w:qFormat/>
    <w:rPr>
      <w:lang w:val="en-US" w:eastAsia="en-US"/>
    </w:rPr>
  </w:style>
  <w:style w:type="character" w:styleId="2436">
    <w:name w:val="Основной текст (24)36"/>
    <w:basedOn w:val="24"/>
    <w:qFormat/>
    <w:rPr/>
  </w:style>
  <w:style w:type="character" w:styleId="37">
    <w:name w:val="Основной текст (37)"/>
    <w:basedOn w:val="Style14"/>
    <w:qFormat/>
    <w:rPr>
      <w:rFonts w:ascii="Trebuchet MS" w:hAnsi="Trebuchet MS" w:cs="Trebuchet MS"/>
      <w:lang w:bidi="ar-SA"/>
    </w:rPr>
  </w:style>
  <w:style w:type="character" w:styleId="3714">
    <w:name w:val="Основной текст (37)14"/>
    <w:basedOn w:val="37"/>
    <w:qFormat/>
    <w:rPr/>
  </w:style>
  <w:style w:type="character" w:styleId="3713">
    <w:name w:val="Основной текст (37)13"/>
    <w:basedOn w:val="37"/>
    <w:qFormat/>
    <w:rPr/>
  </w:style>
  <w:style w:type="character" w:styleId="2818">
    <w:name w:val="Основной текст (28)18"/>
    <w:basedOn w:val="28"/>
    <w:qFormat/>
    <w:rPr/>
  </w:style>
  <w:style w:type="character" w:styleId="28TimesNewRoman4">
    <w:name w:val="Основной текст (28) + Times New Roman4"/>
    <w:basedOn w:val="28"/>
    <w:qFormat/>
    <w:rPr>
      <w:rFonts w:ascii="Times New Roman" w:hAnsi="Times New Roman" w:cs="Times New Roman"/>
      <w:i/>
      <w:iCs/>
      <w:sz w:val="18"/>
      <w:szCs w:val="18"/>
    </w:rPr>
  </w:style>
  <w:style w:type="character" w:styleId="28TimesNewRoman3">
    <w:name w:val="Основной текст (28) + Times New Roman3"/>
    <w:basedOn w:val="28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817">
    <w:name w:val="Основной текст (28)17"/>
    <w:basedOn w:val="28"/>
    <w:qFormat/>
    <w:rPr>
      <w:lang w:val="en-US" w:eastAsia="en-US"/>
    </w:rPr>
  </w:style>
  <w:style w:type="character" w:styleId="2329">
    <w:name w:val="Основной текст (23)29"/>
    <w:basedOn w:val="23"/>
    <w:qFormat/>
    <w:rPr/>
  </w:style>
  <w:style w:type="character" w:styleId="2328">
    <w:name w:val="Основной текст (23)28"/>
    <w:basedOn w:val="23"/>
    <w:qFormat/>
    <w:rPr>
      <w:lang w:val="en-US" w:eastAsia="en-US"/>
    </w:rPr>
  </w:style>
  <w:style w:type="character" w:styleId="23TimesNewRoman7">
    <w:name w:val="Основной текст (23) + Times New Roman7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TimesNewRoman6">
    <w:name w:val="Основной текст (23) + Times New Roman6"/>
    <w:basedOn w:val="23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38">
    <w:name w:val="Основной текст (38)"/>
    <w:basedOn w:val="Style14"/>
    <w:qFormat/>
    <w:rPr>
      <w:b/>
      <w:bCs/>
      <w:i/>
      <w:iCs/>
      <w:sz w:val="18"/>
      <w:szCs w:val="18"/>
      <w:lang w:bidi="ar-SA"/>
    </w:rPr>
  </w:style>
  <w:style w:type="character" w:styleId="387">
    <w:name w:val="Основной текст (38)7"/>
    <w:basedOn w:val="38"/>
    <w:qFormat/>
    <w:rPr/>
  </w:style>
  <w:style w:type="character" w:styleId="2327">
    <w:name w:val="Основной текст (23)27"/>
    <w:basedOn w:val="23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391">
    <w:name w:val="Основной текст (39) + Полужирный"/>
    <w:basedOn w:val="39"/>
    <w:qFormat/>
    <w:rPr>
      <w:b/>
      <w:bCs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1">
    <w:name w:val="Основной текст (41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110">
    <w:name w:val="Основной текст (41)10"/>
    <w:basedOn w:val="41"/>
    <w:qFormat/>
    <w:rPr/>
  </w:style>
  <w:style w:type="character" w:styleId="419">
    <w:name w:val="Основной текст (41)9"/>
    <w:basedOn w:val="41"/>
    <w:qFormat/>
    <w:rPr>
      <w:lang w:val="en-US" w:eastAsia="en-US"/>
    </w:rPr>
  </w:style>
  <w:style w:type="character" w:styleId="42">
    <w:name w:val="Основной текст (42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42CourierNew">
    <w:name w:val="Основной текст (42) + Courier New"/>
    <w:basedOn w:val="42"/>
    <w:qFormat/>
    <w:rPr>
      <w:rFonts w:ascii="Courier New" w:hAnsi="Courier New" w:cs="Courier New"/>
      <w:smallCaps/>
      <w:sz w:val="26"/>
      <w:szCs w:val="26"/>
    </w:rPr>
  </w:style>
  <w:style w:type="character" w:styleId="428">
    <w:name w:val="Основной текст (42)8"/>
    <w:basedOn w:val="42"/>
    <w:qFormat/>
    <w:rPr/>
  </w:style>
  <w:style w:type="character" w:styleId="427">
    <w:name w:val="Основной текст (42)7"/>
    <w:basedOn w:val="42"/>
    <w:qFormat/>
    <w:rPr>
      <w:lang w:val="en-US" w:eastAsia="en-US"/>
    </w:rPr>
  </w:style>
  <w:style w:type="character" w:styleId="355">
    <w:name w:val="Основной текст (35)5"/>
    <w:basedOn w:val="35"/>
    <w:qFormat/>
    <w:rPr/>
  </w:style>
  <w:style w:type="character" w:styleId="24TimesNewRoman">
    <w:name w:val="Основной текст (24) + Times New Roman"/>
    <w:basedOn w:val="24"/>
    <w:qFormat/>
    <w:rPr>
      <w:rFonts w:ascii="Times New Roman" w:hAnsi="Times New Roman" w:cs="Times New Roman"/>
      <w:i/>
      <w:iCs/>
      <w:sz w:val="18"/>
      <w:szCs w:val="18"/>
    </w:rPr>
  </w:style>
  <w:style w:type="character" w:styleId="2435">
    <w:name w:val="Основной текст (24)35"/>
    <w:basedOn w:val="24"/>
    <w:qFormat/>
    <w:rPr/>
  </w:style>
  <w:style w:type="character" w:styleId="2434">
    <w:name w:val="Основной текст (24)34"/>
    <w:basedOn w:val="24"/>
    <w:qFormat/>
    <w:rPr>
      <w:lang w:val="en-US" w:eastAsia="en-US"/>
    </w:rPr>
  </w:style>
  <w:style w:type="character" w:styleId="2433">
    <w:name w:val="Основной текст (24)33"/>
    <w:basedOn w:val="24"/>
    <w:qFormat/>
    <w:rPr/>
  </w:style>
  <w:style w:type="character" w:styleId="2432">
    <w:name w:val="Основной текст (24)32"/>
    <w:basedOn w:val="24"/>
    <w:qFormat/>
    <w:rPr>
      <w:lang w:val="en-US" w:eastAsia="en-US"/>
    </w:rPr>
  </w:style>
  <w:style w:type="character" w:styleId="3343">
    <w:name w:val="Основной текст (33)43"/>
    <w:basedOn w:val="33"/>
    <w:qFormat/>
    <w:rPr/>
  </w:style>
  <w:style w:type="character" w:styleId="3342">
    <w:name w:val="Основной текст (33)42"/>
    <w:basedOn w:val="33"/>
    <w:qFormat/>
    <w:rPr>
      <w:lang w:val="en-US" w:eastAsia="en-US"/>
    </w:rPr>
  </w:style>
  <w:style w:type="character" w:styleId="3341">
    <w:name w:val="Основной текст (33)41"/>
    <w:basedOn w:val="33"/>
    <w:qFormat/>
    <w:rPr>
      <w:lang w:val="en-US" w:eastAsia="en-US"/>
    </w:rPr>
  </w:style>
  <w:style w:type="character" w:styleId="129">
    <w:name w:val="Основной текст (12)9"/>
    <w:basedOn w:val="12"/>
    <w:qFormat/>
    <w:rPr/>
  </w:style>
  <w:style w:type="character" w:styleId="128">
    <w:name w:val="Основной текст (12)8"/>
    <w:basedOn w:val="12"/>
    <w:qFormat/>
    <w:rPr>
      <w:lang w:val="en-US"/>
    </w:rPr>
  </w:style>
  <w:style w:type="character" w:styleId="418">
    <w:name w:val="Основной текст (41)8"/>
    <w:basedOn w:val="41"/>
    <w:qFormat/>
    <w:rPr/>
  </w:style>
  <w:style w:type="character" w:styleId="417">
    <w:name w:val="Основной текст (41)7"/>
    <w:basedOn w:val="41"/>
    <w:qFormat/>
    <w:rPr>
      <w:lang w:val="en-US" w:eastAsia="en-US"/>
    </w:rPr>
  </w:style>
  <w:style w:type="character" w:styleId="416">
    <w:name w:val="Основной текст (41)6"/>
    <w:basedOn w:val="41"/>
    <w:qFormat/>
    <w:rPr/>
  </w:style>
  <w:style w:type="character" w:styleId="2326">
    <w:name w:val="Основной текст (23)26"/>
    <w:basedOn w:val="23"/>
    <w:qFormat/>
    <w:rPr/>
  </w:style>
  <w:style w:type="character" w:styleId="2325">
    <w:name w:val="Основной текст (23)25"/>
    <w:basedOn w:val="23"/>
    <w:qFormat/>
    <w:rPr/>
  </w:style>
  <w:style w:type="character" w:styleId="2324">
    <w:name w:val="Основной текст (23)24"/>
    <w:basedOn w:val="23"/>
    <w:qFormat/>
    <w:rPr>
      <w:lang w:val="en-US" w:eastAsia="en-US"/>
    </w:rPr>
  </w:style>
  <w:style w:type="character" w:styleId="2323">
    <w:name w:val="Основной текст (23)23"/>
    <w:basedOn w:val="23"/>
    <w:qFormat/>
    <w:rPr>
      <w:lang w:val="en-US" w:eastAsia="en-US"/>
    </w:rPr>
  </w:style>
  <w:style w:type="character" w:styleId="23TrebuchetMS">
    <w:name w:val="Основной текст (23) + Trebuchet MS"/>
    <w:basedOn w:val="23"/>
    <w:qFormat/>
    <w:rPr>
      <w:rFonts w:ascii="Trebuchet MS" w:hAnsi="Trebuchet MS" w:cs="Trebuchet MS"/>
    </w:rPr>
  </w:style>
  <w:style w:type="character" w:styleId="2322">
    <w:name w:val="Основной текст (23)22"/>
    <w:basedOn w:val="23"/>
    <w:qFormat/>
    <w:rPr>
      <w:lang w:val="en-US" w:eastAsia="en-US"/>
    </w:rPr>
  </w:style>
  <w:style w:type="character" w:styleId="24TimesNewRoman1">
    <w:name w:val="Основной текст (24) + Times New Roman1"/>
    <w:basedOn w:val="24"/>
    <w:qFormat/>
    <w:rPr>
      <w:rFonts w:ascii="Times New Roman" w:hAnsi="Times New Roman" w:cs="Times New Roman"/>
      <w:i/>
      <w:iCs/>
      <w:sz w:val="18"/>
      <w:szCs w:val="18"/>
    </w:rPr>
  </w:style>
  <w:style w:type="character" w:styleId="2431">
    <w:name w:val="Основной текст (24)31"/>
    <w:basedOn w:val="24"/>
    <w:qFormat/>
    <w:rPr>
      <w:lang w:val="en-US"/>
    </w:rPr>
  </w:style>
  <w:style w:type="character" w:styleId="2430">
    <w:name w:val="Основной текст (24)30"/>
    <w:basedOn w:val="24"/>
    <w:qFormat/>
    <w:rPr>
      <w:lang w:val="en-US"/>
    </w:rPr>
  </w:style>
  <w:style w:type="character" w:styleId="217">
    <w:name w:val="Основной текст (21)7"/>
    <w:basedOn w:val="21"/>
    <w:qFormat/>
    <w:rPr/>
  </w:style>
  <w:style w:type="character" w:styleId="2321">
    <w:name w:val="Основной текст (23)21"/>
    <w:basedOn w:val="23"/>
    <w:qFormat/>
    <w:rPr/>
  </w:style>
  <w:style w:type="character" w:styleId="2320">
    <w:name w:val="Основной текст (23)20"/>
    <w:basedOn w:val="23"/>
    <w:qFormat/>
    <w:rPr>
      <w:lang w:val="en-US" w:eastAsia="en-US"/>
    </w:rPr>
  </w:style>
  <w:style w:type="character" w:styleId="2319">
    <w:name w:val="Основной текст (23)19"/>
    <w:basedOn w:val="23"/>
    <w:qFormat/>
    <w:rPr/>
  </w:style>
  <w:style w:type="character" w:styleId="2318">
    <w:name w:val="Основной текст (23)18"/>
    <w:basedOn w:val="23"/>
    <w:qFormat/>
    <w:rPr>
      <w:lang w:val="en-US" w:eastAsia="en-US"/>
    </w:rPr>
  </w:style>
  <w:style w:type="character" w:styleId="2816">
    <w:name w:val="Основной текст (28)16"/>
    <w:basedOn w:val="28"/>
    <w:qFormat/>
    <w:rPr/>
  </w:style>
  <w:style w:type="character" w:styleId="2815">
    <w:name w:val="Основной текст (28)15"/>
    <w:basedOn w:val="28"/>
    <w:qFormat/>
    <w:rPr>
      <w:lang w:val="en-US" w:eastAsia="en-US"/>
    </w:rPr>
  </w:style>
  <w:style w:type="character" w:styleId="2814">
    <w:name w:val="Основной текст (28)14"/>
    <w:basedOn w:val="28"/>
    <w:qFormat/>
    <w:rPr>
      <w:lang w:val="en-US" w:eastAsia="en-US"/>
    </w:rPr>
  </w:style>
  <w:style w:type="character" w:styleId="2813">
    <w:name w:val="Основной текст (28)13"/>
    <w:basedOn w:val="28"/>
    <w:qFormat/>
    <w:rPr>
      <w:lang w:val="en-US" w:eastAsia="en-US"/>
    </w:rPr>
  </w:style>
  <w:style w:type="character" w:styleId="23TimesNewRoman5">
    <w:name w:val="Основной текст (23) + Times New Roman5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127">
    <w:name w:val="Основной текст (12)7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2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2511">
    <w:name w:val="Основной текст (25)1"/>
    <w:basedOn w:val="Normal"/>
    <w:qFormat/>
    <w:pPr>
      <w:spacing w:lineRule="exact" w:line="322"/>
      <w:jc w:val="both"/>
    </w:pPr>
    <w:rPr>
      <w:rFonts w:ascii="Courier New" w:hAnsi="Courier New" w:cs="Courier New"/>
      <w:i/>
      <w:iCs/>
      <w:sz w:val="26"/>
      <w:szCs w:val="26"/>
      <w:lang w:val="en-US" w:eastAsia="en-US"/>
    </w:rPr>
  </w:style>
  <w:style w:type="paragraph" w:styleId="151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61">
    <w:name w:val="Заголовок №61"/>
    <w:basedOn w:val="Normal"/>
    <w:qFormat/>
    <w:pPr>
      <w:spacing w:lineRule="atLeast" w:line="240" w:before="960" w:after="300"/>
      <w:outlineLvl w:val="5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191">
    <w:name w:val="Основной текст (19)1"/>
    <w:basedOn w:val="Normal"/>
    <w:qFormat/>
    <w:pPr>
      <w:spacing w:lineRule="atLeast" w:line="240" w:before="1200" w:after="300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11">
    <w:name w:val="Основной текст (21)1"/>
    <w:basedOn w:val="Normal"/>
    <w:qFormat/>
    <w:pPr>
      <w:spacing w:lineRule="atLeast" w:line="240" w:before="120" w:after="120"/>
    </w:pPr>
    <w:rPr>
      <w:rFonts w:ascii="Trebuchet MS" w:hAnsi="Trebuchet MS" w:cs="Trebuchet MS"/>
      <w:sz w:val="20"/>
      <w:szCs w:val="20"/>
      <w:lang w:val="en-US" w:eastAsia="en-US"/>
    </w:rPr>
  </w:style>
  <w:style w:type="paragraph" w:styleId="221">
    <w:name w:val="Основной текст (22)1"/>
    <w:basedOn w:val="Normal"/>
    <w:qFormat/>
    <w:pPr>
      <w:spacing w:lineRule="exact" w:line="168" w:before="120" w:after="0"/>
      <w:jc w:val="both"/>
    </w:pPr>
    <w:rPr>
      <w:b/>
      <w:bCs/>
      <w:i/>
      <w:iCs/>
      <w:sz w:val="18"/>
      <w:szCs w:val="18"/>
      <w:lang w:val="en-US" w:eastAsia="en-US"/>
    </w:rPr>
  </w:style>
  <w:style w:type="paragraph" w:styleId="231">
    <w:name w:val="Основной текст (23)1"/>
    <w:basedOn w:val="Normal"/>
    <w:qFormat/>
    <w:pPr>
      <w:spacing w:lineRule="exact" w:line="168" w:before="0" w:after="300"/>
      <w:jc w:val="both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41">
    <w:name w:val="Основной текст (24)1"/>
    <w:basedOn w:val="Normal"/>
    <w:qFormat/>
    <w:pPr>
      <w:spacing w:lineRule="atLeast" w:line="240" w:before="120" w:after="360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261">
    <w:name w:val="Основной текст (26)1"/>
    <w:basedOn w:val="Normal"/>
    <w:qFormat/>
    <w:pPr>
      <w:spacing w:lineRule="atLeast" w:line="240" w:before="300" w:after="300"/>
    </w:pPr>
    <w:rPr>
      <w:rFonts w:ascii="Arial" w:hAnsi="Arial" w:cs="Arial"/>
      <w:b/>
      <w:bCs/>
      <w:smallCaps/>
      <w:sz w:val="14"/>
      <w:szCs w:val="14"/>
      <w:lang w:val="en-US" w:eastAsia="en-US"/>
    </w:rPr>
  </w:style>
  <w:style w:type="paragraph" w:styleId="271">
    <w:name w:val="Основной текст (27)1"/>
    <w:basedOn w:val="Normal"/>
    <w:qFormat/>
    <w:pPr>
      <w:spacing w:lineRule="atLeast" w:line="240" w:before="60" w:after="6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621">
    <w:name w:val="Заголовок №6 (2)1"/>
    <w:basedOn w:val="Normal"/>
    <w:qFormat/>
    <w:pPr>
      <w:spacing w:lineRule="atLeast" w:line="240" w:before="360" w:after="360"/>
      <w:outlineLvl w:val="5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01">
    <w:name w:val="Основной текст (30)1"/>
    <w:basedOn w:val="Normal"/>
    <w:qFormat/>
    <w:pPr>
      <w:spacing w:lineRule="exact" w:line="149"/>
      <w:ind w:firstLine="58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311">
    <w:name w:val="Основной текст (31)1"/>
    <w:basedOn w:val="Normal"/>
    <w:qFormat/>
    <w:pPr>
      <w:spacing w:lineRule="exact" w:line="149" w:before="0" w:after="360"/>
      <w:ind w:firstLine="740"/>
      <w:jc w:val="both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321">
    <w:name w:val="Основной текст (32)1"/>
    <w:basedOn w:val="Normal"/>
    <w:qFormat/>
    <w:pPr>
      <w:spacing w:lineRule="atLeast" w:line="240" w:before="300" w:after="30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331">
    <w:name w:val="Основной текст (33)1"/>
    <w:basedOn w:val="Normal"/>
    <w:qFormat/>
    <w:pPr>
      <w:spacing w:lineRule="exact" w:line="144" w:before="180" w:after="0"/>
      <w:ind w:firstLine="12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41">
    <w:name w:val="Основной текст (34)1"/>
    <w:basedOn w:val="Normal"/>
    <w:qFormat/>
    <w:pPr>
      <w:spacing w:lineRule="exact" w:line="144"/>
      <w:ind w:firstLine="12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51">
    <w:name w:val="Основной текст (35)1"/>
    <w:basedOn w:val="Normal"/>
    <w:qFormat/>
    <w:pPr>
      <w:spacing w:lineRule="atLeast" w:line="240" w:before="180" w:after="420"/>
    </w:pPr>
    <w:rPr>
      <w:rFonts w:ascii="Arial" w:hAnsi="Arial" w:cs="Arial"/>
      <w:b/>
      <w:bCs/>
      <w:sz w:val="10"/>
      <w:szCs w:val="10"/>
      <w:lang w:val="en-US" w:eastAsia="en-US"/>
    </w:rPr>
  </w:style>
  <w:style w:type="paragraph" w:styleId="361">
    <w:name w:val="Основной текст (36)1"/>
    <w:basedOn w:val="Normal"/>
    <w:qFormat/>
    <w:pPr>
      <w:spacing w:lineRule="exact" w:line="168" w:before="120" w:after="120"/>
      <w:ind w:firstLine="148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371">
    <w:name w:val="Основной текст (37)1"/>
    <w:basedOn w:val="Normal"/>
    <w:qFormat/>
    <w:pPr>
      <w:spacing w:lineRule="exact" w:line="245"/>
      <w:jc w:val="center"/>
    </w:pPr>
    <w:rPr>
      <w:rFonts w:ascii="Trebuchet MS" w:hAnsi="Trebuchet MS" w:cs="Trebuchet MS"/>
      <w:sz w:val="20"/>
      <w:szCs w:val="20"/>
      <w:lang w:val="en-US" w:eastAsia="en-US"/>
    </w:rPr>
  </w:style>
  <w:style w:type="paragraph" w:styleId="381">
    <w:name w:val="Основной текст (38)1"/>
    <w:basedOn w:val="Normal"/>
    <w:qFormat/>
    <w:pPr>
      <w:spacing w:lineRule="exact" w:line="168"/>
    </w:pPr>
    <w:rPr>
      <w:b/>
      <w:bCs/>
      <w:i/>
      <w:iCs/>
      <w:sz w:val="18"/>
      <w:szCs w:val="18"/>
      <w:lang w:val="en-US" w:eastAsia="en-US"/>
    </w:rPr>
  </w:style>
  <w:style w:type="paragraph" w:styleId="391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11">
    <w:name w:val="Основной текст (41)1"/>
    <w:basedOn w:val="Normal"/>
    <w:qFormat/>
    <w:pPr>
      <w:spacing w:lineRule="exact" w:line="182"/>
      <w:jc w:val="center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421">
    <w:name w:val="Основной текст (42)1"/>
    <w:basedOn w:val="Normal"/>
    <w:qFormat/>
    <w:pPr>
      <w:spacing w:lineRule="exact" w:line="144"/>
      <w:jc w:val="center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3:00Z</dcterms:created>
  <dc:creator>Ingvar</dc:creator>
  <dc:description/>
  <cp:keywords/>
  <dc:language>en-US</dc:language>
  <cp:lastModifiedBy>Игнатиков</cp:lastModifiedBy>
  <dcterms:modified xsi:type="dcterms:W3CDTF">2017-06-09T06:54:00Z</dcterms:modified>
  <cp:revision>12</cp:revision>
  <dc:subject/>
  <dc:title/>
</cp:coreProperties>
</file>