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  <w:tab w:val="center" w:pos="4898" w:leader="none"/>
        </w:tabs>
        <w:spacing w:before="108" w:after="108"/>
        <w:outlineLvl w:val="0"/>
        <w:rPr/>
      </w:pPr>
      <w:r>
        <w:rPr/>
        <w:t>Тема 1.4. Основные положения трудового пра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 1.4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ые положения трудового права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понятия трудового права. Международные трудовые нормы Международной организации труда, регулирующие трудовые отношения. Основополагающие принципы Конституции Российской Федерации, касающиеся вопросов труда. Понятие принудительного труда. Запрещение принудительного труда.</w:t>
            </w:r>
          </w:p>
          <w:p>
            <w:pPr>
              <w:pStyle w:val="Normal"/>
              <w:numPr>
                <w:ilvl w:val="0"/>
                <w:numId w:val="0"/>
              </w:numPr>
              <w:spacing w:before="108" w:after="108"/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овой кодекс Российской Федерации, федеральные законы и другие нормативные правовые акты, содержащие нормы трудового права. Трудовое право и государственное регулирование социально-трудовых отношений.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ятие трудового договора. Отличие трудового договора от договоров гражданско-правового характера.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трудового договора. Общие положения трудового договора: стороны и содержание; гарантии при приеме на работу; срок трудового договора; порядок заключения и основания прекращения трудового договора; испытание при приеме на работу. Понятия "перевод" и "перемещение". Временный перевод на другую работу по производственной необходимости: основания, сроки и порядок перевода. Виды переводов на другую работу. Изменения существенных условий трудового договора. Порядок расторжения трудового договора по инициативе работника и по инициативе работодателя. Рабочее время и время отдыха. Трудовая дисциплина: поощрения за труд, дисциплинарные взыскания. Виды дисциплинарных взысканий; порядок применения дисциплинарных взысканий, снятие дисциплинарного взыскания. Правила внутреннего трудового распорядка. Нормы трудового законодательства, регулирующие применение труда женщин, работников, имеющих несовершеннолетних детей или осуществляющих уход за больными членами их семей; особенности регулирования труда лиц моложе восемнадцати лет. Льготы и компенсации за тяжелые работы и работы с вредными и (или) опасными условиями труда.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руда и заработная плата: основные понятия и определения. Оплата труда в случаях выполнения работы в условиях, отклоняющихся от нормальных.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ость сторон за нарушение трудового законодательства.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партнерство - гарантия социального мира в условиях рыночной экономики. Коллективный договор: его содержание и структура; порядок и условия заключения; срок действия; разрешение разногласий. Ответственность сторон социального партнерства. Органы по рассмотрению трудовых споров.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,Bold;Times New Roman" w:ascii="Courier New,Bold;Times New Roman" w:hAnsi="Courier New,Bold;Times New Roman"/>
          <w:b/>
          <w:bCs/>
          <w:sz w:val="28"/>
          <w:szCs w:val="28"/>
        </w:rPr>
        <w:t>В</w:t>
      </w:r>
      <w:r>
        <w:rPr>
          <w:rFonts w:cs="Courier New,Bold;Times New Roman" w:ascii="Courier New,Bold;Times New Roman" w:hAnsi="Courier New,Bold;Times New Roman"/>
          <w:b/>
          <w:bCs/>
          <w:sz w:val="22"/>
          <w:szCs w:val="22"/>
        </w:rPr>
        <w:t xml:space="preserve">ОПРОС </w:t>
      </w:r>
      <w:r>
        <w:rPr>
          <w:rFonts w:cs="Courier New,Bold;Times New Roman" w:ascii="Courier New,Bold;Times New Roman" w:hAnsi="Courier New,Bold;Times New Roman"/>
          <w:b/>
          <w:bCs/>
          <w:sz w:val="28"/>
          <w:szCs w:val="28"/>
        </w:rPr>
        <w:t>1.4.1.</w:t>
      </w:r>
    </w:p>
    <w:p>
      <w:pPr>
        <w:pStyle w:val="Normal"/>
        <w:autoSpaceDE w:val="false"/>
        <w:rPr/>
      </w:pPr>
      <w:r>
        <w:rPr>
          <w:rFonts w:cs="Courier New,Bold;Times New Roman" w:ascii="Courier New,Bold;Times New Roman" w:hAnsi="Courier New,Bold;Times New Roman"/>
          <w:b/>
          <w:bCs/>
          <w:sz w:val="28"/>
          <w:szCs w:val="28"/>
        </w:rPr>
        <w:t>О</w:t>
      </w:r>
      <w:r>
        <w:rPr>
          <w:rFonts w:cs="Courier New,Bold;Times New Roman" w:ascii="Courier New,Bold;Times New Roman" w:hAnsi="Courier New,Bold;Times New Roman"/>
          <w:b/>
          <w:bCs/>
          <w:sz w:val="22"/>
          <w:szCs w:val="22"/>
        </w:rPr>
        <w:t>СНОВНЫЕ ПОНЯТИЯ ТРУДОВОГО ПРАВА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В любом гражданско-правовом обществе управление охраной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6"/>
          <w:szCs w:val="26"/>
        </w:rPr>
        <w:t>труда осуществляется в рамках и на основании действующего законодательства. Поскольку право на безопасные условия труда, наряду с правом на труд и правом на его достойную оплату, является важнейшим элементом трудовых отношений, правовые основы управления охраной труда следует искать в трудовом законодательстве.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Выше мы уже говорили, что труд – это не только деятельность по преобразованию внешнего мира, но и социальное отношение (трудовое отношение), осуществляемое двумя сторонами –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двумя субъектами трудового права – работодателем и работником.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Работник – физическое лицо, вступившее в трудовые отношения с работодателем.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Работодатель – физическое либо юридическое лицо (организация), вступившее в трудовые отношения с работником. В отдельных случаях, установленных законодательством, в качестве работодателя может выступать иной субъект права, наделенный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правом заключать трудовые договоры.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Трудовые отношения между работником и работодателем основаны на соглашении (фиксируемом письменно индивидуальным трудовым договором) о личном выполнении работником за плату трудовой функции (работы по определенной специальности, квалификации или должности) и подчинении работника правилам внутреннего трудового распорядка при условии обеспечения работодателем оплаты и условий труда, предусмотренных трудовым законодательством, коллективным договором, соглашениями и данным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индивидуальным трудовым договором.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В Конституции Российской Федерации (ст. 37) сказано: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«1. Труд свободен. Каждый имеет право свободно распоряжаться своими способностями к труду, выбирать род деятельности и профессию.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. Принудительный труд запрещен.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. Каждый имеет право на труд в условиях, отвечающих требованиям безопасности и гигиены, на вознаграждение за труд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без какой бы то ни было дискриминации и не ниже установленного федеральным законом минимального размера оплаты труда, а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также право на защиту от безработицы.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. Признается право на индивидуальные и коллективные трудовые споры с использованием установленных федеральным законом способов их разрешения, включая право на забастовку.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5. Каждый имеет право на отдых. Работающему по трудовому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договору гарантируются установленные федеральным законом продолжительность рабочего времени, выходные и праздничные дни,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оплачиваемый ежегодный отпуск».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Вышеприведенная статья Конституции РФ закрепляет исходные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положения, лежащие в основе правового регулирования труда в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нашей стране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6"/>
          <w:szCs w:val="26"/>
        </w:rPr>
        <w:t xml:space="preserve">Одним из важнейших положений Конституции Российской Федерации является запрещение принудительного труда. </w:t>
      </w:r>
      <w:r>
        <w:rPr>
          <w:rFonts w:cs="Courier New,Italic" w:ascii="Courier New,Italic" w:hAnsi="Courier New,Italic"/>
          <w:i/>
          <w:iCs/>
          <w:sz w:val="26"/>
          <w:szCs w:val="26"/>
        </w:rPr>
        <w:t xml:space="preserve">Принудительный труд </w:t>
      </w:r>
      <w:r>
        <w:rPr>
          <w:rFonts w:cs="Courier New" w:ascii="Courier New" w:hAnsi="Courier New"/>
          <w:sz w:val="26"/>
          <w:szCs w:val="26"/>
        </w:rPr>
        <w:t>–это выполнение работы под угрозой применения какого-либо наказания (насильственного воздействия).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К принудительному труду также относится работа, которую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работник вынужден выполнять под угрозой применения какого либо наказания (насильственного воздействия), в то время как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в соответствии законом он имеет право отказаться от ее выполнения, в том числе в связи с: а) нарушением установленных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сроков выплаты заработной платы или выплатой ее не в полном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6"/>
          <w:szCs w:val="26"/>
        </w:rPr>
        <w:t>размере; б) возникновением опасности для жизни и здоровья работника вследствие нарушения требований охраны труда, в частности необеспечения его средствами коллективной или индивидуальной защиты в соответствии с установленными нормами, либо</w:t>
      </w:r>
      <w:r>
        <w:rPr>
          <w:rFonts w:cs="Courier New" w:ascii="Courier New" w:hAnsi="Courier New"/>
          <w:sz w:val="28"/>
          <w:szCs w:val="28"/>
        </w:rPr>
        <w:t>61</w:t>
      </w:r>
      <w:r>
        <w:rPr>
          <w:rFonts w:cs="Courier New" w:ascii="Courier New" w:hAnsi="Courier New"/>
          <w:sz w:val="26"/>
          <w:szCs w:val="26"/>
        </w:rPr>
        <w:t>выполнением тяжелых работ и работ с вредными и (или) опасными условиями труда, не предусмотренных трудовым договором.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Не является принудительным труд, выполняемый в чрезвычайных ситуациях (пожары, наводнения, голод, землетрясения,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сильные эпидемии или эпизоотии), когда существует угроза жизни населению или его части.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Не относится к принудительному труд, выполняемый по приговору суда в качестве уголовного наказания (отбывание наказа-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ния в виде обязательных работ и в виде ограничения свободы).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Основными принципами правового регулирования трудовых отношений, включая охрану труда, в нашей стране признаются: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1) право каждого работника на условия труда, отвечающие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требованиям безопасности и гигиены;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2) право каждого работника на профессиональную подготовку,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переподготовку и повышение квалификации;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3) обеспечение права работников и работодателей на объединение для защиты своих прав и интересов, включая право работников создавать профессиональные союзы и вступать в них;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4) установление государственных гарантий по обеспечению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прав работников и работодателей, осуществление государственного надзора и контроля за их соблюдением;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5) обеспечение права представителей профессиональных союзов осуществлять профсоюзный контроль над соблюдением трудового законодательства и иных актов, содержащих нормы трудового права;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6) обязательность возмещения вреда, причиненного работнику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в связи с исполнением им трудовых обязанностей;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7) обеспечение права на обязательное социальное страхование работников от несчастных случаев на производстве и профессиональных заболеваний;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8) обеспечение права каждого на защиту государством его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трудовых прав и свобод, включая судебную защиту.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Рассмотренные выше нормы конкретизируются в различных законах и иных нормативных правовых актах.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Напомним, что под международно-правовым регулированием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труда понимают регулирование условий труда и охрану законных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прав работников посредством международных соглашений.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Часть 4 статьи 15 Конституции РФ гласит: «Общепризнанные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принципы и нормы международного права и международные договоры Российской Федерации являются составной частью ее правовой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системы. Если международным договором Российской Федерации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установлены иные правила, чем предусмотренные законом, то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применяются правила международного договора».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Сформулированные в Конституции РФ положения нашли свое за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sz w:val="26"/>
          <w:szCs w:val="26"/>
        </w:rPr>
        <w:t>конодательное закрепление в Трудовом кодексе РФ (ст. 10).</w:t>
      </w:r>
      <w:r>
        <w:rPr>
          <w:rFonts w:cs="Courier New" w:ascii="Courier New" w:hAnsi="Courier New"/>
          <w:b/>
          <w:b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sz w:val="26"/>
          <w:szCs w:val="26"/>
        </w:rPr>
        <w:t>Кроме того, ст. 46 Конституции РФ закрепляет право каждого гражданина в соответствии с международными договорами Российской Федерации обращаться в межгосударственные органы по защите прав и свобод человека, если исчерпаны все имеющиеся внутригосударственные средства правовой защиты.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Следует подчеркнуть, что сущность международно-правового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регулирования труда составляют идеи правовой защиты высших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ценностей современного общества –прав и свобод человека в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сфере труда.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Международные нормы о труде содержатся в различных многосторонних и двусторонних международных договорах, соглашениях, а также в международных актах рекомендательного характера.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В настоящее время общепризнанными являются международные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sz w:val="26"/>
          <w:szCs w:val="26"/>
        </w:rPr>
        <w:t>трудовые нормы, часто называемые стандартами (от английского standard –норма, стандарт, критерий), разработанные и принятые Международной организацией труда (МОТ).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Спецификой деятельности МОТ является принцип трипартизма,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когда все решения принимаются на основе компромиссов и взаимного согласия всех трех сторон социального партнерства: работодателей, работников и общества в лице государства (правительства). Этим МОТ отличается от всех других международных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организаций.</w:t>
      </w:r>
    </w:p>
    <w:p>
      <w:pPr>
        <w:pStyle w:val="Normal"/>
        <w:autoSpaceDE w:val="false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6"/>
          <w:szCs w:val="26"/>
        </w:rPr>
        <w:t>Важным документом МОТ является Декларации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сформулированы четыре важных принципа, которые являются обязательными для всех государств –членов МОТ. К ним относятся: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свобода объединения и действенное признание права на ведение коллективных переговоров;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упразднение всех форм принудительного труда;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действенное запрещение детского труда;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недопущение дискриминации в области труда и занятий.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Перечисленные задачи и принципы легли в основу международных трудовых норм в форме конвенций и рекомендаций. За период существования МОТ были приняты 185 конвенций и 195 рекомендаций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sz w:val="26"/>
          <w:szCs w:val="26"/>
        </w:rPr>
        <w:t>Конвенция являются</w:t>
      </w:r>
      <w:r>
        <w:rPr>
          <w:rFonts w:ascii="Courier New" w:hAnsi="Courier New" w:cs="Courier New"/>
          <w:b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sz w:val="26"/>
          <w:szCs w:val="26"/>
        </w:rPr>
        <w:t>юридическими документами, имеющими силу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международного договора. Конвенция вступает в силу при условии ее ратификации не менее чем двумя странами –членами МОТ.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Что касается каждой страны –члена МОТ, то конвенция приобретает юридическую силу с момента ратификации ее высшим органом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государственной власти этой страны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sz w:val="26"/>
          <w:szCs w:val="26"/>
        </w:rPr>
        <w:t>Р к</w:t>
      </w:r>
      <w:r>
        <w:rPr>
          <w:rFonts w:ascii="Courier New" w:hAnsi="Courier New" w:cs="Courier New"/>
          <w:b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sz w:val="26"/>
          <w:szCs w:val="26"/>
        </w:rPr>
        <w:t>м</w:t>
      </w:r>
      <w:r>
        <w:rPr>
          <w:rFonts w:ascii="Courier New" w:hAnsi="Courier New" w:cs="Courier New"/>
          <w:b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sz w:val="26"/>
          <w:szCs w:val="26"/>
        </w:rPr>
        <w:t>н</w:t>
      </w:r>
      <w:r>
        <w:rPr>
          <w:rFonts w:ascii="Courier New" w:hAnsi="Courier New" w:cs="Courier New"/>
          <w:b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sz w:val="26"/>
          <w:szCs w:val="26"/>
        </w:rPr>
        <w:t>а</w:t>
      </w:r>
      <w:r>
        <w:rPr>
          <w:rFonts w:ascii="Courier New" w:hAnsi="Courier New" w:cs="Courier New"/>
          <w:b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sz w:val="26"/>
          <w:szCs w:val="26"/>
        </w:rPr>
        <w:t>и</w:t>
      </w:r>
      <w:r>
        <w:rPr>
          <w:rFonts w:ascii="Courier New" w:hAnsi="Courier New" w:cs="Courier New"/>
          <w:b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sz w:val="26"/>
          <w:szCs w:val="26"/>
        </w:rPr>
        <w:t xml:space="preserve"> </w:t>
      </w:r>
      <w:r>
        <w:rPr>
          <w:rFonts w:ascii="Courier New" w:hAnsi="Courier New" w:cs="Courier New"/>
          <w:b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sz w:val="26"/>
          <w:szCs w:val="26"/>
        </w:rPr>
        <w:t>вырабатываются МОТ в тех случаях, когда вопрос не считается достаточно разработанным для принятия странами-участницами обязательств или когда требуется детализировать, дополнить положения принимаемой конвенции, а также когда вырабатываемые нормы подвержены частым изменениям.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Рекомендации МОТ не являются международным договором, а,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следовательно, не требуют ратификации. Рекомендация представляет собой обращенное к государствам пожелание, своего рода совет ввести соответствующие нормы в национальное законодательство. В отличие от конвенции рекомендация является источником информации, а также возможной моделью для дальнейшего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совершенствования национального законодательства. Различие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между конвенциями и рекомендациями прежде всего в том, что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конвенции возлагают на ратифицирующее их государство междуна-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родно-правовые обязанности, а рекомендации таких обязанностей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не создают.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Как правило, представители работников и правительств ряда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стран выступают за принятие конвенций, дополненных рекомендациями. Общее функциональное назначение конвенций и рекомендаций МОТ в том, чтобы служить дополнительным стимулом развития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и совершенствования национального законодательства в социально-трудовой области.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Нормы трудового права зафиксированы и содержатся в различных нормативных правовых документах. Регулирование трудовых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отношений и иных, непосредственно связанных с ними, отношений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в соответствии с Конституцией Российской Федерации, федеральными конституционными законами осуществляется: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1) трудовым законодательством (включая законодательство об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охране труда), состоящим из Трудового кодекса РФ, иных федеральных законов и законов субъектов Российской Федерации, содержащих нормы трудового права;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2) иными нормативными правовыми актами, содержащими нормы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трудового права: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указами Президента Российской Федерации;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постановлениями Правительства Российской Федерации и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нормативными правовыми актами федеральных органов исполнительной власти (в первую очередь, Министерства здравоохранения и социального развития Российской Федерации);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нормативными правовыми актами органов исполнительной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власти субъектов Российской Федерации;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нормативными правовыми актами органов местного самоуправления.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Трудовые отношения и иные, непосредственно связанные с ними, отношения регулируются также коллективными договорами,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соглашениями и локальными нормативными актами, содержащими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нормы трудового права.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Большую роль в правовом обеспечении организации управления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охраной труда играют Федеральные законы «Об обязательном со-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циальном страховании от несчастных случаев на производстве и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профессиональных заболеваний», «О промышленной безопасности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опасных производственных объектов», и ряд других, затрагивающих вопросы охраны труда, здоровья и окружающей среды, безопасности производственной деятельности.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Поскольку в сфере трудовых отношений главенствующая правовая позиция принадлежит Трудовому кодексу РФ, установлено,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что нормы трудового права, содержащиеся в других федеральных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законах, не должны ему противоречить. Если такое противоречие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есть, то применяются нормы Трудового кодекса РФ.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В свою очередь, указы Президента Российской Федерации, содержащие нормы трудового права, не должны противоречить Трудовому кодексу РФ и другим федеральным законам; постановления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Правительства Российской Федерации, содержащие нормы трудового права, не должны противоречить Трудовому кодексу РФ, другим федеральным законам и указам Президента Российской Федерации; а нормативные правовые акты федеральных органов исполнительной власти, содержащие нормы трудового права, не должны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противоречить Трудовому кодексу РФ, иным федеральным законам,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указам Президента Российской Федерации и постановлениям Правительства Российской Федерации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sz w:val="26"/>
          <w:szCs w:val="26"/>
        </w:rPr>
        <w:t>Законы и иные нормативные правовые акты субъектов Российской Федерации, содержащие нормы трудового права, не должны противоречить Трудовому кодексу РФ, другим федеральным законам, указам Президента Российской Федерации, постановлениям Правительства Российской Федерации и нормативным правовым актам федеральных органов исполнительной власти.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Органы местного самоуправления имеют право принимать нор-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мативные правовые акты, содержащие нормы трудового права, в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пределах своей компетенции. Эти акты не должны противоречить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sz w:val="26"/>
          <w:szCs w:val="26"/>
        </w:rPr>
        <w:t>Трудовому кодексу РФ, другим федеральным законам, указам Президента Российской Федерации, постановлениям Правительства Российской Федерации, нормативным правовым актам федеральных органов исполнительной власти, законам и иным нормативным правовым актам субъектов Российской Федерации.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Работодатели, за исключением работодателей –физических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sz w:val="26"/>
          <w:szCs w:val="26"/>
        </w:rPr>
        <w:t>лиц, не являющихся индивидуальными предпринимателями, принимают локальные нормативные акты, содержащие нормы трудового права (далее –локальные нормативные акты), в пределах своей компетенции в соответствии с трудовым законодательством и иными нормативными правовыми актами, содержащими нормы трудового права, коллективными договорами, соглашениями.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В случаях, предусмотренных Трудовым кодексом РФ, другими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федеральными законами и иными нормативными правовыми актами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sz w:val="26"/>
          <w:szCs w:val="26"/>
        </w:rPr>
        <w:t>Российской Федерации, коллективным договором, соглашениями, работодатель при принятии локальных нормативных актов учитывает мнение представительного органа работников (при наличии такого представительного органа).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Коллективным договором, соглашениями может быть предусмотрено принятие локальных нормативных актов по согласованию с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представительным органом работников.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Подчеркнем, что локальные нормативные акты работодателя в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сфере охраны труда являются НЕПОСРЕДСТВЕННОЙ ПРАВОВОЙ БАЗОЙ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управления охраной труда на уровне работодателя (на корпоративном уровне).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Трудовой договор –основа основ правоотношений работника и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работодателя, связанных с выполнением взаимных обязательств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по найму. Трудовой договор обеспечивает возможность учитывать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(согласовывать) и фиксировать взаимные интересы и обязанности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работодателя и работника на период их правоотношений, связанных с трудом работника в интересах данного работодателя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sz w:val="26"/>
          <w:szCs w:val="26"/>
        </w:rPr>
        <w:t>Заключая трудовой договор, гражданин реализует предоставленное ему Конституцией РФ право свободно выбирать работу в соответствии со своими способностями, профессией и квалифика-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цией.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Для работодателя право заключать трудовые договоры означа-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ет возможность подбирать таких работников, которые по своим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профессиональным и деловым качествам соответствуют той или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иной поручаемой им работе, являются наиболее квалифицирован-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ными и опытными, а потому нужными, работниками.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Трудовой кодекс РФ дает следующее определение трудового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sz w:val="26"/>
          <w:szCs w:val="26"/>
        </w:rPr>
        <w:t>договора как юридического акта (ст. 56): «</w:t>
      </w:r>
      <w:r>
        <w:rPr>
          <w:rFonts w:cs="Courier New,BoldItalic" w:ascii="Courier New,BoldItalic" w:hAnsi="Courier New,BoldItalic"/>
          <w:bCs/>
          <w:i/>
          <w:iCs/>
          <w:sz w:val="26"/>
          <w:szCs w:val="26"/>
        </w:rPr>
        <w:t>Т ру до во й д ог ов ор</w:t>
      </w:r>
      <w:r>
        <w:rPr>
          <w:rFonts w:cs="Courier New" w:ascii="Courier New" w:hAnsi="Courier New"/>
          <w:bCs/>
          <w:sz w:val="26"/>
          <w:szCs w:val="26"/>
        </w:rPr>
        <w:t>– соглашение между работодателем и работником, в соответствии с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которым работодатель обязуется предоставить работнику работу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по обусловленной трудовой функции, обеспечить условия труда,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предусмотренные трудовым законодательством и иными норматив-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ными правовыми актами, содержащими нормы трудового права,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коллективным договором, соглашениями, локальными нормативными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актами и данным соглашением, своевременно и в полном размере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выплачивать работнику заработную плату, а работник обязуется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лично выполнять определенную этим соглашением трудовую функцию, соблюдать правила внутреннего трудового распорядка, действующие у данного работодателя»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sz w:val="26"/>
          <w:szCs w:val="26"/>
        </w:rPr>
        <w:t>Понятие, сформулированное в ст. 56 ТК РФ, позволяет выделить основные признаки, помогающие отличать трудовой договор от связанных с применением труда гражданско-правовых договоров подряда (ст. 702 ГК РФ): на выполнение научно-исследовательских, опытно-конструкторских и технологических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работ (ст. 769 ГК РФ); возмездного оказания услуг (ст. 779 ГК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РФ); поручения (ст. 971 ГК РФ) и др.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Выполнение наемным работником конкретной трудовой функции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sz w:val="26"/>
          <w:szCs w:val="26"/>
        </w:rPr>
        <w:t>(работа по определенной специальности, квалификации или должности) –</w:t>
      </w:r>
      <w:r>
        <w:rPr>
          <w:rFonts w:cs="Courier New,Italic" w:ascii="Courier New,Italic" w:hAnsi="Courier New,Italic"/>
          <w:bCs/>
          <w:i/>
          <w:iCs/>
          <w:sz w:val="26"/>
          <w:szCs w:val="26"/>
        </w:rPr>
        <w:t>о сн ов но й о тл ич ит ел ьн ыйп ри зн ак</w:t>
      </w:r>
      <w:r>
        <w:rPr>
          <w:rFonts w:cs="Courier New" w:ascii="Courier New" w:hAnsi="Courier New"/>
          <w:bCs/>
          <w:sz w:val="26"/>
          <w:szCs w:val="26"/>
        </w:rPr>
        <w:t>трудового договора.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В отличие от трудового договора, заключаемого с работником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для выполнения им определенной трудовой функции, все указан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ные гражданско-правовые договоры заключаются для выполнения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определенной работы, цель которой –достижение конечного ре-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зультата. Достижение же конкретного, обусловленного договором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результата, влечет за собой прекращение этого договора.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При выполнении работы (трудовой функции) по трудовому до-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говору выделить индивидуальный конечный результат труда каж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дого работника довольно сложно. Так, результат труда инжене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ра, экономиста, бухгалтера, менеджера и др. при выполнении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своих трудовых обязанностей, как правило, выражается в результате работы отдела, цеха или организации в целом. В связи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с этим трудовая функция работника не направлена на достижение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какого-либо индивидуального конечного результата. Хотя в про-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цессе ее выполнения достижение тех или иных конкретных ре-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зультатов возможно. Однако достижение того или иного конкрет-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ного результата в процессе выполнения трудовой функции не яв-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ляется целью трудового договора и не прекращает его действие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в связи с достижением этого результата.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Важным отличием трудового договора от гражданско-правовых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является то, что трудовая функция, порученная работнику тру-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довым договором, выполняется лично им и никем более. Работник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не вправе перепоручить эту работу (или часть ее) другому лицу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(да зачастую и не может –на большинстве предприятий действу-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ет контрольно-пропускной режим и т. п.). Для заказчика, за-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ключившего гражданско-правовой договор о выполнении работы,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как правило, не имеет значения, как будет выполняться эта ра-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бота –лично подрядчиком (исполнителем) или с привлечением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других лиц.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Таким образом, в отличие от трудового договора, предметом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которого является сам процесс труда работника, выполняющего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работу по определенной специальности, квалификации или долж-</w:t>
      </w:r>
    </w:p>
    <w:p>
      <w:pPr>
        <w:pStyle w:val="Normal"/>
        <w:autoSpaceDE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ности, выполнение работы по гражданско-правовому договору – лишь способ достижения результата, обусловленного договором.</w:t>
      </w:r>
    </w:p>
    <w:p>
      <w:pPr>
        <w:pStyle w:val="Normal"/>
        <w:autoSpaceDE w:val="false"/>
        <w:rPr/>
      </w:pPr>
      <w:r>
        <w:rPr>
          <w:rFonts w:cs="Courier New,Italic" w:ascii="Courier New,Italic" w:hAnsi="Courier New,Italic"/>
          <w:bCs/>
          <w:i/>
          <w:iCs/>
          <w:sz w:val="26"/>
          <w:szCs w:val="26"/>
        </w:rPr>
        <w:t>В то ро й п о в аж но ст и п ри зн ак</w:t>
      </w:r>
      <w:r>
        <w:rPr>
          <w:rFonts w:cs="Courier New" w:ascii="Courier New" w:hAnsi="Courier New"/>
          <w:bCs/>
          <w:i/>
          <w:iCs/>
          <w:sz w:val="26"/>
          <w:szCs w:val="26"/>
        </w:rPr>
        <w:t>, отражающий специфику трудового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договора, –подчинение работника правилам внутреннего трудо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вого распорядка при выполнении трудовой функции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Cs/>
          <w:i/>
          <w:iCs/>
          <w:sz w:val="28"/>
          <w:szCs w:val="28"/>
        </w:rPr>
        <w:t>68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В отличие от трудового договора, по которому работник обя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зан подчиняться правилам внутреннего трудового распорядка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(соблюдать режим рабочего дня, технологическую дисциплину,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очно и своевременно исполнять распоряжения работодателя и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др.), отношения, вытекающие из гражданско-правовых договоров,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редполагают автономию воли исполнителя. Так, по договору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одряда, если иное не предусмотрено договором, подрядчик са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мостоятельно определяет способы выполнения задания заказчика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(п. 3 ст. 703 ГК РФ)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Возникновение особых правоотношений работника и работода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еля после подписания трудового договора ведет к возникнове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ию различий труда наемного работника и человека, работающего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в рамках договора гражданско-правового характера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К ним, в частности, относится обязанность работодателя по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рудовому договору обеспечивать работнику безопасные условия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руда, предусмотренные законами и иными нормативными правовы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ми актами. В то же время в соответствии с гражданско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равовыми договорами исполнители работы не только самостоя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ельно определяют способы ее выполнения, но и, как правило,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выполняют ее из своих материалов, своими силами и средствами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(например, п. 1 ст. 704 ГК РФ)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В отличие от трудового договора, по которому работодатель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обязан выплачивать работнику заработную плату не реже чем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каждые полмесяца (ст. 136 ТК РФ), по гражданско-правовым до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говорам оплата производится по окончании работы за ее конеч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ый результат в соответствии с ценой, обусловленной договором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(см. ст. 711, 774, 781, 972 ГК РФ)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Отличать трудовой договор от гражданско-правовых догово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ров, связанных с применением труда, весьма важно. Заключив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рудовой договор, гражданин подпадает под действие трудового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законодательства и приобретает право на соответствующие соци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альные гарантии и компенсации, предусмотренные этим законода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ельством (оплачиваемый отпуск, пособие по временной нетрудо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способности и пр.), в том числе в сфере охраны труда. Лица,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работающие по гражданско-правовым договорам, права на такие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гарантии и компенсации не имеют.</w:t>
      </w:r>
    </w:p>
    <w:p>
      <w:pPr>
        <w:pStyle w:val="Normal"/>
        <w:autoSpaceDE w:val="false"/>
        <w:rPr/>
      </w:pPr>
      <w:r>
        <w:rPr>
          <w:rFonts w:cs="Courier New,Italic" w:ascii="Courier New,Italic" w:hAnsi="Courier New,Italic"/>
          <w:bCs/>
          <w:i/>
          <w:iCs/>
          <w:sz w:val="26"/>
          <w:szCs w:val="26"/>
        </w:rPr>
        <w:t xml:space="preserve">С од ер жа ни е т ру до во год ог ов ор а </w:t>
      </w:r>
      <w:r>
        <w:rPr>
          <w:rFonts w:cs="Courier New" w:ascii="Courier New" w:hAnsi="Courier New"/>
          <w:bCs/>
          <w:i/>
          <w:iCs/>
          <w:sz w:val="26"/>
          <w:szCs w:val="26"/>
        </w:rPr>
        <w:t>–это описанная совокупность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его всех условий. Какие условия должен и может содержать тру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довой договор, определяется ст. 57 ТК РФ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«В трудовом договоре указываются: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фамилия, имя, отчество работника и наименование работо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дателя (фамилия, имя, отчество работодателя –физическо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го лица), заключивших трудовой договор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Cs/>
          <w:i/>
          <w:iCs/>
          <w:sz w:val="28"/>
          <w:szCs w:val="28"/>
        </w:rPr>
        <w:t>69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сведения о документах, удостоверяющих личность работника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и работодателя –физического лица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идентификационный номер налогоплательщика (для работода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елей, за исключением работодателей –физических лиц, не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являющихся индивидуальными предпринимателями)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сведения о представителе работодателя, подписавшем тру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довой договор, и основание, в силу которого он наделен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соответствующими полномочиями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место и дата заключения трудового договора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Обязательными для включения в трудовой договор являются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следующие условия: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место работы, а в случае, когда работник принимается для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работы в филиале, представительстве или ином обособлен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ом структурном подразделении организации, расположенном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в другой местности, –место работы с указанием обособ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ленного структурного подразделения и его местонахожде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ия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рудовая функция (работа по должности в соответствии со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штатным расписанием, профессии, специальности с указани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ем квалификации; конкретный вид поручаемой работнику ра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боты). Если в соответствии с настоящим Кодексом, иными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федеральными законами с выполнением работ по определен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ым должностям, профессиям, специальностям связано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редоставление компенсаций и льгот либо наличие ограни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чений, то наименование этих должностей, профессий или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специальностей и квалификационные требования к ним долж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ы соответствовать наименованиям и требованиям, указан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ым в квалификационных справочниках, утверждаемых в по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рядке, устанавливаемом Правительством Российской Федера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ции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дата начала работы, а в случае, когда заключается сроч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ый трудовой договор, –также срок его действия и обсто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ятельства (причины), послужившие основанием для заключе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ия срочного трудового договора в соответствии с настоя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щим Кодексом или иным федеральным законом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условия оплаты труда (в том числе размер тарифной ставки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или оклада (должностного оклада) работника, доплаты,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адбавки и поощрительные выплаты)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режим рабочего времени и времени отдыха (если для данно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го работника он отличается от общих правил, действующих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у данного работодателя)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Cs/>
          <w:i/>
          <w:iCs/>
          <w:sz w:val="28"/>
          <w:szCs w:val="28"/>
        </w:rPr>
        <w:t>70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компенсации за тяжелую работу и работу с вредными и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(или) опасными условиями труда, если работник принимает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ся на работу в соответствующих условиях, с указанием ха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рактеристик условий труда на рабочем месте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условия, определяющие в необходимых случаях характер ра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боты (подвижной, разъездной, в пути, другой характер ра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боты)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условие об обязательном социальном страховании работника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в соответствии с настоящим Кодексом и иными федеральными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законами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другие условия в случаях, предусмотренных трудовым зако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одательством и иными нормативными правовыми актами, со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держащими нормы трудового права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Если при заключении трудового договора в него не были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включены какие-либо сведения и (или) условия из числа преду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смотренных частями первой и второй настоящей статьи, то это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е является основанием для признания трудового договора неза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ключенным или его расторжения. Трудовой договор должен быть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дополнен недостающими сведениями и (или) условиями. При этом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едостающие сведения вносятся непосредственно в текст трудо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вого договора, а недостающие условия определяются приложением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к трудовому договору либо отдельным соглашением сторон, за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ключаемым в письменной форме, которые являются неотъемлемой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частью трудового договора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В трудовом договоре могут предусматриваться дополнительные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условия, не ухудшающие положение работника по сравнению с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установленным трудовым законодательством и иными нормативными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равовыми актами, содержащими нормы трудового права, коллек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ивным договором, соглашениями, локальными нормативными акта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ми, в частности: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об уточнении места работы (с указанием структурного под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разделения и его местонахождения) и (или) о рабочем ме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сте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об испытании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о неразглашении охраняемой законом тайны (государствен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ой, служебной, коммерческой и иной)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об обязанности работника отработать после обучения не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менее установленного договором срока, если обучение про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водилось за счет средств работодателя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о видах и об условиях дополнительного страхования работ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ика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Cs/>
          <w:i/>
          <w:iCs/>
          <w:sz w:val="28"/>
          <w:szCs w:val="28"/>
        </w:rPr>
        <w:t>71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об улучшении социально-бытовых условий работника и чле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ов его семьи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об уточнении применительно к условиям работы данного ра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ботника прав и обязанностей работника и работодателя,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установленных трудовым законодательством и иными норма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ивными правовыми актами, содержащими нормы трудового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рава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о соглашению сторон в трудовой договор могут также вклю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чаться права и обязанности работника и работодателя, установ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ленные трудовым законодательством и иными нормативными право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выми актами, содержащими нормы трудового права, локальными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ормативными актами, а также права и обязанности работника и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работодателя, вытекающие из условий коллективного договора,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соглашений. Невключение в трудовой договор каких-либо из ука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занных прав и (или) обязанностей работника и работодателя не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может рассматриваться как отказ от реализации этих прав или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исполнения этих обязанностей»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рудовой договор заключается в письменной форме, составля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ется в двух экземплярах, каждый из которых подписывается сто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ронами. Один экземпляр трудового договора передается работни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ку, другой хранится у работодателя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Цель заключения трудового договора в письменной форме –за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фиксировать достигнутое сторонами соглашение о приеме граждани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а (физического лица) на работу и условиях его труда. Наличие у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работника и у работодателя идентичных экземпляров трудового до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говора позволит избежать разногласий между ними по поводу их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конкретных прав и обязанностей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о общему правилу трудовой договор вступает в силу со дня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его подписания сторонами либо со дня фактического допуска ра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ботника к работе с ведома или по поручению работодателя либо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его представителя (ст.61 ТК РФ)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В последнем случае трудовой договор считается заключенным,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если работодатель оформит с работником трудовой договор в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исьменной форме (что он обязан сделать не позднее трех дней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со дня фактического допуска работника к работе). При заключе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ии трудовых договоров с отдельными категориями работников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законами и иными нормативными правовыми актами может быть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редусмотрена необходимость согласования возможности заключе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ия трудовых договоров либо их условий с соответствующими ли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цами или органами, не являющимися работодателями по этим до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говорам, или составления трудовых договоров в большем количе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стве экземпляров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одобная ситуация может возникнуть, когда от имени работода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еля выступают иные уполномоченные им лица (юридические и физи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Cs/>
          <w:i/>
          <w:iCs/>
          <w:sz w:val="28"/>
          <w:szCs w:val="28"/>
        </w:rPr>
        <w:t>72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ческие), а также его обособленные структурные подразделения (фи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лиалы, представительства), находящиеся к тому же в другой мест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ости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а основании заключенного трудового договора работодатель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издает соответствующий приказ (распоряжение, содержание кото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рого должно полностью совпадать с условиями указанного дого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вора (ст.68 ТК РФ)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В соответствии с постановлением Правительства РФ от 5 ав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густа 2008 г. № 583 Минздравсоцразвития России своим приказом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от 14 августа 2008 № 424н утвердило «Рекомендации по заключе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ию трудового договора с работником федерального бюджетного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учреждения и его примерной форме»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i/>
          <w:iCs/>
          <w:sz w:val="26"/>
          <w:szCs w:val="26"/>
        </w:rPr>
        <w:t>П р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ascii="Courier New" w:hAnsi="Courier New" w:cs="Courier New"/>
          <w:bCs/>
          <w:i/>
          <w:iCs/>
          <w:sz w:val="26"/>
          <w:szCs w:val="26"/>
        </w:rPr>
        <w:t></w:t>
      </w:r>
      <w:r>
        <w:rPr>
          <w:rFonts w:cs="Courier New" w:ascii="Courier New" w:hAnsi="Courier New"/>
          <w:bCs/>
          <w:i/>
          <w:iCs/>
          <w:sz w:val="26"/>
          <w:szCs w:val="26"/>
        </w:rPr>
        <w:t>д кз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к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ю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е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и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ascii="Courier New" w:hAnsi="Courier New" w:cs="Courier New"/>
          <w:bCs/>
          <w:i/>
          <w:iCs/>
          <w:sz w:val="26"/>
          <w:szCs w:val="26"/>
        </w:rPr>
        <w:t>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т у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о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о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од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г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в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р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а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рудовой договор заключается между работником и работода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елем путем непосредственных переговоров. Стороны свободны в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выборе партнера и определении (в пределах, установленных за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конодательством) условий трудового договора. Однако если ра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ботник абсолютно свободен в выборе работодателя, то работода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ель может устанавливать только такие критерии для отбора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ретендентов, как уровень квалификации, опыт работы, деловые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качества, дополнительные навыки, необходимые для выполнения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рудовой функции (знание иностранного языка, владение смежной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рофессией и т. п.)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рудовой кодекс РФ признает необоснованным любой отказ в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заключении трудового договора, если он не основан на оценке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деловых качеств лица, поступающего на работу. Исключение из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общего правила, запрещающего отказывать в заключении трудово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го договора по обстоятельствам, не связанным с деловыми каче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ствами работника, составляют случаи, прямо предусмотренные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федеральным законом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Работодатель обязан объяснить обратившемуся к нему лицу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конкретную причину отказа, в частности, указать на отсутствие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у него тех деловых качеств, которые необходимы для выполнения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работы, на которую оно претендует. По требованию этого лица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ричина отказа должна быть изложена в письменной форме. Счи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ая отказ в заключении трудового договора необоснованным, лю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бой гражданин вправе обжаловать его в суд (ст. 64 ТК РФ)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i/>
          <w:iCs/>
          <w:sz w:val="26"/>
          <w:szCs w:val="26"/>
        </w:rPr>
        <w:t>П из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к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ю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е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и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т у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о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о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од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г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в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р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г а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д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н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нп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е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ъ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ascii="Courier New" w:hAnsi="Courier New" w:cs="Courier New"/>
          <w:bCs/>
          <w:i/>
          <w:iCs/>
          <w:sz w:val="26"/>
          <w:szCs w:val="26"/>
        </w:rPr>
        <w:t></w:t>
      </w:r>
      <w:r>
        <w:rPr>
          <w:rFonts w:cs="Courier New" w:ascii="Courier New" w:hAnsi="Courier New"/>
          <w:bCs/>
          <w:i/>
          <w:iCs/>
          <w:sz w:val="26"/>
          <w:szCs w:val="26"/>
        </w:rPr>
        <w:t>в я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т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р б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т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д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т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л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ascii="Courier New" w:hAnsi="Courier New" w:cs="Courier New"/>
          <w:bCs/>
          <w:i/>
          <w:iCs/>
          <w:sz w:val="26"/>
          <w:szCs w:val="26"/>
        </w:rPr>
        <w:t>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д к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м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н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ы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п р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ч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н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к т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р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хп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е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у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м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т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е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 xml:space="preserve">с 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cs="Courier New" w:ascii="Courier New" w:hAnsi="Courier New"/>
          <w:bCs/>
          <w:i/>
          <w:iCs/>
          <w:sz w:val="26"/>
          <w:szCs w:val="26"/>
        </w:rPr>
        <w:t>. 6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i/>
          <w:iCs/>
          <w:sz w:val="26"/>
          <w:szCs w:val="26"/>
        </w:rPr>
        <w:t>Т у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о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о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ок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д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к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аР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ascii="Courier New" w:hAnsi="Courier New" w:cs="Courier New"/>
          <w:bCs/>
          <w:i/>
          <w:iCs/>
          <w:sz w:val="26"/>
          <w:szCs w:val="26"/>
        </w:rPr>
        <w:t>ﾔ</w:t>
      </w:r>
      <w:r>
        <w:rPr>
          <w:rFonts w:cs="Courier New" w:ascii="Courier New" w:hAnsi="Courier New"/>
          <w:bCs/>
          <w:i/>
          <w:iCs/>
          <w:sz w:val="26"/>
          <w:szCs w:val="26"/>
        </w:rPr>
        <w:t>. Прежде всего, это документ, удостоверя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ющий личность. Основным таким документом является паспорт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ри заключении трудового договора, если речь не идет о ра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боте по совместительству или работнике, заключающем трудовой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договор впервые, работодатель должен потребовать от поступаю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Cs/>
          <w:i/>
          <w:iCs/>
          <w:sz w:val="28"/>
          <w:szCs w:val="28"/>
        </w:rPr>
        <w:t>73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щего также предоставления трудовой книжки, оформленной в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установленном порядке. Лицам, поступающим на работу впервые,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рудовая книжка оформляется работодателем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омимо документа, удостоверяющего личность, и трудовой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книжки, работник предоставляет также страховое свидетельство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государственного пенсионного страхования. Если лицо поступило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а работу впервые, этот документ оформляет работодатель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Страховое свидетельство выдается работнику на руки и хранится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у него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оступающий на работу должен сообщить работодателю также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ИНН –идентификационный номер налогоплательщика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Военнообязанные, а также подлежащие призыву на военную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службу лица, предъявляют также документы воинского учета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Если работа, для выполнения которой заключается трудовой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договор, требует специальных знаний (подготовки), работник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обязан предъявить документ об образовании (специальности,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квалификации), например диплом врача, удостоверение водителя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автомашины. Прием на работу без указанных документов не до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ускается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Медицинское освидетельствование проводится с целью опреде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ления пригодности работника (по состоянию здоровья) к выпол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ению работы, предусмотренной трудовым договором, а также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редупреждения возникновения и распространения болезней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i/>
          <w:iCs/>
          <w:sz w:val="26"/>
          <w:szCs w:val="26"/>
        </w:rPr>
        <w:t>В т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п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е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и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т у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о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о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од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г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в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р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вс л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у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С момента подписания обеими сторонами –работником и рабо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одателем –трудовой договор считается вступившим в силу. Од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i/>
          <w:iCs/>
          <w:sz w:val="26"/>
          <w:szCs w:val="26"/>
        </w:rPr>
        <w:t>нако стороны вправе (при его заключении) определит</w:t>
      </w:r>
      <w:r>
        <w:rPr>
          <w:rFonts w:cs="Courier New" w:ascii="Courier New" w:hAnsi="Courier New"/>
          <w:b/>
          <w:bCs/>
          <w:i/>
          <w:iCs/>
          <w:sz w:val="26"/>
          <w:szCs w:val="26"/>
        </w:rPr>
        <w:t xml:space="preserve">ь в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догово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ре иной срок его вступления в силу. При этом в договоре долж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а быть указана точная дата его вступления в силу, т. е. чис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ло, месяц и год. Если трудовой договор с работником не был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адлежащим образом оформлен, но работник фактически приступил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к работе с ведома или по поручению работодателя либо его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редставителя, трудовой договор считается вступившим в силу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со дня фактического допуска работника к работе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Вступление трудового договора в силу означает, что с этого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момента его стороны приобретают права и обязанности, вытекаю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щие из трудового правоотношения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Если при заключении трудового договора стороны не оговори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ли день начала работы, то работник должен приступить к работе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а следующий день после вступления трудового договора в силу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(например, если трудовой договор подписан сторонами 1 сентяб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ря 2006 г., то работник должен приступить к работе 2 сентября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2006 г.)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Cs/>
          <w:i/>
          <w:iCs/>
          <w:sz w:val="28"/>
          <w:szCs w:val="28"/>
        </w:rPr>
        <w:t>74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Если работник не приступил к работе в день начала работы,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о работодатель имеет право аннулировать трудовой договор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Аннулированный трудовой договор считается незаключенным. Ан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улирование трудового договора не лишает работника права на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олучение обеспечения по обязательному социальному страхова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ию при наступлении страхового случая в период со дня заклю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чения трудового договора до дня его аннулирования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рием на работу оформляется приказом (распоряжением). Со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держание приказа (распоряжения) работодателя должно соответ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ствовать условиям заключенного трудового договора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В приказе (распоряжении) о приеме на работу должны быть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указаны профессия, специальность, квалификация или должность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работника, размер (условия) оплаты труда или должностной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оклад, а также дата приема на работу. В тех случаях, когда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ри заключении трудового договора стороны специально оговари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вают конкретное структурное подразделение, куда принимается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работник, либо конкретный механизм или агрегат (рабочее ме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сто), на котором он будет работать, это отмечается в приказе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Руководитель не вправе включать в приказ о приеме на рабо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у условия труда, не соответствующие тем, которые предусмот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рены трудовым договором. Например, установить срок испытания,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если трудовым договором такое условие не предусмотрено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В трехдневный срок со дня подписания трудового договора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сторонами работодатель обязан –под роспись –ознакомить ра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ботника с приказом (распоряжением) о приеме на работу. По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ребованию работника он должен выдать копию приказа (распоря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жения), заверенную надлежащим образом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ри приеме на работу работодатель обязан ознакомить работ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ика с действующими в организации правилами внутреннего тру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дового распорядка, иными локальными нормативными актами, име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ющими отношение к трудовой функции работника, коллективным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договором (ч. 3 ст. 68 ТК РФ)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i/>
          <w:iCs/>
          <w:sz w:val="26"/>
          <w:szCs w:val="26"/>
        </w:rPr>
        <w:t>О н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в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н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яп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е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р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щ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н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ят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у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о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о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од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г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в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р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а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Общие основания прекращения трудового договора предусмот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рены в ст. 77 ТК РФ и распространяются на всех работников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Общими основаниями прекращения трудового договора являют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ся: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соглашение сторон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истечение срока трудового договора, за исключением слу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чаев, когда трудовые отношения фактически продолжаются,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и ни одна из сторон не потребовала их прекращения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расторжение трудового договора по инициативе работника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Cs/>
          <w:i/>
          <w:iCs/>
          <w:sz w:val="28"/>
          <w:szCs w:val="28"/>
        </w:rPr>
        <w:t>75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расторжение трудового договора по инициативе работодате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ля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еревод работника по его просьбе или с его согласия на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работу к другому работодателю или переход на выборную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работу (должность)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отказ работника от продолжения работы в связи со сменой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собственника имущества организации, изменением подведом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ственности (подчиненности) организации либо ее реоргани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зацией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отказ работника от продолжения работы в связи с измене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ием ранее определенных сторонами условий трудового до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говора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отказ работника от перевода на другую работу, необходи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мого ему вследствие состояния здоровья в соответствии с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медицинским заключением, либо отсутствие у работодателя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соответствующей работы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отказ работника от перевода на работу вместе с работода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елем в другую местность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обстоятельства, не зависящие от воли сторон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арушение установленных Трудовым кодексом РФ или иным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федеральным законом правил заключения трудового догово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ра, если это нарушение исключает возможность продолжения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работы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оскольку стороны (работодатель и работник) вольны заклю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чить трудовой договор, они также вольны по взаимному согласию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рекратить его. На этом основании может быть прекращен как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срочный трудовой договор, так и трудовой договор, заключенный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а неопределенный срок. Условием применения данного основания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является взаимное согласие сторон. В ряде случаев это основание применяется, когда невозможно использовать другие основания прекращения трудового договора. Как правило, такому соглашению предшествует договоренность о выплате работнику денежной компенсации в размере, определенном сторонами трудового договора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Срочный трудовой договор расторгается с истечением срока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его действия. Такое основание расторжения трудового договора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рименяется независимо от того, кто является инициатором прекращения трудового правоотношения в связи с истечением его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срока. Однако Трудовой кодекс РФ предусматривает, что если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решение о расторжении трудового договора принял работодатель,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о он обязан письменно предупредить об этом работника не ме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ее чем за три календарных дня до увольнения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Если срок трудового договора истек, и ни одна из сторон не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отребовала его прекращения, то срочный трудовой договор припродолжении трудовых отношений считается трудовым договором,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заключенным на неопределенный срок. Впоследствии такой трудовой договор может быть расторгнут лишь на общих основаниях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е всегда срочный трудовой договор заключается на опреде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ленный срок. В ряде случаев время его действия ограничено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временем выполнения определенной работы. В этих случаях тру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довой договор расторгается по завершении данной работы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еревод осуществляется по согласованию между работодателя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ми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рекращение трудового договора в связи с переводом к дру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гому работодателю и заключение трудового договора с организацией, пригласившей работника на работу в порядке перевода,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оформляются в точном соответствии с формулировками п. 5 ст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рудовой кодекс РФ предусматривает, что при переходе права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собственности на имущество к другому собственнику, а также в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i/>
          <w:iCs/>
          <w:sz w:val="26"/>
          <w:szCs w:val="26"/>
        </w:rPr>
        <w:t>связи с изменением подведомственности (подчиненности) организации либо ее реорганизацией трудовые отношения с согласия работника продолжаются. Исключение предусмотрено только для руководителя организации, его заместителей и главного бухгалтера. С этими лицами новый собственник может прекратить трудовой договор не позднее трех месяцев со дня возникновения у него права собственности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Однако на практике нередки случаи, когда работники, имея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раво продолжать трудовые отношения, отказываются выполнять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работу у нового собственника, а также при изменении подведомственности (подчиненности) организации либо ее реорганизации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В этих случаях, если отсутствует заявление об увольнении по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собственному желанию, применяется п. 6 ст. 77 ТК РФ: отказ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работника от продолжения работы в связи со сменой собственника имущества организации, изменением подведомственности (подчиненности) организации либо ее реорганизацией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Это основание прекращения трудового договора применяется в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ех случаях, когда по причинам, связанным с изменением организационных или технологических условий труда у работодателя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роисходит изменение определенных ранее сторонами условий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рудового договора, а работник не согласен на продолжение работы в новых условиях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ри этом следует учитывать, что, во-первых, работодатель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обязан уведомить работника в письменной форме о введении указанных изменений не позднее чем за два месяца до их введения,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во-вторых, при несогласии на продолжение работы в новых условиях работнику должна быть предложена иная имеющаяся в организации работа, соответствующая его квалификации и состоянию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здоровья, а при отсутствии такой работы –вакантная нижестоящая должность или нижеоплачиваемая работа, которую работник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может выполнять с учетом его квалификации и состояния здоро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вья. Только в том случае, когда такая работа отсутствует или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работник отказался от предложенной работы, трудовой договор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рекращается в соответствии с п. 7 ст. 77 ТК РФ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i/>
          <w:iCs/>
          <w:sz w:val="26"/>
          <w:szCs w:val="26"/>
        </w:rPr>
        <w:t>В соответствии со ст. 72 ТК РФ работодатель обязан перевести работника, нуждающегося в соответствии с медицинским заключением в предоставлении другой работы, с его согласия на другую имеющуюся работу, не противопоказанную ему по состоянию здоровья. В случае отказа работника от перевода либо отсутствия в организации соответствующей работы трудовой договор прекращается в соответствии с п. 8 ст. 77 ТК РФ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i/>
          <w:iCs/>
          <w:sz w:val="26"/>
          <w:szCs w:val="26"/>
        </w:rPr>
        <w:t>Зачастую перемещение работодателя в другую местность исключает для работника возможность продолжения трудовых отношений на прежних условиях. Поэтому при его отказе от перевода на работу в другую местность трудовой договор с работником прекращается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од другой местностью понимается местность за пределами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административно-территориальных границ соответствующего населенного пункта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Конкретными обстоятельствами, влекущими прекращение трудового договора независимо от воли сторон, могут быть, например, призыв работника на военную службу или направление его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а заменяющую ее альтернативную гражданскую службу, чрезвычайные обстоятельства, препятствующие продолжению трудовых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отношений (военные действия, катастрофа, стихийное бедствие,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крупная авария, эпидемия и другие)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К обстоятельствам, не зависящим от воли сторон, относится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акже осуждение работника к наказанию, исключающему продолжение прежней работы в соответствии с приговором суда, вступившим в законную силу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рудовой кодекс РФ предусматривает в числе оснований прекращения трудового договора смерть работника либо работодателя –физического лица, а также признание судом работника либо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работодателя –физического лица умершим или безвестно отсутствующим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Работник имеет право в любое время расторгнуть трудовой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договор, предупредив об этом работодателя в письменной форме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е позднее, чем за две недели. Течение указанного срока начинается на следующий день после получения работодателем заявления работника об увольнении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Для работодателя законодательством предусмотрен исчерпывающий перечень, на основании которого он может расторгнуть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рудовой договор. Предусматривать дополнительные по сравнению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с законодательством основания увольнения в трудовом договоре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можно, только если это допускается законом. Такие основания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можно включать в трудовой договор с: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руководителем учреждения или членами коллегиального ис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олнительного органа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адомником (ст. 312 ТК РФ)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рудовой кодекс РФ предусматривает, что работодатель может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расторгнуть трудовой договор в случаях: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1) ликвидации организации либо прекращения деятельности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индивидуальным предпринимателем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2) сокращения численности или штата работников организации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индивидуального предпринимателя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3) несоответствия работника занимаемой должности или выполняемой работе вследствие недостаточной квалификации, под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вержденной результатами аттестации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4) смены собственника имущества организации (в отношении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руководителя организации, его заместителей и главного бухгалтера)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Cs/>
          <w:i/>
          <w:iCs/>
          <w:sz w:val="28"/>
          <w:szCs w:val="28"/>
        </w:rPr>
        <w:t>79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5) неоднократного неисполнения работником без уважительных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ричин трудовых обязанностей, если он имеет дисциплинарное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взыскание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6) однократного грубого нарушения работником трудовых обязанностей: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а) прогула, то есть отсутствия на рабочем месте без уважительных причин в течение всего рабочего дня (смены),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езависимо от его (ее) продолжительности, а также в слу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чае отсутствия на рабочем месте без уважительных причин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более четырех часов подряд в течение рабочего дня (сме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ы)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б) появления работника на работе (на своем рабочем месте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либо на территории организации –работодателя или объек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а, где по поручению работодателя работник должен выпол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ять трудовую функцию) в состоянии алкогольного, наркоти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ческого или иного токсического опьянения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в) разглашения охраняемой законом тайны (государственной,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коммерческой, служебной и иной), ставшей известной работ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ику в связи с исполнением им трудовых обязанностей, в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ом числе разглашения персональных данных другого работ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ика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г) совершения по месту работы хищения (в том числе мелко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го) чужого имущества, растраты, умышленного его уничтоже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ия или повреждения, установленных вступившим в законную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силу приговором суда или постановлением судьи, органа,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должностного лица, уполномоченных рассматривать дела об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административных правонарушениях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д) установленного комиссией по охране труда или уполномо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ченным по охране труда нарушения работником требований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охраны, если это нарушение повлекло за собой тяжкие по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следствия (несчастный случай на производстве, авария, ка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астрофа) либо заведомо создавало реальную угрозу наступ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ления таких последствий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i/>
          <w:iCs/>
          <w:sz w:val="26"/>
          <w:szCs w:val="26"/>
        </w:rPr>
        <w:t>7) совершения виновных действий раб</w:t>
      </w:r>
      <w:r>
        <w:rPr>
          <w:rFonts w:cs="Courier New" w:ascii="Courier New" w:hAnsi="Courier New"/>
          <w:b/>
          <w:bCs/>
          <w:i/>
          <w:iCs/>
          <w:sz w:val="26"/>
          <w:szCs w:val="26"/>
        </w:rPr>
        <w:t>отником, непосредствен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о обслуживающим денежные или товарные ценности, если эти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действия дают основание для утраты доверия к нему со стороны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работодателя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8) совершения работником, выполняющим воспитательные функции, аморального проступка, несовместимого с продолжением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данной работы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i/>
          <w:iCs/>
          <w:sz w:val="26"/>
          <w:szCs w:val="26"/>
        </w:rPr>
        <w:t>9) принятия необоснованного решения руководителем организации (филиала, представительства), его заместителями и главным бухгалтером, повлекшего за собой нарушение сохранности имущества, неправомерное его использование или иной ущерб имуществу организации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10) однократного грубого нарушения руководителем организа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ции (филиала, представительства), его заместителями своих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рудовых обязанностей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11) представления работником работодателю подложных доку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ментов при заключении трудового договора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13) предусмотренных трудовым договором с руководителем ор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ганизации, членами коллегиального исполнительного органа ор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ганизации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14) в других случаях, установленных Трудовым кодексом РФ и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иными федеральными законами (дополнительные основания уволь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ения предусмотрены, например, для совместителей, педагогических работников и др.)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рудовой договор является главным основанием возникновения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рудовых отношений между работодателем и работником. Трудовое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i/>
          <w:iCs/>
          <w:sz w:val="26"/>
          <w:szCs w:val="26"/>
        </w:rPr>
        <w:t>законодательство в России ориентировано, прежде всего, на защиту интересов работника, поэтому вероятность издержек, связанных с заключением и расторжением трудовых договоров, и их размер довольно высоки. Минимизировать издержки, в случае их возникновения, работодатель может только знанием и грамотным использованием положений закона при работе с трудовыми договорами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i/>
          <w:iCs/>
          <w:sz w:val="26"/>
          <w:szCs w:val="26"/>
        </w:rPr>
        <w:t>Заключив трудовой договор с работодателем, гражданин становится его работником и с этого момента вправе претендовать на социальные гарантии и защиту, предусмотренные законодательством о труде. Со своей стороны работодатель приобретает право требовать от работника подчинения правилам внутреннего трудового распорядка, добросовестного отношения к трудовым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i/>
          <w:iCs/>
          <w:sz w:val="26"/>
          <w:szCs w:val="26"/>
        </w:rPr>
        <w:t>обязанностям, исполнения указаний и распоряжений руководителя в пределах, установленных законодательством о труде, коллективным договором (соглашением) и трудовым договором. В случае необходимости работодатель вправе применять к работнику меры дисциплинарного воздействия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Дисциплина труда –это обязательное для всех работников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i/>
          <w:iCs/>
          <w:sz w:val="26"/>
          <w:szCs w:val="26"/>
        </w:rPr>
        <w:t>подчинение установленным работодателем правилам поведения во время выполнения ими трудовых обязанностей. Эти правила устанавливаются общими требованиями Трудового кодекса РФ, иными федеральными законами, а также коллективным договором, соглашениями, локальными нормативными актами, индивидуальным трудовым договором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Работодатель обязан создавать условия, необходимые для соблюдения работниками дисциплины труда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i/>
          <w:iCs/>
          <w:sz w:val="26"/>
          <w:szCs w:val="26"/>
        </w:rPr>
        <w:t>Дисциплина труда важнейший элемент трудовых отношений работника с работодателем и его святая обязанность соблюдать правила внутреннего трудового распорядка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Очень важно соблюдение трудовой дисциплины всем трудовым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i/>
          <w:iCs/>
          <w:sz w:val="26"/>
          <w:szCs w:val="26"/>
        </w:rPr>
        <w:t>коллективом учреждения, его подразделениями и конкретным работником. Работник обязан соблюдать также должностные инструкции, функциональные обязанности, предусмотренные квалификационным справочником по его должности, работе, а также противопожарные, санитарные инструкции данного производства. Работодатель обязан обеспечить надлежащий уровень дисциплины труда на производстве и реагировать на ее нарушение отдельными работниками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Дисциплина труда на производстве включает соблюдение тех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i/>
          <w:iCs/>
          <w:sz w:val="26"/>
          <w:szCs w:val="26"/>
        </w:rPr>
        <w:t xml:space="preserve">нологической и производственной дисциплины. </w:t>
      </w:r>
      <w:r>
        <w:rPr>
          <w:rFonts w:cs="Courier New,Italic" w:ascii="Courier New,Italic" w:hAnsi="Courier New,Italic"/>
          <w:bCs/>
          <w:i/>
          <w:iCs/>
          <w:sz w:val="26"/>
          <w:szCs w:val="26"/>
        </w:rPr>
        <w:t xml:space="preserve">Т ех но ло ги че ск ая д ис ци пл ин а </w:t>
      </w:r>
      <w:r>
        <w:rPr>
          <w:rFonts w:cs="Courier New" w:ascii="Courier New" w:hAnsi="Courier New"/>
          <w:bCs/>
          <w:i/>
          <w:iCs/>
          <w:sz w:val="26"/>
          <w:szCs w:val="26"/>
        </w:rPr>
        <w:t>–это соблюдение технологии изготовления продукта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роизводства, технологического процесса его изготовления или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ехнологии оказания услуг, например, правильное методическое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i/>
          <w:iCs/>
          <w:sz w:val="26"/>
          <w:szCs w:val="26"/>
        </w:rPr>
        <w:t xml:space="preserve">проведение занятий, правильное проведение лечения и т.п. </w:t>
      </w:r>
      <w:r>
        <w:rPr>
          <w:rFonts w:cs="Courier New,Italic" w:ascii="Courier New,Italic" w:hAnsi="Courier New,Italic"/>
          <w:bCs/>
          <w:i/>
          <w:iCs/>
          <w:sz w:val="26"/>
          <w:szCs w:val="26"/>
        </w:rPr>
        <w:t xml:space="preserve">Производственная дисциплина </w:t>
      </w:r>
      <w:r>
        <w:rPr>
          <w:rFonts w:cs="Courier New" w:ascii="Courier New" w:hAnsi="Courier New"/>
          <w:bCs/>
          <w:i/>
          <w:iCs/>
          <w:sz w:val="26"/>
          <w:szCs w:val="26"/>
        </w:rPr>
        <w:t>–это часть трудовой дисциплины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i/>
          <w:iCs/>
          <w:sz w:val="26"/>
          <w:szCs w:val="26"/>
        </w:rPr>
        <w:t>должностных лиц администрации, обязанных организовать неразрывность технологического процесса, своевременность поставок материалов, инструментов, оборудования, согласованность работы отдельных подразделений производства, чтобы обеспечить ритмичную, четкую работу всего производства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Значение дисциплины труда заключается в том, что она: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способствует достижению высокого качества результатов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руда каждого работника и всего производства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озволяет работнику трудиться с наивысшей производительностью, что повышает эффективность производства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способствует охране здоровья и жизни во время трудовой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деятельности, профилактике производственного травматизма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и профессиональной заболеваемости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способствует рациональному использованию рабочего времени каждого работника и всего трудового коллектива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Методы обеспечения трудовой дисциплины необходимы для создания организационных и экономических условий для высокопроизводительной работы. Следующие три метода взаимосвязаны: сознательное отношение к труду; методы убеждения и воспитания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оощрение за добросовестный труд, а для нерадивых, недобросовестных работников –применение в необходимых случаях мер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дисциплинарного и общественного воздействия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Внутренний трудовой распорядок –это установленный законодательством и на его основе локальными актами порядок поведения работников на работе, как в процессе самого труда, так и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во время перерывов в работе во время пребывания работников на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ерритории учреждения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равила внутреннего трудового распорядка –локальный нормативный акт работодателя, регламентирующий в соответствии с Трудовым кодексом РФ и иными федеральными законами порядок приема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и увольнения работников, основные права, обязанности и ответственность сторон трудового договора, режим работы, время отдыха, применяемые к работникам меры поощрения и взыскания, а так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же иные вопросы регулирования трудовых отношений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равовое регулирование внутреннего трудового распорядка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осуществляется на основе гл. 29 и 30 ТК РФ. Правила внутрен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его трудового распорядка учреждения утверждаются руководите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лем учреждения с учетом мнения профсоюзной организации. Они,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как правило, являются приложением к коллективному договору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(ст. 189 ТК РФ)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В отдельных отраслях экономической деятельности трудовой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распорядок для отдельных категорий работников определяют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уставы, положения о дисциплине, устанавливаемы федеральными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законами.</w:t>
      </w:r>
    </w:p>
    <w:p>
      <w:pPr>
        <w:pStyle w:val="Normal"/>
        <w:autoSpaceDE w:val="false"/>
        <w:rPr/>
      </w:pPr>
      <w:r>
        <w:rPr>
          <w:rFonts w:cs="Courier New,Italic" w:ascii="Courier New,Italic" w:hAnsi="Courier New,Italic"/>
          <w:bCs/>
          <w:i/>
          <w:iCs/>
          <w:sz w:val="26"/>
          <w:szCs w:val="26"/>
        </w:rPr>
        <w:t xml:space="preserve">Правила внутреннего распорядка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должны иметь все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учреждения. Эти правила включают обязанности не только работников, но и руководителей учреждения, и не только по исполнению самих Правил, но и соответствующих должностных инструкций, инструкций по охране труда, других правил безопасности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роизводственной деятельности, производственной санитарии,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ротивопожарной, противорадиационной безопасности и др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равила внутреннего распорядка обычно состоят из следующих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семи разделов: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1) общие положения, предусматривающие действие этих правил, на кого они распространяются, их цель, задачи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2) порядок приема и увольнения (приводятся кратко положения Трудового кодекса РФ с их уточнением для данного учреждения)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3) основные обязанности работника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4) основные обязанности работодателя (администрации)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5) рабочее время и его использование: режим рабочего времени для всего учреждения и отдельных подразделений, в том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числе начало и конец обеденных и других внутрисменных перерывов, графики сменности (в том числе по вахтовому методу работы), структура рабочей недели (5- или 6-дневной)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6) меры поощрения за успехи в труде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7) дисциплинарная ответственность за нарушение трудовой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дисциплины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Эти правила доводятся до каждого работника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В тех учреждениях, где действуют уставы и положения о дисциплине для отдельных категорий работников, также действуют и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равила внутреннего трудового распорядка для других работни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ков, не относящихся к тем, на кого распространяются уставы и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оложения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Уставы и положения о дисциплине устанавливаются федеральными законами. Поскольку уставы и положения о дисциплине и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распространяются на тех основных (ведущих) работников, чей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грубый дисциплинарный проступок может привести к тяжелым по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следствиям или гибели людей и грузов, то в этих актах может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редусматриваться более жесткая дисциплинарная ответственность, чем в общих актах трудового права. Эти акты предусматривают и дополнительные обязанности отдельных категорий работников и их руководителей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В соответствии с Федеральным законом «О государственной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гражданской службе Российской Федерации» для гражданских служащих служебный распорядок государственного органа определяется нормативным актом государственного органа, регламентирующим режим службы (работы) и время отдыха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Служебный распорядок государственного органа утверждается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редставителем нанимателя с учетом мнения выборного профсоюзного органа данного государственного органа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Режим труда и отдыха складывается из рабочего времени и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времени отдыха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Рабочее время –время,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, а также иные периоды времени, которые в соответствии с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рудовым кодексом РФ, другими федеральными законами и иными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ормативными правовыми актами относятся к рабочему времени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ормальная продолжительность рабочего времени не может превышать 40 часов в неделю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Работодатель обязан вести учет времени, фактически отрабо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анного каждым работником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i/>
          <w:iCs/>
          <w:sz w:val="26"/>
          <w:szCs w:val="26"/>
        </w:rPr>
        <w:t>С к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а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е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н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яп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о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о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ж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т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л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н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с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ьр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б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ч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г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в е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е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и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Сокращенная продолжительность рабочего времени устанавли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вается: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для работников в возрасте до шестнадцати лет –не более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24 часов в неделю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для работников в возрасте от шестнадцати до восемнадцати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лет –не более 35 часов в неделю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для работников, являющихся инвалидами I или II группы, – не более 35 часов в неделю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для работников, занятых на работах с вредными и (или)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опасными условиями труда, –не более 36 часов в неделю в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орядке, установленном Правительством Российской Федерации с учетом мнения Российской трехсторонней комиссии по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регулированию социально-трудовых отношений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родолжительность рабочего времени учащихся образовательных учреждений в возрасте до восемнадцати лет, работающих в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ечение учебного года в свободное от учебы время, не может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i/>
          <w:iCs/>
          <w:sz w:val="26"/>
          <w:szCs w:val="26"/>
        </w:rPr>
        <w:t>превышать половины норм, установленных ч. 1 ст. 92 ТК РФ для лиц соответствующего возраста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рудовым кодексом РФ и иными федеральными законами может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устанавливаться сокращенная продолжительность рабочего времени для других категорий работников (педагогических, медицинских и др.)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i/>
          <w:iCs/>
          <w:sz w:val="26"/>
          <w:szCs w:val="26"/>
        </w:rPr>
        <w:t>По соглашению между работником и работодателем могут устанавливаться как при приеме на работу, так и впоследствии не полный рабочий день (смена) или неполная рабочая неделя. Работодатель обязан устанавливать неполный рабочий день (смену)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или неполную рабочую неделю по просьбе беременной женщины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i/>
          <w:iCs/>
          <w:sz w:val="26"/>
          <w:szCs w:val="26"/>
        </w:rPr>
        <w:t>одного из родителей (опекуна, попечителя), имеющего ребенка в возрасте до четырнадцати лет (ребенка-инвалида в возрасте до восемнадцати лет), а также лица, осуществляющего уход за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больным членом семьи в соответствии с медицинским заключени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ем. При работе на условиях неполного рабочего времени оплата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руда работника производится пропорционально отработанному им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времени или в зависимости от выполненного им объема работ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Работа на условиях неполного рабочего времени не влечет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для работников каких-либо ограничений продолжительности еже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годного основного оплачиваемого отпуска, исчисления трудового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стажа и других трудовых прав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i/>
          <w:iCs/>
          <w:sz w:val="26"/>
          <w:szCs w:val="26"/>
        </w:rPr>
        <w:t>П о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о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ж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т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л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н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с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ье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е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н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в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о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р б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т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(с е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ын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родолжительность ежедневной работы (смены) не может пре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вышать: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для работников в возрасте от пятнадцати до шестнадцати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лет –5 часов, в возрасте от шестнадцати до восемнадцати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лет –7 часов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для учащихся общеобразовательных учреждений, образовательных учреждений начального и среднего профессиональ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ого образования, совмещающих в течение учебного года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учебу с работой, в возрасте от четырнадцати до шестнадцати лет –2,5 часа, в возрасте от шестнадцати до во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семнадцати лет –4 часов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для инвалидов –в соответствии с медицинским заключением, выданным в установленном порядке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Для работников, занятых на работах с вредными и (или)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опасными условиями труда, где установлена сокращенная продолжительность рабочего времени, максимально допустимая продолжительность ежедневной работы (смены) не может превышать: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ри 36-часовой рабочей неделе –8 часов;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ри 30-часовой рабочей неделе и менее –6 часов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Коллективным договором может быть предусмотрено увеличение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родолжительности ежедневной работы (смены) по сравнению с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родолжительностью ежедневной работы (смены), установленной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частью второй настоящей статьи для работников, занятых на работах с вредными и (или) опасными условиями труда, при условии соблюдения предельной еженедельной продолжительности рабочего времени (ч.1 ст. 92 Трудового кодекса РФ) и гигиенических нормативов условий труда, установленных федеральными законами и иными нормативными правовыми актами Российской Федерации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Cs/>
          <w:i/>
          <w:iCs/>
          <w:sz w:val="28"/>
          <w:szCs w:val="28"/>
        </w:rPr>
        <w:t>86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родолжительность ежедневной работы (смены) творческих работников средств массовой информации, организаций кинематографии, теле- и видеосъемочных коллективов, театров, театральных и концертных организаций, цирков и иных лиц, участвующих в создании и (или) исполнении (экспонировании) произведений, в соответствии с перечнями работ, профессий, должностей этих работников, утверждаемыми Правительством Российской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Федерации с учетом мнения Российской трехсторонней комиссии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о регулированию социально-трудовых отношений, может устанавливаться коллективным договором, локальным нормативным актом,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рудовым договором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i/>
          <w:iCs/>
          <w:sz w:val="26"/>
          <w:szCs w:val="26"/>
        </w:rPr>
        <w:t>П о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о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ж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т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л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н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с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ьр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б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т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н к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н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н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н р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б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ч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хп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а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д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и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н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хи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в х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д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ы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д е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й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родолжительность рабочего дня или смены, непосредственно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редшествующих нерабочему праздничному дню, уменьшается на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один час. В непрерывно действующих учреждениях и на отдельных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видах работ, где невозможно уменьшение продолжительности ра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боты (смены) в предпраздничный день, переработка компенсиру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ется предоставлением работнику дополнительного времени отдыха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или, с согласия работника, оплатой по нормам, установленным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для сверхурочной работы. Накануне выходных дней продолжительность работы при шестидневной рабочей неделе не может превы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шать пяти часов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i/>
          <w:iCs/>
          <w:sz w:val="26"/>
          <w:szCs w:val="26"/>
        </w:rPr>
        <w:t>Р б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т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вн ч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о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в е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я</w:t>
      </w:r>
      <w:r>
        <w:rPr>
          <w:rFonts w:ascii="Courier New" w:hAnsi="Courier New" w:cs="Courier New"/>
          <w:bCs/>
          <w:i/>
          <w:iCs/>
          <w:sz w:val="26"/>
          <w:szCs w:val="26"/>
        </w:rPr>
        <w:t>・</w:t>
      </w:r>
      <w:r>
        <w:rPr>
          <w:rFonts w:ascii="Courier New" w:hAnsi="Courier New" w:cs="Courier New" w:eastAsia="Courier New"/>
          <w:bCs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i/>
          <w:iCs/>
          <w:sz w:val="26"/>
          <w:szCs w:val="26"/>
        </w:rPr>
        <w:t>Ночное время –время с 22 часов до 6 часов. Продолжительность работы (смены) в ночное время сокращается на один час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без последующей отработки. Не сокращается продолжительность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работы (смены) в ночное время для работников, которым установ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лена сокращенная продолжительность рабочего времени, а также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для работников, принятых специально для работы в ночное время,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если иное не предусмотрено коллективным договором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родолжительность работы в ночное время уравнивается с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родолжительностью работы в дневное время в тех случаях, ко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гда это необходимо по условиям труда, а также на сменных ра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ботах при шестидневной рабочей неделе с одним выходным днем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Список указанных работ может определяться коллективным дого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вором, локальным нормативным актом. К работе в ночное время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не допускаются: беременные женщины; инвалиды; работники, не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достигшие возраста восемнадцати лет, за исключением лиц,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участвующих в создании и (или) исполнении художественных произведений, и других категорий работников в соответствии с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рудовым кодексом РФ и иными федеральными законами.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Cs/>
          <w:i/>
          <w:iCs/>
          <w:sz w:val="28"/>
          <w:szCs w:val="28"/>
        </w:rPr>
        <w:t>87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Женщины, имеющие детей в возрасте до трех лет, работники,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имеющие детей-инвалидов, а также работники, осуществляющие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уход за больными членами их семей в соответствии с медицинским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заключением, матери и отцы, воспитывающие без супруга (супруги) детей в возрасте до пяти лет, а также опекуны детей указанного возраста могут привлекаться к работе в ночное время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олько с их письменного согласия и при условии, если такая работа не запрещена им по состоянию здоровья в соответствии с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медицинским заключением. При этом указанные работники должны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быть ознакомлены (в письменной форме) со своим правом отка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заться от работы в ночное время. Порядок работы в ночное время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ворческих работников средств массовой информации, организаций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кинематографии, теле- и видеосъемочных коллективов, театров,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театральных и концертных организаций, цирков и иных лиц,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участвующих в создании и (или) исполнении (экспонировании)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произведений, в соответствии с перечнями работ, профессий,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должностей этих работников, утверждаемыми Правительством Рос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сийской Федерации с учетом мнения Российской трехсторонней ко-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миссии по регулированию социально-трудовых отношений, может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устанавливаться коллективным договором, локальным нормативным</w:t>
      </w:r>
    </w:p>
    <w:p>
      <w:pPr>
        <w:pStyle w:val="Normal"/>
        <w:autoSpaceDE w:val="false"/>
        <w:rPr>
          <w:rFonts w:ascii="Courier New" w:hAnsi="Courier New" w:cs="Courier New"/>
          <w:bCs/>
          <w:i/>
          <w:i/>
          <w:iCs/>
          <w:sz w:val="26"/>
          <w:szCs w:val="26"/>
        </w:rPr>
      </w:pPr>
      <w:r>
        <w:rPr>
          <w:rFonts w:cs="Courier New" w:ascii="Courier New" w:hAnsi="Courier New"/>
          <w:bCs/>
          <w:i/>
          <w:iCs/>
          <w:sz w:val="26"/>
          <w:szCs w:val="26"/>
        </w:rPr>
        <w:t>актом, трудовым договоро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altName w:val="Bold"/>
    <w:charset w:val="cc"/>
    <w:family w:val="auto"/>
    <w:pitch w:val="default"/>
  </w:font>
  <w:font w:name="Courier New">
    <w:altName w:val="Italic"/>
    <w:charset w:val="cc"/>
    <w:family w:val="auto"/>
    <w:pitch w:val="default"/>
  </w:font>
  <w:font w:name="Courier New">
    <w:altName w:val="BoldItalic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2:57:00Z</dcterms:created>
  <dc:creator>Ingvar</dc:creator>
  <dc:description/>
  <cp:keywords/>
  <dc:language>en-US</dc:language>
  <cp:lastModifiedBy>Игнатиков</cp:lastModifiedBy>
  <dcterms:modified xsi:type="dcterms:W3CDTF">2017-06-08T03:57:00Z</dcterms:modified>
  <cp:revision>14</cp:revision>
  <dc:subject/>
  <dc:title/>
</cp:coreProperties>
</file>