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92"/>
        <w:gridCol w:w="7462"/>
      </w:tblGrid>
      <w:tr>
        <w:trPr/>
        <w:tc>
          <w:tcPr>
            <w:tcW w:w="189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htabletheadth"/>
              <w:rPr/>
            </w:pPr>
            <w:r>
              <w:rPr/>
              <w:t>Срок архивного хранения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htabletheadth"/>
              <w:rPr/>
            </w:pPr>
            <w:r>
              <w:rPr/>
              <w:t>Типы документов</w:t>
            </w:r>
          </w:p>
        </w:tc>
      </w:tr>
      <w:tr>
        <w:trPr/>
        <w:tc>
          <w:tcPr>
            <w:tcW w:w="189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rPr/>
            </w:pPr>
            <w:r>
              <w:rPr/>
              <w:t>3 года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rPr/>
            </w:pPr>
            <w:r>
              <w:rPr/>
              <w:t>Докладные записки, акты, заключения, т. п. об обеспечении работников специальной одеждой, обувью, специальным питанием.</w:t>
              <w:br/>
              <w:t>Утвержденные государством нормы обеспечения специальной одеждой и обувью, предохранительными приспособлениями, специальным питанием.</w:t>
              <w:br/>
              <w:t>Журналы:</w:t>
              <w:br/>
              <w:t>– учета исполнения постановлений о штрафах;</w:t>
              <w:br/>
              <w:t>– регистрации административных взысканий за нарушение СанПиН.</w:t>
              <w:br/>
              <w:t xml:space="preserve">Переписка о проведении профилактических мероприятий </w:t>
            </w:r>
          </w:p>
        </w:tc>
      </w:tr>
      <w:tr>
        <w:trPr/>
        <w:tc>
          <w:tcPr>
            <w:tcW w:w="189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rPr/>
            </w:pPr>
            <w:r>
              <w:rPr/>
              <w:t>5 лет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rPr/>
            </w:pPr>
            <w:r>
              <w:rPr/>
              <w:t>Акты, предписания, справки, докладные записки и отчеты об их выполнении.</w:t>
              <w:br/>
              <w:t>Переписка:</w:t>
              <w:br/>
              <w:t>– о состоянии и мерах по улучшению условий и охраны труда;</w:t>
              <w:br/>
              <w:t>– разработке и ходе выполнения комплексных планов;</w:t>
              <w:br/>
              <w:t>– предупредительных мероприятиях на случай стихийных бедствий, чрезвычайных ситуаций.</w:t>
              <w:br/>
              <w:t>Планы мероприятий по улучшению условий труда работников.</w:t>
              <w:br/>
              <w:t>Справки и акты о результатах проверок выполнения соглашений по вопросам охраны труда.</w:t>
              <w:br/>
              <w:t>Докладные записки, справки, доклады, отчеты о состоянии условий и применении труда женщин и подростков.</w:t>
              <w:br/>
              <w:t>Отчеты, справки, сведения о причинах заболеваемости работников организаций.</w:t>
              <w:br/>
              <w:t>Программы, списки об обучении работников охране труда.</w:t>
              <w:br/>
              <w:t xml:space="preserve">Извещения медпункта о пострадавших в результате несчастных случаев </w:t>
            </w:r>
          </w:p>
        </w:tc>
      </w:tr>
      <w:tr>
        <w:trPr/>
        <w:tc>
          <w:tcPr>
            <w:tcW w:w="189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rPr/>
            </w:pPr>
            <w:r>
              <w:rPr/>
              <w:t>10 лет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rPr/>
            </w:pPr>
            <w:r>
              <w:rPr/>
              <w:t>Журналы учета инструктажа по охране труда.</w:t>
              <w:br/>
              <w:t xml:space="preserve">Доклады, анализы о тяжелых, вредных, опасных условиях производства, травматизме и профессиональных заболеваниях </w:t>
            </w:r>
          </w:p>
        </w:tc>
      </w:tr>
      <w:tr>
        <w:trPr/>
        <w:tc>
          <w:tcPr>
            <w:tcW w:w="189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rPr/>
            </w:pPr>
            <w:r>
              <w:rPr/>
              <w:t>45 лет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rPr/>
            </w:pPr>
            <w:r>
              <w:rPr/>
              <w:t xml:space="preserve">Протоколы, решения, заключения, перечни стандартов и норм, обоснования, данные о проведении СОУТ и аттестации рабочих мест (кроме рабочих мест с тяжелыми, вредными или опасными условиями труда) </w:t>
            </w:r>
          </w:p>
        </w:tc>
      </w:tr>
      <w:tr>
        <w:trPr/>
        <w:tc>
          <w:tcPr>
            <w:tcW w:w="189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rPr/>
            </w:pPr>
            <w:r>
              <w:rPr/>
              <w:t>75 лет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rPr/>
            </w:pPr>
            <w:r>
              <w:rPr/>
              <w:t>Акты, заключения, справки о проведении СОУТ при тяжелых, вредных и опасных условиях труда.</w:t>
              <w:br/>
              <w:t>Списки работающих на производстве с тяжелыми, вредными, опасными условиями труда.</w:t>
              <w:br/>
              <w:t>Табели и наряды работников тяжелых, вредных, опасных профессий.</w:t>
              <w:br/>
              <w:t>Акты расследования профессиональных отравлений и заболеваний.</w:t>
              <w:br/>
              <w:t>Заключения, отчеты, протоколы, справки о производственных авариях и несчастных случаях (кроме связанных с крупным материальным ущербом и человеческими жертвами).</w:t>
              <w:br/>
              <w:t xml:space="preserve">Докладные записки, заключения о сокращении рабочего дня в связи с тяжелыми, вредными, опасными условиями труда </w:t>
            </w:r>
          </w:p>
        </w:tc>
      </w:tr>
      <w:tr>
        <w:trPr/>
        <w:tc>
          <w:tcPr>
            <w:tcW w:w="189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rPr/>
            </w:pPr>
            <w:r>
              <w:rPr/>
              <w:t>Постоянное хранение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rPr/>
            </w:pPr>
            <w:r>
              <w:rPr/>
              <w:t>Комплексные планы улучшения условий и охраны труда, санитарно-оздоровительных мероприятий.</w:t>
              <w:br/>
              <w:t>Справки, предложения, обоснования, рекомендации о состоянии и мерах по улучшению условий и охраны труда.</w:t>
              <w:br/>
              <w:t>Полисы страхования гражданской ответственности опасных производственных объектов.</w:t>
              <w:br/>
              <w:t>Документы о производственных авариях и несчастных случаях, связанных с крупным материальным ущербом и человеческими жертвами.</w:t>
              <w:br/>
              <w:t xml:space="preserve">Книги, журналы регистрации несчастных случаев, учета аварий </w:t>
            </w:r>
          </w:p>
        </w:tc>
      </w:tr>
      <w:tr>
        <w:trPr/>
        <w:tc>
          <w:tcPr>
            <w:tcW w:w="189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rPr/>
            </w:pPr>
            <w:r>
              <w:rPr/>
              <w:t>До минования надобности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Tdtabletd"/>
              <w:rPr/>
            </w:pPr>
            <w:r>
              <w:rPr/>
              <w:t>Перечень:</w:t>
              <w:br/>
              <w:t>– работ с тяжелыми, вредными, опасными условиями труда, при выполнении которых не допускается применение труда женщин и лиц, не достигших 18-летнего возраста;</w:t>
              <w:br/>
              <w:t>– профессий с тяжелыми, вредными, опасными условиями труда;</w:t>
              <w:br/>
              <w:t>– профессий, работники которых подлежат проведению обязательных медицинских осмотров.</w:t>
              <w:br/>
              <w:t>Правила по охране труда работающих инвалидов.</w:t>
              <w:br/>
              <w:t xml:space="preserve">Планы-схемы эвакуации людей и материальных ценностей в случае чрезвычайных ситуаций </w:t>
            </w:r>
          </w:p>
        </w:tc>
      </w:tr>
    </w:tbl>
    <w:p>
      <w:pPr>
        <w:pStyle w:val="Style15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br/>
      </w:r>
    </w:p>
    <w:p>
      <w:pPr>
        <w:pStyle w:val="Style15"/>
        <w:rPr/>
      </w:pPr>
      <w:r>
        <w:rPr>
          <w:rFonts w:cs="Arial" w:ascii="Arial" w:hAnsi="Arial"/>
          <w:color w:val="000000"/>
          <w:sz w:val="27"/>
          <w:szCs w:val="27"/>
        </w:rPr>
        <w:t>Примерная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b/>
          <w:bCs/>
          <w:color w:val="000000"/>
          <w:sz w:val="27"/>
          <w:szCs w:val="27"/>
        </w:rPr>
        <w:t>номенклатура дел службы охраны труда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/>
        <w:t>приведена ниже.</w:t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6716"/>
        <w:gridCol w:w="1377"/>
      </w:tblGrid>
      <w:tr>
        <w:trPr>
          <w:tblHeader w:val="true"/>
        </w:trPr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именование документов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рок хранения (год)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ктура организации. Положения и инструкции о правах и обязанностях руководящих работников и специалистов по охране труда. Должностные инструкции работников отдела охраны труд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ериод действия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одательные и иные нормативные правовые акты, содержащие государственные нормативные требования охраны труда;</w:t>
              <w:br/>
              <w:t>постановления, решения, приказы, распоряжения территориальных подразделений федеральных органов надзора и контроля в сфере охраны труда и безопасности производств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ериод действия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ы, распоряжения работодателя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ие информационно-предписывающие документы органов государственного управления, надзора и контроля: циркуляры, указания, директивные письм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ы и предписания государственной инспекции труда и других органов государственного надзора и контроля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лады, докладные записки, справки, отчеты и информация о состоянии охраны труд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ы совещаний по вопросам охраны труд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лективные договоры. Материалы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ые программы, планы и сметы мероприятий по улучшению состояния и охраны труда. Отчеты об освоении средств на мероприятия по охране труд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ы, графики работы комитета (комиссии) по охране труд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по аттестации рабочих мес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ы инструментальных измерений опасных и вредных производственных факторов на рабочих местах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ы обследования условий труда и переписка по вопросам улучшения условий труд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ы, протоколы и другие документы по расследованию несчастных случаев на производстве. Копии актов по форме Н-1. Материалы по расследованию острых отравлений и профессиональных заболеваний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по расследованию несчастных случаев, признанных не связанными с производством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ые нормы выдачи средств индивидуальной защиты и специального питания. Переписка по обеспечению, выдаче, хранению и использованию СИЗ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и, переписка и другие документы по  обеспечению структурных подразделений нормативными документами, правилами, нормами, типовыми инструкциями, СНиП. Переписка по применению и разъяснению правил, инструкций и циркуляров по охране труда (бюллетени, справочники и др. издания министерств, ведомств и организаций). Переписка по разработке должностных инструкций и положений о правах и обязанностях должностных лиц по охране труд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вводного инструктажа по охране труд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нал регистрации вводного инструктажа по охране труд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ы заседаний экзаменационной комиссии по проверке знаний требований охраны труда у работников и специалистов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ереподготовка кадров. Переписка по организации обучения, проведения краткосрочных курсов по охране труда с отрывом и без отрыва от производства. Учебные планы и программы краткосрочных курсов по охране труда. Переписка по вопросам проведения консультаций, курсов, семинаров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ы и документы по оказанию услуг и проведению НИР по охране труда. Сводные перспективные и годовые тематические планы ведения этих работ.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ы о передовом опыте и участии в выставках по охране труд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писка по вопросам охраны труда (входящая)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FC8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писка по вопросам охраны труда (исходящая</w:t>
            </w:r>
          </w:p>
        </w:tc>
        <w:tc>
          <w:tcPr>
            <w:tcW w:w="1377" w:type="dxa"/>
            <w:tcBorders>
              <w:bottom w:val="thickThinLargeGap" w:sz="6" w:space="0" w:color="C0C0C0"/>
              <w:right w:val="thickThinLargeGap" w:sz="6" w:space="0" w:color="C0C0C0"/>
            </w:tcBorders>
            <w:shd w:fill="ABCFC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НОМЕНКЛАТУРА ДЕЛ ПО ОХРАНЕ ТРУДА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В ОБРАЗОВАТЕЛЬНОМ УЧРЕЖДЕНИИ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. Общая документация по охране труда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. Правила внутреннего трудового распорядк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2. Приказы руководителя образовательного учреждения по личному составу и личные дела, включая трудовые книжки работников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3. Должностные инструкции с разделом об обязанностях, правах и ответственности в области охраны труда составляются на каждое должностное лицо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4. Приказ о назначении лиц, ответственных за организацию охраны труда и безопасной работ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5. Приказ о назначении лиц, ответственных за газовое хозяйство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6. Соглашение администрации и профсоюзного комитета по охране труда (заключается на календарный год)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7. Акт проверки выполнения соглашения по охране труда (Составляется 2 раза в год).</w:t>
      </w:r>
    </w:p>
    <w:p>
      <w:pPr>
        <w:pStyle w:val="Style15"/>
        <w:numPr>
          <w:ilvl w:val="0"/>
          <w:numId w:val="1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8. Положение о порядке проведения 3-х ступенчатого контроля за обеспечением безопасности труд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9. План организационно-технических мероприятий по улучшению условий и охраны труда, здоровья работающих и учащихся (воспитанников)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0. План мероприятий по предупреждению детского дорожно-транспортного травматизм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1. Журнал регистрации несчастных случаев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2. Акты о несчастных случаях на производстве (Н-1) и с учащимися (Н-2)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3. Сообщения о последствиях несчастного случая на производстве и с учащимис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4. Отчет о числе дней неявок в связи с временной нетрудоспособностью пострадавших при несчастных случаях (форма 7-травматизм)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5. Отчет о состоянии условий труда, льготах и компенсациях за работу в неблагоприятных условиях труда (1-Т (условия труда))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6. Предписания государственных органов надзора по устранению нарушений правил охраны труд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7. Список профессий, специальностей, работ, на которых запрещено применение труда лиц, не достигших 18 летнего возраст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8. Список профессий и работ с тяжелыми и вредными условиями труда, на которых запрещается применение труда женщин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9. Перечень должностей и профессий с вредными условиями труда, работа в которых дает право на дополнительный отпуск и сокращенный рабочий ден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20. Перечень работ и профессий, дающий право рабочим и служащим право на получение молока или других равноценных пищевых продуктов в связи с вредными условиями труд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21. Санитарно-технические паспорта лабораторий (мастерских, цехов) с актами приемки их в эксплуатацию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 Перечень документации по индивидуальной защите работающих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 Пофамильный список работников, обязанных проходить периодические медицинские осмотр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. Перечень профессий и производств (работ), при которых обязательно прохождение медицинских осмотров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3. График проведения периодических медицинских осмотров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4. Заключительный акт по результатам периодического медицинского осмотр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5. Перечень бесплатно выдаваемой специальной одежды, специальной обуви и других средств индивидуальной защит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6. Личная карточка учета спецодежды, спецобуви и предохранительных приспособлени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 Документация по инструктажам и инструкциям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. Журнал учета вводных инструктаже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. Программа вводного инструктаж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 Журнал инструктажа на рабочем мест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. Программа первичного инструктаж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5. Перечень профессий с указанием продолжительности стажировки на рабочем мест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6. Журнал инструктажа учащихся по технике безопасности при организации общественного полезного, производительного труда и при проведении внеклассных и внешкольных мероприяти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7. Классные журналы с записями о проведении вводного инструктажа и первичного инструктажа на рабочем месте учащихся по химии, физике, биологии, трудовому и профессиональному обучению, информатике, физическому воспитанию, безопасности жизнедеятельности (БЖ)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8. Листок здоровья в классных журналах, заполненный на всех учащихс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9. Перечень профессий и видов работ, по которым должны быть разработаны инструкци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0. Приказ по учреждению о разработке (переиздании, продлении) инструкций по охране труд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1. Инструкции по охране труда, наименование инструкций должно соответствовать перечню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2. Журнал учета выдачи инструкций по охране труд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3. Журнал учета инструкций по охране труд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. Документация по обучению и проверке знаний по безопасности труда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1. Перечень профессий, утвержденный руководителем, освобождаемых от первичного и повторных инструктажей по охране труд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. Перечень должностей и профессий, работа по которым требует прохождения проверки специальных знани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3. Приказ о назначении комиссий по проверке знаний по безопасности труд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4. График проверки знаний по безопасности труд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5. Программы обучения рабочих безопасности труд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6. Программа обучения руководителей и специалистов безопасности труд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7. Экзаменационные билеты или вопросники по безопасности труд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8. Протоколы заседания комиссии по проверке знаний по безопасности труд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9. Журнал регистрации выдачи удостоверений по охране труд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5. Документация по работам повышенной опасности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. Перечень работ повышенной опасности, выполняемых по специальным правилам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2. Приказы о назначении ответственных лиц за производство работ повышенной опасност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3. Журнал регистрации нарядов-допусков на работы повышенной опасност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4. Перечень профессий и видов работ, к которым предъявляются повышенные требования по технике безопасност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5. Инструкция о порядке выполнения работ повышенной опасност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6. Документация по электробезопасности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. Приказ о назначении лица, ответственного за электрохозяйство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2. Перечень должностей ИТР и электротехнологического персонала, которые должны иметь квалификационную группу по электробезопасност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3. Перечень профессий и рабочих мест, требующих присвоения первой квалификационной группы по электробезопасност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4. Журнал проверки знаний неэлетротехнического персонала на 1 группу по электробезопасност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5. Приказ о создании комиссии по проверке знаний электротехнического персонал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6. Журнал проверки знаний «Правил эксплуатации электроустановок потребителей» и ПТБ при эксплуатации электроустановок потребителей»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7. Распоряжение о стажировке на рабочем мест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8. Протоколы измерения сопротивлений изоляции электроустановок, аппаратов, вторичных цепей и электропроводок до 1000 В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3. Протоколы измерения сопротивления заземляющих устройств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4. Паспорт на заземляющее устройство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5. Журнал учета и содержания защитных средств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7. Документация по безопасной эксплуатации механизмов и машин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1. Приказы по организации работы автотранспортных средств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2. Журнал учета периодических осмотров механизмов и агрегатов, не подконтрольных Госгортехнадзору РФ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8. Документация по безопасной эксплуатации зданий и сооружений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.1. Приказ создания комиссии по наблюдению за состоянием и эксплуатацией зданий и сооружени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.2. Технический паспорт на здание образовательного учреждени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.3. Технический журнал по эксплуатации здания (сооружения)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9. Документация по пожарной безопасности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.1. Планы эвакуации на случай пожара и чрезвычайных ситуаций (на каждом этаже, в спортзале, в мастерских, котельной.)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.2. Противопожарный уголок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.3. Назначение ответственных лиц за пожарную безопасност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.4. Приказ о назначении лица, ответственного за средства пожаротушени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.5. Приказ о соблюдении пожарной безопасност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.6. Журнал регистрации противопожарного инструктаж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.7. Инструкция о мерах пожарной безопасност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.8. Инструкция по эвакуации (на плане эвакуации)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.9. План мероприятий по противопожарной безопасности образовательного учреждени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.10. Инструкция о порядке действий персонала при срабатывании пожарной автоматики (на плане эвакуации)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0. Документы о готовности объектов к эксплуатации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.1. Акт готовности образовательного учреждения к новому учебному году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.2. Акты-разрешения на проведение занятий в учебных мастерских и спортивных залах, в кабинетах физики, химии, биологии, информатики, обслуживающего труд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.3. Акты разрешения на ввод в эксплуатацию вновь установленного оборудования в учебных мастерских и лабораториях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.4. Акт технического обслуживания и проверки внутренних пожарных кранов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.5. Акт ревизии котельно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.6. Акт опрессовки отопительной систем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.7. Акт обработки деревянных конструкций чердачного помещения огнезащитным составом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htabletheadth">
    <w:name w:val="Th_table-thead-th"/>
    <w:basedOn w:val="Normal"/>
    <w:qFormat/>
    <w:pPr>
      <w:spacing w:lineRule="atLeast" w:line="270"/>
    </w:pPr>
    <w:rPr>
      <w:rFonts w:ascii="Arial" w:hAnsi="Arial" w:eastAsia="Arial" w:cs="Arial"/>
      <w:b/>
      <w:bCs/>
      <w:color w:val="000000"/>
      <w:sz w:val="22"/>
      <w:szCs w:val="22"/>
      <w:lang w:val="en-US" w:eastAsia="en-US"/>
    </w:rPr>
  </w:style>
  <w:style w:type="paragraph" w:styleId="Tdtabletd">
    <w:name w:val="Td_table-td"/>
    <w:basedOn w:val="Normal"/>
    <w:qFormat/>
    <w:pPr>
      <w:spacing w:lineRule="atLeast" w:line="270"/>
    </w:pPr>
    <w:rPr>
      <w:rFonts w:ascii="Arial" w:hAnsi="Arial" w:eastAsia="Arial" w:cs="Arial"/>
      <w:color w:val="000000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29:00Z</dcterms:created>
  <dc:creator>Ingvar</dc:creator>
  <dc:description/>
  <cp:keywords/>
  <dc:language>en-US</dc:language>
  <cp:lastModifiedBy>Игнатиков</cp:lastModifiedBy>
  <dcterms:modified xsi:type="dcterms:W3CDTF">2017-05-26T10:17:00Z</dcterms:modified>
  <cp:revision>6</cp:revision>
  <dc:subject/>
  <dc:title/>
</cp:coreProperties>
</file>