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Макет коллективного догов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Согласовано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Министра - Главный государственны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инспектор труда Российской Феде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а труда и социального развит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В.Вар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6 ноября 2003 г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г. Моск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Предисловие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1. Общие положе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2. Оплата и нормирование труда, гарантии и компенсации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3. Гарантии при возможном высвобождении, обеспечение занятости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4. Рабочее время и время отдыха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5. Охрана труда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6. Социальные  гарантии,  непосредственно связанные  с трудовым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        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отношениям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7. Гарантии деятельности профсоюзной организации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Раздел 8. Заключительные положения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18"/>
          <w:szCs w:val="18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 xml:space="preserve">Примерный перечень возможных приложений к коллективному договору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Предислов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Макет коллективного договора (далее - Макет) разработан Министерством труда и социального развития Российской Федерации в соответствии с решением коллегии Минтруда России от 20 марта 2002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18"/>
          <w:szCs w:val="18"/>
          <w:u w:val="single"/>
        </w:rPr>
        <w:t>Статья 41</w:t>
      </w:r>
      <w:r>
        <w:rPr>
          <w:rFonts w:cs="Arial" w:ascii="Arial" w:hAnsi="Arial"/>
          <w:color w:val="000000"/>
          <w:sz w:val="18"/>
          <w:szCs w:val="18"/>
        </w:rPr>
        <w:t xml:space="preserve"> Трудового кодекса Российской Федерации, устанавливая, что содержание и структура коллективного договора определяются сторонами, перечисляет примерный перечень вопросов, по которым в коллективный договор могут включаться взаимные обязательства работников и работодателя. В связи с этим предлагаемый Макет носит рекомендательный характер для сторон, участвующих в разработке и заключении коллективного догов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Целью Макета является оказание содействия руководителям организаций и специалистам, профсоюзным органам при подготовке проекта коллективного договора организаций различных отраслей независимо от форм собственности и организационно-правовых ф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Как правило, в коллективный договор должны включаться нормативные положения, если в законах и иных нормативных правовых актах содержится прямое указание об обязательном закреплении этих положений в коллективном догово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Все затраты по реализации положений, включенных в коллективный договор, следует осуществлять за счет средств организации, а в бюджетных организациях - в соответствии с законодательными и иными нормативными правовыми актами Российской Федерации или ее субъек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тавитель работодателя -             Представитель работников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 организации или             председатель первич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полномоченное им лицо                   профсоюзной организации или и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едставитель, избран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ботник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  _________________      _____________ 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(подпись)      (инициалы  фамилия)        (подпись) (инициалы, фамил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(наименование долж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"___"________ 200_ г.                    "___"_________ 200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(печать)                                     (печа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Коллективный догово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color w:val="000080"/>
          <w:sz w:val="18"/>
          <w:szCs w:val="18"/>
        </w:rPr>
        <w:t xml:space="preserve">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color w:val="00008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bCs/>
          <w:color w:val="000080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на ___________________ год (год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000000"/>
          <w:sz w:val="18"/>
          <w:szCs w:val="18"/>
        </w:rPr>
        <w:t>(указать срок действия не более трех лет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Настоящий Коллективный договор (далее - Договор)  является  правов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актом, регулирующим социально-трудовые отношения в  организации  (указ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именование) и устанавливающим взаимные обязательства между  работник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 работодателем в лице их представител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1.1. Сторонами настоящего Договора являютс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Работодатель в лице уполномоченного  в  установленном  порядке  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тавителя 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(Ф.И.О. руководителя организации или уполномоченного им лиц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Работники   в   лице   уполномоченных   в   установленном   поряд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тавителей 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(Ф.И.О. председателя первичной профсоюзной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или иного представителя, избранного работника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1.2. Предмет Догов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редметом настоящего Договора являются взаимные обязательства Сторо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 вопросам  условий  труда,  в  том  числе  оплаты  труда,   занятост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еобучения,   условий   высвобождения   работников,   продолжитель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его времени и времени отдыха,  улучшения  условий  и  охраны  труд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циальных гарантий и другим вопросам, определенным Сторон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2. Оплата и нормирование труда, гарантии и компенс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 В области оплаты труда Стороны договорилис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. Выплачивать  заработную  плату  в  денежной  форме  (рублях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озможна иная форма оплаты труда (натуральная). При этом доля  заработ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латы, выплачиваемой в денежной форме, не может быть ниже 80 процентов 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щей суммы заработной пла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2. Заработную плату выплачивать не реже чем два раза в  месяц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ассе  организации  (вариант  -  через  уполномоченных  цехов,   отдел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труктурных подразделений) ____ и ____  числа  каждого  месяца,   либо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заявлению работника перечислять на его  лицевой  счет  в  банке   за сч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одате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3. В целях  повышения  уровня  реального  содержания  заработ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латы производить ее индексацию в связи с ростом потребительских  цен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овары  и  услуги  (в  организациях,  финансируемых  из   соответствующ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бюджетов, индексация производится в  порядке,  установленном   законами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ными нормативными  правовыми  актами,  а  в  других    организациях -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говоренности Сторон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4. Систему оплаты и стимулирования труда, в том числе  повыш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платы за работу в ночное время, выходные и праздничные дни, сверхуроч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у и в других случаях, устанавливать с  соблюдением  процедуры  уч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нения выборного профсоюзного органа организации (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ст. 372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ТК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5. Условия оплаты труда,  определенные  трудовым   договором, 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огут быть ухудшены по сравнению с теми, которые установлены Коллектив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говор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6. Систему оплаты  труда  (повременная,  повременно-премиальна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дельная, сдельно-премиальная, аккордная, индивидуальная, коллективная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ругие) устанавливать по категориям  работников,  согласно   приложению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Приме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Труд    рабочих    _________________________       (указывается це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изводство) оплачивать повременно на основе тарифных ставок,  указа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 приложении N _______. Кроме того, выплачивать им премию в  соответств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 Положением о премировании, согласно приложению N 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7.  Установить  тарифную  ставку  (оклад)   рабочих-сдельщиков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временщиков первого квалификационного  разряда,  занятых  в  норма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ловиях на работах, не требующих квалификации или  относимых  к  перво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квалификационному разряду, на ______ процентов выше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минимального  разм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18"/>
          <w:szCs w:val="18"/>
          <w:u w:val="single"/>
        </w:rPr>
        <w:t>оплаты труда</w:t>
      </w:r>
      <w:r>
        <w:rPr>
          <w:rFonts w:cs="Courier New" w:ascii="Courier New" w:hAnsi="Courier New"/>
          <w:color w:val="000000"/>
          <w:sz w:val="18"/>
          <w:szCs w:val="18"/>
        </w:rPr>
        <w:t>. Установить тарифные коэффициенты между разрядами,  соглас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ложению N __________________________________________________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8. При работе в  производствах  (выполнении  работ)  с  вред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/или опасными условиями труда к тарифным ставкам и  должностным  оклад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производить доплаты в размере ______ процентов тарифной ста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(оклада), либо в конкретных размерах по категориям  работников,  соглас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ложению N 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9. Для предприятий или отдельных структурных подразделений,  гд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меются  участки,  на  которых  труд  работников   наиболее   интенсив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(конвейеры, поточные и автоматические линии  и  т.п.),  рабочим,  занят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 (указать конкретное подразделение), могут быть установлены допла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за интенсивность тру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0.  При  совмещении  профессий  (должностей)   или   выполне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язанностей временно отсутствующих работников без освобождения от  сво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сновной  работы  производить   доплаты.   (Конкретный     размер допла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пределяется соглашением сторон трудового договор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1. За каждый час работы в ночное время  производить   доплату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мере  ________  процентов  тарифной  ставки  (оклада)  за     работу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льных  условиях  (эти  доплаты  не   могут   быть     ниже размер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ых законами и иными нормативными правовыми  актами 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2.  Устанавливать  отдельным  работникам  надбавки  к  тариф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тавкам  (должностным  окладам)  за  срочность  выполняемой    работы, 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лассность, допуск к государственной тайне и  т.п.,  согласно  приложе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N ______.  (Организация  выбирает  из  перечня  те  надбавки,  примен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торых считает наиболее целесообразны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3.  На  период  __________  (указать  срок)     освоения нов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изводства (продукции) за работником сохранять его  прежнюю  заработ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ла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4. Установить систему материального поощрения (премирования)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ультатам труда, в том чис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о результатам работы за месяц, квартал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за выполнение особо важных и срочных работ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о итогам работы за год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о другим основания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1.15. Юбилярам (50...75 лет)  производить  единовременную  выплат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 стаже работы в организа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о одного года - половину должностного окла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от одного до пяти лет - один должностной оклад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свыше пяти лет - два должностных окла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2. В области нормирования труда стороны договорилис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2.1. Вводить, производить замену и частичный пересмотр норм 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сле реализации организационно-технических  мероприятий,  обеспечивающ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т производительности труда, а также в случае использования физически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орально устаревшего 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2.2. Внеочередной пересмотр  норм  труда  может   производиться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ультатам аттестации рабочих мес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2.3. Установленные нормы труда не могут быть пересмотрены в случа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стижения  высокого  уровня   выработки   продукции     (оказания услуг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дельными работниками за счет применения по их инициативе новых  прие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руда и совершенствования рабочих мест. Перечень  действующих  на  момен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писания сторонами Договора норм  труда  в  организации   представлен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ложении N _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2.4. Учащимся ПТУ и молодым рабочим основных профессий могут  бы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ы нормы выработки, пониженные на ______ процентов  на  срок  д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 месяце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3. Гарантии и компенс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3.1. Стороны договорились, что в случае  направления  в  служеб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мандировку работнику  возмещаются  расходы  по  проезду,  найму  жил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мещения, суточные  в  следующих  размерах  ______  (указать  конкрет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меры  возмещения  затрат,   но   не   ниже   размеров,   установл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ом Российской Федерации  для  организаций,   финансируемых и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льного бюджет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3.2.  Работникам,  направленным  на  обучение    работодателем и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ступившим  самостоятельно   в   образовательные   учреждения,   имеющ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ую аккредитацию, работодатель  предоставляет  дополнитель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пуска  с  сохранением  среднего  заработка  в   случаях   и   размера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усмотренных Трудовым кодексом Российской Федерации (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ст. 173-177</w:t>
      </w:r>
      <w:r>
        <w:rPr>
          <w:rFonts w:cs="Courier New" w:ascii="Courier New" w:hAnsi="Courier New"/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3.3. Гарантии  и  компенсации  работникам,  совмещающим   работу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учением  в  образовательных  учреждениях,  не  имеющих  государствен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аккредитации,  могут  устанавливаться  в  следующих   размерах:   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(указать продолжительность дополнительного отпуска в календарных  днях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мер сохраняемого заработка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3.4. Стороны договорились, что при расторжении трудового  догово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 связи с ликвидацией организации либо сокращением численности или  шт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 организации  увольняемому  работнику  выплачивается  выходн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пособие в повышенном, по  сравнению  с  установленным 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Трудовым  кодекс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, размере  _______  (указать  размер  пособия),  ес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 отработал в организации не менее ______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3. Гарантии при возможном высвобождении, обеспечение занят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1.  При  принятии  решения  о  сокращении  численности   или шт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и  возможном  расторжении  трудовых  договоров  с  работник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одатель в письменной форме сообщает об этом  выборному  профсоюзно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у организации не позднее  чем  за  2  месяца  до  начала  про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роприят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случае, если решение о сокращении численности или штата 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и  может  привести  к   массовому   увольнению     работников 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одатель  не  позднее  чем  за  три  месяца  до   начала   про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ответствующих  мероприятий  представляет  органу  службы    занятости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фсоюзному  органу  или  иному  представительному   органу   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нформацию о возможном массовом увольн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2.  Стороны  обязуются  совместно  разрабатывать    предложения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еспечению  занятости  и   меры   по   социальной   защите   работник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ысвобождаемых  в  результате  реорганизации,   ликвидации   организаци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кращения объемов производства, при  ухудшении  финансово-экономиче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ожения  организации.  В   случае   проведения   процедур   банкрот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ложения по смягчению последствий проведения этих процедур принимаю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 учетом мнения выборного профсоюзного орга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3. При сокращении численности  или  штата  работников 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имущественное  право  на  оставление  на  работе,  помимо   категори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предусмотренных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статьей 179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Трудового кодекса Российской  Федерации,  п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вной производительности труда может предоставляться работник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едпенсионного возраста (за ________ года до пенсии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оработавшим в организации более __________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4. При сокращении численности или штата  не  допускать  уволь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вух работников из одной семьи одновремен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5.  С  целью  использования  внутрипроизводственных   резервов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хранения рабочих мест работодатель с учетом производственных условий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озможносте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ограничивает проведение сверхурочных работ,  работ  в   выходные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здничные  дни  (кроме  организаций,   где   невозможно   приостанови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изводство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ограничивает  (не  использует)  или  сокращает  прием  иностран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ей сил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иостанавливает найм новых работников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вводит режим неполного рабочего времени на срок до шести месяцев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лучае   массового   увольнения   работников   в   связи     с измен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онных или технологических условий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оводит другие мероприятия с целью предотвращения, уменьшения и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мягчения последствий массового высвобождения работн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6.  Лицам,  получившим  уведомление  об  увольнении  в   связи 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ликвидацией организации, сокращением  численности  или  штата  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и,  предоставляется  свободное  от  работы  время     (не мене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 часов в неделю) для поиска нового места работы  с  сохран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реднего заработка (источник финансирования - средства организац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7. При  расторжении  трудового  договора  в  связи  с  ликвидаци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и либо сокращением численности или штата работников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вольняемому работнику может выплачиваться выходное пособие в  повышен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мере по сравнению с установленным законодательство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для  лиц,  проработавших  в  организации  свыше  10  лет,  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центов среднего месячного заработк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от 5 до 10 лет _________ процентов среднего месячного заработ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8.  Работодатель   содействует   работнику,   желающему   повыси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валификацию, пройти переобучение и приобрести другую професс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4. Рабочее время и время отдых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1.  Работникам  устанавливается  пятидневная  40-часовая   рабоч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еля с двумя выходными днями, за исключением  работников,  для  котор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ействующим  законодательством   и   настоящим   Коллективным   договор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а сокращенная продолжительность рабочего времен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2. В организации может применяться сокращенное рабочее  время  (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желанию   работника),   помимо   случаев,   предусмотренных   действующ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, дл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женщин, имеющих детей в возрасте до 8 лет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лиц, частично утративших трудоспособность на производст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3.  Продолжительность  работы  в  ночное  время     уравнивается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должительностью работы в дневное время в случаях, когда это необходим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условиям труда, а также на сменных работах  при  шестидневной  рабо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еле с одним выходным днем. (Перечень  указанных  работ   прилагается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ллективному договор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4. В  случае  производственной  необходимости  работодатель  мож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водить разделение рабочего времени на части с  учетом  мнения  выбор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фсоюзного органа. (Круг работников, для которых вводится раздроблен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ий день; величина продолжительности перерыва  между  ними;   срок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торый вводится раздробленный  рабочий  день  и  другое,   прилагается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ллективному договор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5. Перерывы  для  отдыха  и  питания  предоставлять   работникам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 до _______ (указать врем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6.   На   работах,   где   по   условиям     производства (работ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оставление перерыва для отдыха  и  питания  невозможно,  обеспечив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у возможность отдыха и приема пищи  в  рабочее  время.  (Перечен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аких работ, а также  места  для  отдыха  и  приема  пищи   прилагается 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ллективному договор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7. Общим выходным днем считать воскресенье. Вторым  выходным  дн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читать _________ (указать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8. Ежегодные  дополнительные  оплачиваемые  отпуска  предоставля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ам, занятым на работах с  вредными  и  (или)  опасными  услови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руда,  работникам  с  ненормированным  рабочим  днем.     (Список рабо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фессий  и  должностей,  по  которым   предоставляются   дополнитель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плачиваемые отпуска прилагается к Коллективному договор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9. Предоставлять  работникам  отпуска  без  сохранения  заработ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латы по семейным обстоятельствам и другим уважительным причинам на  с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соглашению между работником и работодател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10. Режим рабочего времени и  времени  отдыха   конкретизируется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лах внутреннего трудового распорядка, графиках  сменности,  графи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пус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5. Охрана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 Работодатель в соответствии с действующим  законодательством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тивными правовыми актами по охране труда обязуетс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. Выделить на мероприятия по  охране  труда  средства  в  сум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 руб. (по года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2. Выполнить в  установленные  сроки  комплекс  организационны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хнических и экологических мероприятий, предусмотренных  соглашением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хране труда, согласно приложению N 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3. Финансирование мероприятий  по  улучшению  условий  и  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руда в организации осуществлять в размере не менее 0,2% суммы затрат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изводство  продукции  (работ,  услуг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4.  Провести  аттестацию  рабочих  мест  по  условиям    труда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следующей сертификацией работ по охране труда в организации в следующ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разделениях: (указать перечень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5. Обеспечить информирование работников  об  условиях  и  охра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руда на рабочих местах, в том числе  о  результатах  аттестации  рабоч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ст по условиям труда в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6. Для всех поступающих на работу лиц  проводить  инструктаж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хране  труда,  организовывать  обучение  безопасным  методам  и  прием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полнения работ и оказания первой помощи пострадавши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7. Обеспечивать обучение лиц, поступающих на работу  с  вред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/или опасными условиями труда, безопасным методам и  приемам  выпол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 со стажировкой на рабочем месте и сдачей экзаменов и  проводить  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иодическое обучение по  охране  труда  и  проверку  знаний  требов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храны труда в период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8. Осуществлять контроль за состоянием условий и охраны труда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их местах, а также за правильностью применения  работниками 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дивидуальной и коллективной защи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9. Выдавать  своевременно  и  бесплатно  работникам  специаль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дежду, обувь и другие средства индивидуальной защиты  в   соответствии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ыми  нормами  по  перечню  профессий  и  должностей   соглас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ложению N ______.  В случае, когда работодатель не обеспечил работ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пецодеждой и спецобувью и по соглашению сторон работник приобрел ее са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одатель возмещает ее стоим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0. Предоставлять работникам, занятым на работах  с   вредными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пасными условиями труда, следующие компенса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дополнительный отпуск, присоединяемый к основному,  и  сокращен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ий день по перечню профессий и  должностей,  согласно   приложению 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_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 молоко  или  другие  равноценные  пищевые  продукты  по   перечн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фессий и должностей, согласно приложению N _______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 лечебно-профилактическое   питание   по   перечню     профессий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лжностей, согласно приложению N 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1.  Установить  единовременное  денежное   пособие   работник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(членам их семей) сверх установленных законодательством в случаях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- гибели работника - _______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минимальных размеров оплаты труда</w:t>
      </w:r>
      <w:r>
        <w:rPr>
          <w:rFonts w:cs="Courier New" w:ascii="Courier New" w:hAnsi="Courier New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- получения работником инвалидности - ________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минимальных  разме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платы тру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2. Обеспечить условия и охрану труда женщин, в том чис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ограничить применение труда женщин на работах в ночное врем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осуществить  комплекс  мероприятий  по  выводу  женщин  с  тяжел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физических работ и работ с вредными и/или опасными условиями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выделить рабочие места в подразделениях  исключительно  для 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беременных женщин, нуждающихся в переводе на легкую работу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выполнить мероприятия по механизации ручных и  тяжелых  физическ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 в целях внедрения новых  норм  предельно  допустимых   нагрузок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женщи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3. Обеспечить условия труда молодежи, в том чис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исключить использование труда лиц в возрасте до 18 лет на  тяжел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физических работах и работах с вредными и/или опасными условиями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о просьбе лиц, обучающихся без отрыва от производства, установи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дивидуальные режимы тру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14. Организовать контроль за состоянием условий и охраны труда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разделениях и за выполнением соглашения по охране тру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 Работники обязуются соблюдать предусмотренные  законодатель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 иными нормативными правовыми актами требования в области охраны  труд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 том чис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авильно применять средства индивидуальной и коллективной защит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оходить обучение безопасным методам и приемам  выполнения 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охране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немедленно извещать своего руководителя или замещающего его лица 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любой ситуации, угрожающей жизни и здоровью люде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- проходить обязательные предварительные и периодические медицинск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след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 В организации  создается  и  действует  на  паритетных  начал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митет (комиссия) по  охране  труда  из  представителей   работодател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борного  профсоюзного  органа  или  иного  уполномоченного  работник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тавительного органа в количестве _______ челове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6. Социальные гарантии, непосредственно связ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с трудовыми отношения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1. При наличии  у  работодателя  жилого  фонда  в   соответствии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действующими </w:t>
      </w:r>
      <w:r>
        <w:rPr>
          <w:rFonts w:cs="Courier New" w:ascii="Courier New" w:hAnsi="Courier New"/>
          <w:color w:val="008000"/>
          <w:sz w:val="18"/>
          <w:szCs w:val="18"/>
          <w:u w:val="single"/>
        </w:rPr>
        <w:t>правилами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учета граждан, нуждающихся  в  улучшении  жилищ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ловий и предоставлении жилых помещений,  устанавливать  очередность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учение жилой площади и распределять жилые помещения в  соответствии 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ожением о порядке улучшения жилищных условий  работников  организаци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сно приложению N 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2. Улучшать жилищные условия работников организации в соответств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 Положением о порядке  постановки  на  учет  работников,   нуждающихся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лучшении жилищных условий (прилагаетс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3. Предоставлять работникам, имеющим детей  дошкольного  возраст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ста в имеющихся у работодателя детских дошкольных учреждениях с  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центной скидкой по оплате за их содерж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4. В  случае  смерти  работника  оказывать  помощь  в 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хорон; в случае гибели работника  на  производстве  выплачивать  член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емьи погибшего,  помимо  предусмотренных  действующим  законодательств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мпенсаций, пособие в размере 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5. При рождении ребенка у работника  организации  выплачивать  е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материальную помощь в размере ________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6. Выделять  средства  на  приобретение  путевок  для 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дыха работников и их детей в возрасте до 15 лет включит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7.  Компенсировать   затраты   работников,   имеющих     детей,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обретение путевок в детские оздоровительные лагеря в размере не  мене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_________ ру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Раздел 7. Гарантии деятельности профсоюзной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аботодатель обязуетс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1. Безвозмездно предоставить  профсоюзному  органу  оборудованное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апливаемое, электрифицированное помещение (указать  номер   комнаты), 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также другие условия для обеспечения  деятельности  профсоюзного  орган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сно прилагаемому перечн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2. Перечислять профсоюзному органу средства в  размере  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а организацию культурно-массовой и физкультурно-оздоровительной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3.  Перечислять  на  профсоюзный  счет  ежемесячно   и   бесплат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держанные  из  заработной  платы  по  письменным  заявлениям  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членские профсоюзные взносы в размере, предусмотренном Уставом профсою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4.  Предоставлять  в   установленном   законодательством   поряд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фсоюзному органу информацию о  деятельности  организации  для  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еговоров  и  осуществления  контроля  за   соблюдением   Коллектив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гов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5.  Предоставлять  профсоюзному  органу   возможность   про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браний, конференций, заседаний без  нарушения  нормальной 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и. Выделять для этой цели помещение в согласованных  порядке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ро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 xml:space="preserve">Раздел 8. Заключительные положен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1. Изменения и дополнения Договора в течение  срока  его  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нимаются только по взаимному согласию Сторон в порядке,  установлен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ля его заключ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2. В случае выполнения работодателем обязательств, возложенных 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го  Договором,  работники   обязуются   не   прибегать   к   разреше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ллективного трудового спора путем организации и проведения забастов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3.  Контроль  за  выполнением   Договора   осуществляют   Стороны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писавшие его, в согласованных порядке, формах и срок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 целях  более  действенного  контроля  за   исполнением   принят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язательств назначаются ответственные от каждой  Стороны  за  выполн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нкретных мероприятий Договора (приложение N ______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4. Стороны, виновные в нарушении  или  невыполнении  обязательст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усмотренных  Договором,  несут  ответственность  в     соответствии 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ействующим законодательств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5. Работодатель в  установленном  законами  и  иными  норматив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овыми    актами    порядке    обязуется    ежегодно     информиров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тавительный орган  работников  о  финансово-экономическом  положе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и,   основных   направлениях   производственной   деятельност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ерспективах развития, важнейших организационных и других измене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6. Подписанный сторонами Договор с приложениями в семидневный с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одатель направляет на уведомительную регистрацию  в  соответствующ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 по тру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7.  Действие  настоящего   Договора   распространяется   на   вс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  организации   (ее   филиала,       представительства и и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бособленного структурного подразделени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8. При приеме на работу работодатель или его представитель  обяза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знакомить работника с настоящим Договор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9. Настоящий Договор заключен сроком на ______ лет (не более  тр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лет) и вступает в силу со дня подписания  его  Сторонами  (либо  со  дн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ого Договоро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 xml:space="preserve">Примечание.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При  согласии  Сторон  в   Договор   могут   включать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полнительные пункты, не противоречащие действующему законодательству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иным нормативным правовым актам (а в части дополнительных расходов  -  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чет средств организац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80"/>
          <w:sz w:val="18"/>
          <w:szCs w:val="18"/>
        </w:rPr>
        <w:t>Примерный перечень возможных приложений к коллективному догов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равила внутреннего трудового распорядка  (если  они   принимаются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ставе Коллективного договора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лан мероприятий по охране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Смета расходования средств на охрану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еречень    тарифных    ставок    (окладов)        I     разряда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их-повременщиков и для рабочих-сдельщиков и тарифных коэффициентов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азмеры минимальных должностных  окладов  руководителям  структур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разделений, специалистам и  служащим,  ниже  которых   работодатель 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вправе устанавливать данным категориям работников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еречни производств (работ) с тяжелыми, особо тяжелыми,  вредными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особо вредными условиями труда, при работах  в  которых  работники  имею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о на доплаты за условия труд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оложение о порядке и  условиях  выплаты  вознаграждения  по  итог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ы за год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оложение о порядке и условиях  выплаты  вознаграждения  за  выслуг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лет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Список работ, профессий и должностей  с  вредными  условиями  труд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а в которых  дает  право  на  дополнительный  отпуск  и  сокращенны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чий день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лан оздоровительно-профилактических мероприятий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еречень работ (производств), при выполнении которых (при  работе 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которых) работники  получают  бесплатно  молоко  или  другие  равноце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8"/>
          <w:szCs w:val="18"/>
        </w:rPr>
        <w:t>пищевые продукт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ругие приложения исходя из содержания Догов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Согласовано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Заместитель Министра -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Главный государственный инспектор труд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Российской Федерации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инистерства труда и социального развития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Российской Федерации </w:t>
        <w:tab/>
        <w:t>В.В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6 ноябр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. Москва</w:t>
      </w:r>
    </w:p>
    <w:sectPr>
      <w:headerReference w:type="default" r:id="rId2"/>
      <w:headerReference w:type="first" r:id="rId3"/>
      <w:type w:val="nextPage"/>
      <w:pgSz w:w="11906" w:h="16838"/>
      <w:pgMar w:left="1191" w:right="1134" w:gutter="0" w:header="72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26:00Z</dcterms:created>
  <dc:creator>b</dc:creator>
  <dc:description/>
  <dc:language>en-US</dc:language>
  <cp:lastModifiedBy>толик</cp:lastModifiedBy>
  <cp:lastPrinted>2008-04-09T11:43:00Z</cp:lastPrinted>
  <dcterms:modified xsi:type="dcterms:W3CDTF">2008-04-09T07:49:00Z</dcterms:modified>
  <cp:revision>5</cp:revision>
  <dc:subject/>
  <dc:title>a</dc:title>
</cp:coreProperties>
</file>