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5"/>
        <w:gridCol w:w="717"/>
        <w:gridCol w:w="4883"/>
      </w:tblGrid>
      <w:tr>
        <w:trPr/>
        <w:tc>
          <w:tcPr>
            <w:tcW w:w="460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ОГЛАСОВАНО:</w:t>
            </w:r>
          </w:p>
          <w:p>
            <w:pPr>
              <w:pStyle w:val="Style17"/>
              <w:jc w:val="center"/>
              <w:rPr/>
            </w:pPr>
            <w:r>
              <w:rPr/>
              <w:t>Председатель профкома</w:t>
            </w:r>
          </w:p>
          <w:p>
            <w:pPr>
              <w:pStyle w:val="Style17"/>
              <w:jc w:val="center"/>
              <w:rPr/>
            </w:pPr>
            <w:r>
              <w:rPr/>
              <w:t>ОАО «Агрокомбинат «Тепличный»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____________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«___»____________2009 г.</w:t>
            </w:r>
          </w:p>
        </w:tc>
        <w:tc>
          <w:tcPr>
            <w:tcW w:w="717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83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ТВЕРЖДАЮ:</w:t>
            </w:r>
          </w:p>
          <w:p>
            <w:pPr>
              <w:pStyle w:val="Style17"/>
              <w:jc w:val="center"/>
              <w:rPr/>
            </w:pPr>
            <w:r>
              <w:rPr/>
              <w:t>Директор</w:t>
            </w:r>
          </w:p>
          <w:p>
            <w:pPr>
              <w:pStyle w:val="Style17"/>
              <w:jc w:val="center"/>
              <w:rPr/>
            </w:pPr>
            <w:r>
              <w:rPr/>
              <w:t>ОАО «»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_____________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«___»_____________2009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комиссии по охране тру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/>
        <w:t>1. Положение о комиссии по охране труда (далее-Положение) разработано в соответствии со статьей 218 Трудового кодекса РФ и приказом Минздравсоцразвития РФ № 413 от 29.05.06 г., для организации совместных действий работодателя, работников, профессионального союза по обеспечению требований охраны труда, предупреждению производственного травматизма и профессиональных заболеваний и сохранению здоровья работников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/>
        <w:t>2. Положение предусматривает основные задачи, функции и права комиссии по охране труда (далее-Комиссия)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/>
        <w:t>3. Комиссия является составной частью системы управления охраной труда организации, а также одной из форм участия работников в управлении организацией в области охраны труда. Её работа строится на принципах социального партнерств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/>
        <w:t>4. Комиссия взаимодействует с государственными органами управления охраной труда, органами федеральной инспекции труда, другими государственными органами надзора и контроля, а также с технической инспекцией труда профсоюзов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/>
        <w:t>5. Комиссия в своей деятельности руководствуется законами и иными нормативными правовыми актами Российской федерации, законами и иными нормативными правовыми актами субъектов Российской Федерации об охране труда, генеральным, региональным, отраслевым  (межотраслевым), территориальным соглашениями, коллективным договором (соглашением по охране труда), локальными нормативными правовыми актами организации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/>
        <w:t>6. Положение о Комиссии утверждается приказом работодателя с учетом мнения выборного профсоюзного орган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/>
        <w:t>7. Задачами Комиссии являются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/>
        </w:rPr>
        <w:t xml:space="preserve">        </w:t>
      </w:r>
      <w:r>
        <w:rPr/>
        <w:t xml:space="preserve">7.1. разработка на основе предложений членов Комиссии программы совместных  </w:t>
        <w:tab/>
        <w:t xml:space="preserve">действий работодателя, профсоюза по обеспечению требований охраны труда, </w:t>
        <w:tab/>
        <w:t xml:space="preserve">предупреждению производственного травматизма, профессиональных </w:t>
        <w:tab/>
        <w:t>заболеваний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/>
        </w:rPr>
        <w:t xml:space="preserve">      </w:t>
      </w:r>
      <w:r>
        <w:rPr/>
        <w:tab/>
        <w:t xml:space="preserve">7.2. организация проведения проверок состояния условий и охраны труда на </w:t>
        <w:tab/>
        <w:t xml:space="preserve">рабочих </w:t>
        <w:tab/>
        <w:t xml:space="preserve">местах, подготовка соответствующих предложений работодателю по </w:t>
        <w:tab/>
        <w:t xml:space="preserve">решению </w:t>
        <w:tab/>
        <w:t xml:space="preserve">проблем охраны труда на основе анализа состояния условий и охраны </w:t>
        <w:tab/>
        <w:t xml:space="preserve">труда, </w:t>
        <w:tab/>
        <w:t>производственного травматизма, профессиональной заболеваемости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/>
        </w:rPr>
        <w:t xml:space="preserve">        </w:t>
      </w:r>
      <w:r>
        <w:rPr/>
        <w:t xml:space="preserve">7.3. информирование работников о состоянии условий и охраны труда на рабочих </w:t>
        <w:tab/>
        <w:t xml:space="preserve">местах, существующем риске повреждения здоровья и о полагающихся </w:t>
        <w:tab/>
        <w:t xml:space="preserve">работникам компенсациях за работу во вредных и (или) опасных условиях труда, </w:t>
        <w:tab/>
        <w:t>средствах индивидуальной защиты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/>
        </w:rPr>
        <w:t xml:space="preserve">       </w:t>
      </w:r>
      <w:r>
        <w:rPr/>
        <w:tab/>
        <w:t>8. Функциями Комиссии являются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/>
        </w:rPr>
        <w:t xml:space="preserve">      </w:t>
      </w:r>
      <w:r>
        <w:rPr/>
        <w:tab/>
        <w:t xml:space="preserve">8.1. рассмотрение предложений работодателя, работников, профсоюза для </w:t>
        <w:tab/>
        <w:t xml:space="preserve">выработки </w:t>
        <w:tab/>
        <w:t xml:space="preserve">рекомендаций, направленных на улучшение условий и охраны труда </w:t>
        <w:tab/>
        <w:t>работников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 xml:space="preserve">8.2. оказание содействия работодателю в организации обучения работников по </w:t>
        <w:tab/>
        <w:t xml:space="preserve">охране труда, безопасным методам и приемам выполнения работ, а также </w:t>
        <w:tab/>
        <w:t xml:space="preserve">проверки </w:t>
        <w:tab/>
        <w:t xml:space="preserve">знаний требований охраны труда и проведении своевременного и </w:t>
        <w:tab/>
        <w:t xml:space="preserve">качественного </w:t>
        <w:tab/>
        <w:t>инструктажа работников по охране труда;</w:t>
      </w:r>
    </w:p>
    <w:p>
      <w:pPr>
        <w:pStyle w:val="Normal"/>
        <w:rPr/>
      </w:pPr>
      <w:r>
        <w:rPr/>
        <w:tab/>
        <w:t xml:space="preserve">8.3. участие в проведении обследований состояния условий и охраны труда в </w:t>
        <w:tab/>
        <w:t xml:space="preserve">организации, рассмотрении их результатов и выработке рекомендаций </w:t>
        <w:tab/>
        <w:t>работодателю по устранению выявленных нарушений;</w:t>
      </w:r>
    </w:p>
    <w:p>
      <w:pPr>
        <w:pStyle w:val="Normal"/>
        <w:rPr/>
      </w:pPr>
      <w:r>
        <w:rPr/>
        <w:tab/>
        <w:t xml:space="preserve">8.4. информирование работников организации о проводимых мероприятиях по </w:t>
        <w:tab/>
        <w:t xml:space="preserve">улучшению условий и охраны труда, профилактике производственного </w:t>
        <w:tab/>
        <w:t>травматизма, профессиональных заболеваний;</w:t>
      </w:r>
    </w:p>
    <w:p>
      <w:pPr>
        <w:pStyle w:val="Normal"/>
        <w:rPr/>
      </w:pPr>
      <w:r>
        <w:rPr/>
        <w:tab/>
        <w:t xml:space="preserve">8.5. доведение до сведения работников организации результатов аттестации </w:t>
        <w:tab/>
        <w:t>рабочих мест по условиям труда и сертификации работ по охране труда;</w:t>
      </w:r>
    </w:p>
    <w:p>
      <w:pPr>
        <w:pStyle w:val="Normal"/>
        <w:rPr/>
      </w:pPr>
      <w:r>
        <w:rPr/>
        <w:tab/>
        <w:t xml:space="preserve">8.6. информирование работников организации о действующих нормах по </w:t>
        <w:tab/>
        <w:t xml:space="preserve">обеспечению смывающими и обеззараживающими средствами, </w:t>
        <w:tab/>
        <w:t xml:space="preserve">сертифицированной специальной одеждой, специальной обувью и другими </w:t>
        <w:tab/>
        <w:t xml:space="preserve">средствами индивидуальной защиты, правильности их применения, организации </w:t>
        <w:tab/>
        <w:t>хранения, стирки, чистки, ремонта, дезинфекции и обеззараживания;</w:t>
      </w:r>
    </w:p>
    <w:p>
      <w:pPr>
        <w:pStyle w:val="Normal"/>
        <w:rPr/>
      </w:pPr>
      <w:r>
        <w:rPr/>
        <w:tab/>
        <w:t xml:space="preserve">8.7. содействие в организации проведения предварительных при поступлении на </w:t>
        <w:tab/>
        <w:t xml:space="preserve">работу и периодических медицинских осмотров и соблюдения медицинских </w:t>
        <w:tab/>
        <w:t>рекомендаций при трудоустройстве;</w:t>
      </w:r>
    </w:p>
    <w:p>
      <w:pPr>
        <w:pStyle w:val="Normal"/>
        <w:rPr/>
      </w:pPr>
      <w:r>
        <w:rPr/>
        <w:tab/>
        <w:t xml:space="preserve">8.8. содействие своевременному обеспечению работников организации, занятых на </w:t>
        <w:tab/>
        <w:t xml:space="preserve">работах с вредными или опасными условиями труда, молоком, другими </w:t>
        <w:tab/>
        <w:t>равноценными пищевыми продуктами и лечебно-профилактическим питанием;</w:t>
      </w:r>
    </w:p>
    <w:p>
      <w:pPr>
        <w:pStyle w:val="Normal"/>
        <w:rPr/>
      </w:pPr>
      <w:r>
        <w:rPr/>
        <w:tab/>
        <w:t xml:space="preserve">8.9. участие в рассмотрении вопросов финансирования мероприятий по охране </w:t>
        <w:tab/>
        <w:t xml:space="preserve">труда в организации, обязательного социального страхования от несчастных </w:t>
        <w:tab/>
        <w:t xml:space="preserve">случаев на производстве и профессиональных заболеваний, а также </w:t>
        <w:tab/>
        <w:t xml:space="preserve">осуществление контроля за расходованием средств организации и Фонда </w:t>
        <w:tab/>
        <w:t xml:space="preserve">социального страхования Российской Федерации (страховщика), направляемых на </w:t>
        <w:tab/>
        <w:t xml:space="preserve">предупредительные меры по сокращению производственного травматизма и </w:t>
        <w:tab/>
        <w:t>профессиональных заболеваний;</w:t>
      </w:r>
    </w:p>
    <w:p>
      <w:pPr>
        <w:pStyle w:val="Normal"/>
        <w:rPr/>
      </w:pPr>
      <w:r>
        <w:rPr/>
        <w:tab/>
        <w:t xml:space="preserve">8.10. содействие работодателю во внедрении в производство более совершенных </w:t>
        <w:tab/>
        <w:t xml:space="preserve">технологий, новой техники, автоматизации и механизации производственных </w:t>
        <w:tab/>
        <w:t xml:space="preserve">процессов с целью создания безопасных условий труда, ликвидации тяжелых </w:t>
        <w:tab/>
        <w:t>физических работ;</w:t>
      </w:r>
    </w:p>
    <w:p>
      <w:pPr>
        <w:pStyle w:val="Normal"/>
        <w:rPr/>
      </w:pPr>
      <w:r>
        <w:rPr/>
        <w:tab/>
        <w:t xml:space="preserve">8.11. подготовка и представление работодателю предложений по </w:t>
        <w:tab/>
        <w:t xml:space="preserve">совершенствованию работ по охране труда и сохранению здоровья работников, </w:t>
        <w:tab/>
        <w:t xml:space="preserve">созданию системы морального и материального стимулирования работников, </w:t>
        <w:tab/>
        <w:t xml:space="preserve">соблюдающих требования охраны труда и обеспечивающих сохранение и </w:t>
        <w:tab/>
        <w:t>улучшение состояния здоровья;</w:t>
      </w:r>
    </w:p>
    <w:p>
      <w:pPr>
        <w:pStyle w:val="Normal"/>
        <w:rPr/>
      </w:pPr>
      <w:r>
        <w:rPr/>
        <w:tab/>
        <w:t xml:space="preserve">8.12. рассмотрение проектов локальных нормативных правовых актов по охране </w:t>
        <w:tab/>
        <w:t xml:space="preserve">труда и подготовка предложений по ним работодателю, профсоюзному выборному </w:t>
        <w:tab/>
        <w:t>органу.</w:t>
      </w:r>
    </w:p>
    <w:p>
      <w:pPr>
        <w:pStyle w:val="Normal"/>
        <w:rPr/>
      </w:pPr>
      <w:r>
        <w:rPr/>
        <w:tab/>
        <w:t xml:space="preserve">9. Для осуществления возложенных функций Комиссии предоставляются </w:t>
        <w:tab/>
        <w:t>следующие права:</w:t>
      </w:r>
    </w:p>
    <w:p>
      <w:pPr>
        <w:pStyle w:val="Normal"/>
        <w:rPr/>
      </w:pPr>
      <w:r>
        <w:rPr/>
        <w:tab/>
        <w:t xml:space="preserve">9.1. получать от работодателя информацию о состоянии условий труда на рабочих </w:t>
        <w:tab/>
        <w:t xml:space="preserve">местах, производственного травматизма и профессиональных заболеваний, </w:t>
        <w:tab/>
        <w:t xml:space="preserve">наличии опасных и вредных производственных факторов и мерах по защите от них, </w:t>
        <w:tab/>
        <w:t>о существующем риске повреждения здоровья;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ab/>
        <w:t xml:space="preserve">9.2. заслушивать на заседаниях Комиссии сообщения работодателя (его </w:t>
        <w:tab/>
        <w:t xml:space="preserve">представителей), руководителей структурных подразделений и других работников </w:t>
        <w:tab/>
        <w:t xml:space="preserve">организации о выполнении ими обязанностей по обеспечению безопасных условий </w:t>
        <w:tab/>
        <w:t xml:space="preserve">и охраны труда на рабочих местах и соблюдению гарантий прав работников на </w:t>
        <w:tab/>
        <w:t>охрану труда;</w:t>
      </w:r>
    </w:p>
    <w:p>
      <w:pPr>
        <w:pStyle w:val="Normal"/>
        <w:rPr/>
      </w:pPr>
      <w:r>
        <w:rPr/>
        <w:tab/>
        <w:t xml:space="preserve">9.3. заслушивать на заседаниях Комиссии руководителей и других работников </w:t>
        <w:tab/>
        <w:t xml:space="preserve">организации, допустивших нарушения требований охраны труда, повлекших за </w:t>
        <w:tab/>
        <w:t xml:space="preserve">собой тяжелые последствия, и вносить работодателю предложения о привлечении </w:t>
        <w:tab/>
        <w:t>их к ответственности в соответствии с законодательством Российской Федерации;</w:t>
      </w:r>
    </w:p>
    <w:p>
      <w:pPr>
        <w:pStyle w:val="Normal"/>
        <w:rPr/>
      </w:pPr>
      <w:r>
        <w:rPr/>
        <w:tab/>
        <w:t xml:space="preserve">9.4. участвовать в подготовке предложений к разделу коллективного договора </w:t>
        <w:tab/>
        <w:t>(соглашения по охране труда) по вопросам, находящимся в компетенции Комиссии;</w:t>
      </w:r>
    </w:p>
    <w:p>
      <w:pPr>
        <w:pStyle w:val="Normal"/>
        <w:rPr/>
      </w:pPr>
      <w:r>
        <w:rPr/>
        <w:tab/>
        <w:t xml:space="preserve">9.5. вносить работодателю предложения о поощрении работников организации за </w:t>
        <w:tab/>
        <w:t xml:space="preserve">активное участие в работе по созданию условий труда, отвечающих требованиям </w:t>
        <w:tab/>
        <w:t>безопасности и гигиены;</w:t>
      </w:r>
    </w:p>
    <w:p>
      <w:pPr>
        <w:pStyle w:val="Normal"/>
        <w:rPr/>
      </w:pPr>
      <w:r>
        <w:rPr/>
        <w:tab/>
        <w:t xml:space="preserve">9.6. содействовать разрешению трудовых споров, связанных с нарушением </w:t>
        <w:tab/>
        <w:t xml:space="preserve">трудового законодательства об охране труда, изменением условий труда, </w:t>
        <w:tab/>
        <w:t xml:space="preserve">вопросами предоставления работникам, занятым во вредных и (или) опасных </w:t>
        <w:tab/>
        <w:t>условиях труда, компенсаций.</w:t>
      </w:r>
    </w:p>
    <w:p>
      <w:pPr>
        <w:pStyle w:val="Normal"/>
        <w:rPr/>
      </w:pPr>
      <w:r>
        <w:rPr/>
        <w:tab/>
        <w:t xml:space="preserve">10. Комиссия создается по инициативе работодателя и (или) по инициативе </w:t>
        <w:tab/>
        <w:t xml:space="preserve">работников либо их представительного органа на паритетной основе (каждая </w:t>
        <w:tab/>
        <w:t xml:space="preserve">сторона имеет один голос вне зависимости от общего числа представителей </w:t>
        <w:tab/>
        <w:t>стороны) из представителей работодателя и профсоюза.</w:t>
      </w:r>
    </w:p>
    <w:p>
      <w:pPr>
        <w:pStyle w:val="Normal"/>
        <w:rPr/>
      </w:pPr>
      <w:r>
        <w:rPr/>
        <w:tab/>
        <w:t xml:space="preserve">11. Численность Комиссии определяется в зависимости от численности работников </w:t>
        <w:tab/>
        <w:t xml:space="preserve">в организации, специфики производства, количества структурных подразделений и </w:t>
        <w:tab/>
        <w:t xml:space="preserve">других особенностей, по взаимной договоренности сторон, представляющих </w:t>
        <w:tab/>
        <w:t>интересы работодателя и работников.</w:t>
      </w:r>
    </w:p>
    <w:p>
      <w:pPr>
        <w:pStyle w:val="Normal"/>
        <w:rPr/>
      </w:pPr>
      <w:r>
        <w:rPr/>
        <w:tab/>
        <w:t xml:space="preserve">12. Выдвижение в Комиссию представителей работников организации может </w:t>
        <w:tab/>
        <w:t xml:space="preserve">осуществляться на основании решения выборного органа первичной профсоюзной </w:t>
        <w:tab/>
        <w:t xml:space="preserve">организации, если он объединяет более половины работающих, или на собрании </w:t>
        <w:tab/>
        <w:t xml:space="preserve">(конференции) работников организации; представителей работодателя </w:t>
        <w:tab/>
        <w:t>работодателем.</w:t>
      </w:r>
    </w:p>
    <w:p>
      <w:pPr>
        <w:pStyle w:val="Normal"/>
        <w:jc w:val="center"/>
        <w:rPr/>
      </w:pPr>
      <w:r>
        <w:rPr/>
        <w:tab/>
        <w:t>Состав Комиссии утверждается приказом (распоряжением) работодателя.</w:t>
      </w:r>
    </w:p>
    <w:p>
      <w:pPr>
        <w:pStyle w:val="Normal"/>
        <w:jc w:val="both"/>
        <w:rPr/>
      </w:pPr>
      <w:r>
        <w:rPr/>
        <w:tab/>
        <w:t xml:space="preserve">13. Комиссия избирает из своего состава председателя, заместителей от каждой </w:t>
        <w:tab/>
        <w:t xml:space="preserve">стороны и секретаря. Председателем Комиссии, как правило, является </w:t>
        <w:tab/>
        <w:t xml:space="preserve">работодатель или его ответственный представитель, одним из заместителей </w:t>
        <w:tab/>
        <w:t xml:space="preserve">является представитель выборного профсоюзного органа , секретарем - работник </w:t>
        <w:tab/>
        <w:t>службы охраны труда.</w:t>
      </w:r>
    </w:p>
    <w:p>
      <w:pPr>
        <w:pStyle w:val="Normal"/>
        <w:jc w:val="both"/>
        <w:rPr/>
      </w:pPr>
      <w:r>
        <w:rPr/>
        <w:tab/>
        <w:t xml:space="preserve">14. Комиссия осуществляет свою деятельность в соответствии с </w:t>
        <w:tab/>
        <w:t xml:space="preserve">разрабатываемыми </w:t>
        <w:tab/>
        <w:t>им регламентом и планом работы.</w:t>
      </w:r>
    </w:p>
    <w:p>
      <w:pPr>
        <w:pStyle w:val="Normal"/>
        <w:jc w:val="both"/>
        <w:rPr/>
      </w:pPr>
      <w:r>
        <w:rPr/>
        <w:tab/>
        <w:t xml:space="preserve">15. Члены Комиссии должны проходить обучение по охране труда за счет средств </w:t>
        <w:tab/>
        <w:t xml:space="preserve">работодателя, а также средств Фонда социального страхования Российской </w:t>
        <w:tab/>
        <w:t xml:space="preserve">Федерации (страховщика) в соответствии с порядком, установленным </w:t>
        <w:tab/>
        <w:t xml:space="preserve">федеральным органом исполнительной власти, осуществляющим функции по </w:t>
        <w:tab/>
        <w:t xml:space="preserve">нормативно-правовому регулированию в сфере труда, по направлению </w:t>
        <w:tab/>
        <w:t>работодателя на специализированные курсы не реже одного раза в три года.</w:t>
      </w:r>
    </w:p>
    <w:p>
      <w:pPr>
        <w:pStyle w:val="Normal"/>
        <w:jc w:val="both"/>
        <w:rPr/>
      </w:pPr>
      <w:r>
        <w:rPr/>
        <w:tab/>
        <w:t xml:space="preserve">16. Члены Комиссии информируют не реже одного раза в год выборный орган </w:t>
        <w:tab/>
        <w:t xml:space="preserve">первичной профсоюзной организации или собрание (конференцию) работников о </w:t>
        <w:tab/>
        <w:t xml:space="preserve">проделанной ими в Комиссии работе. Выборный орган первичной </w:t>
        <w:tab/>
        <w:t xml:space="preserve">профсоюзной </w:t>
        <w:tab/>
        <w:t xml:space="preserve">организации или собрание (конференция) работников организации </w:t>
        <w:tab/>
        <w:t xml:space="preserve">вправе </w:t>
        <w:tab/>
        <w:t xml:space="preserve">отзывать из Комиссии своих представителей и выдвигать в её состав </w:t>
        <w:tab/>
        <w:t xml:space="preserve">новых </w:t>
        <w:tab/>
        <w:t xml:space="preserve">представителей. Работодатель вправе своим решением отзывать </w:t>
        <w:tab/>
        <w:t xml:space="preserve">своих </w:t>
        <w:tab/>
        <w:t>представителей из Комиссии и назначать вместо них новых представителе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</w:t>
      </w:r>
      <w:r>
        <w:rPr/>
        <w:tab/>
        <w:t xml:space="preserve">17. Обеспечение деятельности Комиссии, его членов (освобождение от основной </w:t>
        <w:tab/>
        <w:t xml:space="preserve">работы на время исполнения обязанностей, прохождения обучения и т.п.) </w:t>
        <w:tab/>
        <w:t xml:space="preserve">устанавливаются коллективным договором, локальным нормативным правовым </w:t>
        <w:tab/>
        <w:t>актом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РАЗРАБОТА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Инженер по охране труда</w:t>
        <w:tab/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02:00Z</dcterms:created>
  <dc:creator/>
  <dc:description/>
  <cp:keywords/>
  <dc:language>en-US</dc:language>
  <cp:lastModifiedBy>Zver</cp:lastModifiedBy>
  <cp:lastPrinted>2009-05-29T14:35:00Z</cp:lastPrinted>
  <dcterms:modified xsi:type="dcterms:W3CDTF">2010-12-04T03:40:00Z</dcterms:modified>
  <cp:revision>2</cp:revision>
  <dc:subject/>
  <dc:title/>
</cp:coreProperties>
</file>