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rPr/>
      </w:pPr>
      <w:r>
        <w:rPr/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/>
        <w:t xml:space="preserve"> </w:t>
      </w:r>
      <w:r>
        <w:rPr>
          <w:b/>
          <w:bCs/>
          <w:color w:val="000001"/>
        </w:rPr>
        <w:t>КОЛЛЕКТИВНЫЙ ДОГОВОР  </w:t>
      </w:r>
    </w:p>
    <w:tbl>
      <w:tblPr>
        <w:tblW w:w="9120" w:type="dxa"/>
        <w:jc w:val="left"/>
        <w:tblInd w:w="90" w:type="dxa"/>
        <w:tblLayout w:type="fixed"/>
        <w:tblCellMar>
          <w:top w:w="0" w:type="dxa"/>
          <w:left w:w="90" w:type="dxa"/>
          <w:bottom w:w="0" w:type="dxa"/>
          <w:right w:w="90" w:type="dxa"/>
        </w:tblCellMar>
        <w:tblLook w:val="0000"/>
      </w:tblPr>
      <w:tblGrid>
        <w:gridCol w:w="9120"/>
      </w:tblGrid>
      <w:tr>
        <w:trPr/>
        <w:tc>
          <w:tcPr>
            <w:tcW w:w="912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1"/>
                <w:sz w:val="22"/>
                <w:szCs w:val="22"/>
              </w:rPr>
            </w:pPr>
            <w:r>
              <w:rPr>
                <w:b/>
                <w:bCs/>
                <w:color w:val="000001"/>
              </w:rPr>
              <w:t xml:space="preserve"> </w:t>
            </w:r>
          </w:p>
        </w:tc>
      </w:tr>
      <w:tr>
        <w:trPr/>
        <w:tc>
          <w:tcPr>
            <w:tcW w:w="9120" w:type="dxa"/>
            <w:tcBorders>
              <w:bottom w:val="single" w:sz="6" w:space="0" w:color="000000"/>
            </w:tcBorders>
          </w:tcPr>
          <w:p>
            <w:pPr>
              <w:pStyle w:val="FORMATTEXT"/>
              <w:widowControl w:val="false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widowControl w:val="false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FORMATTEXT"/>
              <w:widowControl w:val="false"/>
              <w:jc w:val="center"/>
              <w:rPr>
                <w:color w:val="000001"/>
              </w:rPr>
            </w:pPr>
            <w:r>
              <w:rPr>
                <w:color w:val="000001"/>
              </w:rPr>
              <w:t>(наименование юридического лица,</w:t>
            </w:r>
          </w:p>
          <w:p>
            <w:pPr>
              <w:pStyle w:val="FORMATTEXT"/>
              <w:widowControl w:val="false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</w:tr>
      <w:tr>
        <w:trPr/>
        <w:tc>
          <w:tcPr>
            <w:tcW w:w="9120" w:type="dxa"/>
            <w:tcBorders>
              <w:bottom w:val="single" w:sz="6" w:space="0" w:color="000000"/>
            </w:tcBorders>
          </w:tcPr>
          <w:p>
            <w:pPr>
              <w:pStyle w:val="FORMATTEXT"/>
              <w:widowControl w:val="false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widowControl w:val="false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FORMATTEXT"/>
              <w:widowControl w:val="false"/>
              <w:jc w:val="center"/>
              <w:rPr>
                <w:color w:val="000001"/>
              </w:rPr>
            </w:pPr>
            <w:r>
              <w:rPr>
                <w:color w:val="000001"/>
              </w:rPr>
              <w:t>индивидуального предпринимателя)</w:t>
            </w:r>
          </w:p>
          <w:p>
            <w:pPr>
              <w:pStyle w:val="FORMATTEXT"/>
              <w:widowControl w:val="false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  <w:t>     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на период с "__"____________ 20__ года по "__" _____________ 20__ года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tbl>
      <w:tblPr>
        <w:tblW w:w="9120" w:type="dxa"/>
        <w:jc w:val="left"/>
        <w:tblInd w:w="90" w:type="dxa"/>
        <w:tblLayout w:type="fixed"/>
        <w:tblCellMar>
          <w:top w:w="0" w:type="dxa"/>
          <w:left w:w="90" w:type="dxa"/>
          <w:bottom w:w="0" w:type="dxa"/>
          <w:right w:w="90" w:type="dxa"/>
        </w:tblCellMar>
        <w:tblLook w:val="0000"/>
      </w:tblPr>
      <w:tblGrid>
        <w:gridCol w:w="4560"/>
        <w:gridCol w:w="4559"/>
      </w:tblGrid>
      <w:tr>
        <w:trPr/>
        <w:tc>
          <w:tcPr>
            <w:tcW w:w="4560" w:type="dxa"/>
            <w:tcBorders/>
          </w:tcPr>
          <w:p>
            <w:pPr>
              <w:pStyle w:val="Normal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559" w:type="dxa"/>
            <w:tcBorders/>
          </w:tcPr>
          <w:p>
            <w:pPr>
              <w:pStyle w:val="Normal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  <w:t xml:space="preserve">Санкт-Петербург </w:t>
            </w:r>
          </w:p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559" w:type="dxa"/>
            <w:tcBorders/>
          </w:tcPr>
          <w:p>
            <w:pPr>
              <w:pStyle w:val="FORMATTEXT"/>
              <w:widowControl w:val="false"/>
              <w:jc w:val="right"/>
              <w:rPr>
                <w:color w:val="000001"/>
              </w:rPr>
            </w:pPr>
            <w:r>
              <w:rPr>
                <w:color w:val="000001"/>
              </w:rPr>
              <w:t>"__"______________20___г.</w:t>
            </w:r>
          </w:p>
          <w:p>
            <w:pPr>
              <w:pStyle w:val="FORMATTEXT"/>
              <w:widowControl w:val="false"/>
              <w:jc w:val="right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</w:tr>
    </w:tbl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1. Общие положения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1.1. Настоящий коллективный договор заключен в соответствии с положениями Трудового кодекса Российской Федерации (далее - ТК РФ) и является основным правовым документом, регулирующим социально-трудовые отношения. Настоящий коллективный договор   заключен  работниками и работодателем в лице их представителей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1.2. Сторонами настоящего коллективного договора являются работники предприятия </w:t>
      </w:r>
    </w:p>
    <w:tbl>
      <w:tblPr>
        <w:tblW w:w="9193" w:type="dxa"/>
        <w:jc w:val="left"/>
        <w:tblInd w:w="90" w:type="dxa"/>
        <w:tblLayout w:type="fixed"/>
        <w:tblCellMar>
          <w:top w:w="0" w:type="dxa"/>
          <w:left w:w="90" w:type="dxa"/>
          <w:bottom w:w="0" w:type="dxa"/>
          <w:right w:w="90" w:type="dxa"/>
        </w:tblCellMar>
        <w:tblLook w:val="0000"/>
      </w:tblPr>
      <w:tblGrid>
        <w:gridCol w:w="292"/>
        <w:gridCol w:w="437"/>
        <w:gridCol w:w="2849"/>
        <w:gridCol w:w="159"/>
        <w:gridCol w:w="42"/>
        <w:gridCol w:w="5213"/>
        <w:gridCol w:w="160"/>
        <w:gridCol w:w="40"/>
      </w:tblGrid>
      <w:tr>
        <w:trPr/>
        <w:tc>
          <w:tcPr>
            <w:tcW w:w="292" w:type="dxa"/>
            <w:tcBorders/>
          </w:tcPr>
          <w:p>
            <w:pPr>
              <w:pStyle w:val="Normal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2849" w:type="dxa"/>
            <w:tcBorders/>
          </w:tcPr>
          <w:p>
            <w:pPr>
              <w:pStyle w:val="Normal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5213" w:type="dxa"/>
            <w:tcBorders/>
          </w:tcPr>
          <w:p>
            <w:pPr>
              <w:pStyle w:val="Normal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3578" w:type="dxa"/>
            <w:gridSpan w:val="3"/>
            <w:tcBorders/>
          </w:tcPr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  <w:t>(индивидуального предпринимателя)</w:t>
            </w:r>
          </w:p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5574" w:type="dxa"/>
            <w:gridSpan w:val="4"/>
            <w:tcBorders>
              <w:bottom w:val="single" w:sz="6" w:space="0" w:color="000000"/>
            </w:tcBorders>
          </w:tcPr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gridSpan w:val="7"/>
            <w:tcBorders>
              <w:bottom w:val="single" w:sz="6" w:space="0" w:color="000000"/>
            </w:tcBorders>
          </w:tcPr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gridSpan w:val="7"/>
            <w:tcBorders/>
          </w:tcPr>
          <w:p>
            <w:pPr>
              <w:pStyle w:val="FORMATTEXT"/>
              <w:widowControl w:val="false"/>
              <w:jc w:val="center"/>
              <w:rPr>
                <w:color w:val="000001"/>
              </w:rPr>
            </w:pPr>
            <w:r>
              <w:rPr>
                <w:color w:val="000001"/>
              </w:rPr>
              <w:t>(наименование юридического лица, индивидуального предпринимателя)</w:t>
            </w:r>
          </w:p>
          <w:p>
            <w:pPr>
              <w:pStyle w:val="FORMATTEXT"/>
              <w:widowControl w:val="false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gridSpan w:val="7"/>
            <w:tcBorders/>
          </w:tcPr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37" w:type="dxa"/>
            <w:gridSpan w:val="4"/>
            <w:tcBorders/>
          </w:tcPr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  <w:t xml:space="preserve">именуемые далее "Предприятие", в лице </w:t>
            </w:r>
          </w:p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5415" w:type="dxa"/>
            <w:gridSpan w:val="3"/>
            <w:tcBorders>
              <w:bottom w:val="single" w:sz="6" w:space="0" w:color="000000"/>
            </w:tcBorders>
          </w:tcPr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gridSpan w:val="7"/>
            <w:tcBorders/>
          </w:tcPr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gridSpan w:val="7"/>
            <w:tcBorders>
              <w:top w:val="single" w:sz="6" w:space="0" w:color="000000"/>
            </w:tcBorders>
          </w:tcPr>
          <w:p>
            <w:pPr>
              <w:pStyle w:val="FORMATTEXT"/>
              <w:widowControl w:val="false"/>
              <w:jc w:val="center"/>
              <w:rPr>
                <w:color w:val="000001"/>
              </w:rPr>
            </w:pPr>
            <w:r>
              <w:rPr>
                <w:color w:val="000001"/>
              </w:rPr>
              <w:t>(наименование выборного органа  первичной  профсоюзной  организации,</w:t>
            </w:r>
          </w:p>
          <w:p>
            <w:pPr>
              <w:pStyle w:val="FORMATTEXT"/>
              <w:widowControl w:val="false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gridSpan w:val="7"/>
            <w:tcBorders>
              <w:bottom w:val="single" w:sz="6" w:space="0" w:color="000000"/>
            </w:tcBorders>
          </w:tcPr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gridSpan w:val="7"/>
            <w:tcBorders/>
          </w:tcPr>
          <w:p>
            <w:pPr>
              <w:pStyle w:val="FORMATTEXT"/>
              <w:widowControl w:val="false"/>
              <w:jc w:val="center"/>
              <w:rPr>
                <w:color w:val="000001"/>
              </w:rPr>
            </w:pPr>
            <w:r>
              <w:rPr>
                <w:color w:val="000001"/>
              </w:rPr>
              <w:t>иного уполномоченного  представительного  органа, Ф.И.О. представителя)</w:t>
            </w:r>
          </w:p>
          <w:p>
            <w:pPr>
              <w:pStyle w:val="FORMATTEXT"/>
              <w:widowControl w:val="false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gridSpan w:val="7"/>
            <w:tcBorders/>
          </w:tcPr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  <w:t xml:space="preserve">и </w:t>
            </w:r>
          </w:p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8860" w:type="dxa"/>
            <w:gridSpan w:val="6"/>
            <w:tcBorders>
              <w:bottom w:val="single" w:sz="6" w:space="0" w:color="000000"/>
            </w:tcBorders>
          </w:tcPr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gridSpan w:val="7"/>
            <w:tcBorders/>
          </w:tcPr>
          <w:p>
            <w:pPr>
              <w:pStyle w:val="FORMATTEXT"/>
              <w:widowControl w:val="false"/>
              <w:jc w:val="center"/>
              <w:rPr>
                <w:color w:val="000001"/>
              </w:rPr>
            </w:pPr>
            <w:r>
              <w:rPr>
                <w:color w:val="000001"/>
              </w:rPr>
              <w:t>(наименование юридического лица, индивидуального предпринимателя)</w:t>
            </w:r>
          </w:p>
          <w:p>
            <w:pPr>
              <w:pStyle w:val="FORMATTEXT"/>
              <w:widowControl w:val="false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gridSpan w:val="7"/>
            <w:tcBorders/>
          </w:tcPr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gridSpan w:val="2"/>
            <w:tcBorders/>
          </w:tcPr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  <w:t xml:space="preserve">в лице </w:t>
            </w:r>
          </w:p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8423" w:type="dxa"/>
            <w:gridSpan w:val="5"/>
            <w:tcBorders>
              <w:bottom w:val="single" w:sz="6" w:space="0" w:color="000000"/>
            </w:tcBorders>
          </w:tcPr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992" w:type="dxa"/>
            <w:gridSpan w:val="6"/>
            <w:tcBorders>
              <w:bottom w:val="single" w:sz="6" w:space="0" w:color="000000"/>
            </w:tcBorders>
          </w:tcPr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  <w:t>,</w:t>
            </w:r>
          </w:p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</w:tr>
      <w:tr>
        <w:trPr/>
        <w:tc>
          <w:tcPr>
            <w:tcW w:w="9152" w:type="dxa"/>
            <w:gridSpan w:val="7"/>
            <w:tcBorders/>
          </w:tcPr>
          <w:p>
            <w:pPr>
              <w:pStyle w:val="FORMATTEXT"/>
              <w:widowControl w:val="false"/>
              <w:jc w:val="center"/>
              <w:rPr>
                <w:color w:val="000001"/>
              </w:rPr>
            </w:pPr>
            <w:r>
              <w:rPr>
                <w:color w:val="000001"/>
              </w:rPr>
              <w:t>(указать Ф.И.О.)</w:t>
            </w:r>
          </w:p>
          <w:p>
            <w:pPr>
              <w:pStyle w:val="FORMATTEXT"/>
              <w:widowControl w:val="false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FORMATTEXT"/>
        <w:rPr>
          <w:color w:val="000001"/>
        </w:rPr>
      </w:pPr>
      <w:r>
        <w:rPr>
          <w:color w:val="000001"/>
        </w:rPr>
      </w:r>
    </w:p>
    <w:p>
      <w:pPr>
        <w:pStyle w:val="FORMATTEXT"/>
        <w:rPr>
          <w:color w:val="000001"/>
        </w:rPr>
      </w:pPr>
      <w:r>
        <w:rPr>
          <w:color w:val="000001"/>
        </w:rPr>
        <w:t>именуемый далее "Работодатель"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1.3. Настоящий коллективный договор регулирует социально-трудовые отношения между Работодателем и работниками на основе согласования взаимных интересов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1.4. Условия договора, ухудшающие по сравнению с действующим трудовым законодательством РФ положение работников, являются недействительными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1.5. Коллективный договор заключен сроком на _____ года и вступает в силу с момента его подписания сторонами. По истечении установленного срока действие коллективного договора может быть продлено на срок не более 3 лет. В течение срока действия коллективного договора стороны имеют право вносить дополнения и изменения в него на основе взаимной договоренности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Стороны признают юридическое значение и правовой характер коллективного договора и обязуются его выполнять в течение всего срока действия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1.6. Коллективный договор распространяется на всех работников Предприятия (индивидуального предпринимателя)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2. Цели договора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Стороны признают, что соблюдение условий настоящего коллективного договора приведет к повышению эффективности производства, увеличению прибыли предприятия как источника экономической стабильности, сохранению рабочих мест, повышению материального благополучия каждого работающего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3. Обязательства администрации в области обеспечения </w:t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трудовых прав работников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3.1. Прием на работу и регулирование трудовых отношений с работниками производятся на основании трудовых договоров, заключаемых в соответствии с законодательством Российской Федерации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3.2. Все мероприятия по совершенствованию организационной структуры Предприятия, приводящие к сокращению численности или штата работников,  согласуются с профсоюзным органом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3.3. При заключении трудового договора Работодатель обязуется ознакомить работника с коллективным договором, правилами внутреннего трудового распорядка, положением об оплате труда, иными локальными актами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3.4. В случае предстоящего сокращения штатов работники должны быть предупреждены об увольнении не менее чем за ___________________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3.5. Кроме лиц, указанных в ст.179 ТК РФ, при сокращении штатов преимущественное право оставления на работе имеют также лица: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- имеющие стаж работы на предприятии свыше _____  лет;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- _______________________________________________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3.6. При увольнении работника в связи с уходом на пенсию по старости в зависимости от стажа работы ему выплачивается выходное пособие в размере _________ _________________________ 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3.7. При увольнении работника в связи с уходом на пенсию по инвалидности ему выплачивается выходное пособие в размере ________________ _________________________________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4. Гарантии улучшения условий труда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Для достижения целей настоящего коллективного договора Работодатель обязуется: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4.1. Обеспечить нормальную хозяйственную и экономическую деятельность Предприятия. Предоставить каждому работнику работу, обусловленную трудовым договором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4.2. Обеспечить работников оборудованием, инструментами, технической документацией и иными средствами, необходимыми для исполнения ими трудовых обязанностей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4.3. Обеспечить безопасность труда и условия, отвечающие требованиям охраны и гигиены труда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4.4. Создать необходимые условия для профессионального совершенствования и повышения квалификации работников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4.5. Решать с участием профсоюзного органа следующие вопросы: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4.5.1. Формирование и расходование фондов в части, направляемой на экономическое стимулирование и социальное развитие коллектива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4.5.2. Реорганизация Предприятия, сокращение численности или штатов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4.5.3. Определение основных направлений деятельности Предприятия, создание новых производств, участков, перепрофилирование и ликвидация производственных структур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4.5.4. Утверждение положений об оплате труда, о премировании и других внутренних актов, касающихся интересов работников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4.5.5. Увольнение работников по инициативе Работодателя в соответствии со ст.81 Трудового кодекса РФ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4.6. Профсоюзный орган признает свою ответственность за достижение общих целей и сотрудничает с Работодателем в их реализации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5. Гарантии занятости работников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Работодатель обязуется: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5.1. Обучение (переподготовка) и повышение квалификации работников осуществлять за счет средств Предприятия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5.2. Содействовать в трудоустройстве работникам, увольняемым по сокращению численности, предлагать любую имеющуюся работу на предприятии в соответствии с их здоровьем и квалификацией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Работникам, уволенным по сокращению штатов, предоставляется преимущественное право возвращения на работу в случае появления новых рабочих мест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6. Рабочее время и время отдыха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Стороны коллективного договора договорились, что: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6.1. Для работников Предприятия  устанавливается 40-часовая рабочая неделя, кроме работников, для которых в соответствии с трудовым договором и трудовым законодательством установлен ненормированный режим рабочего дня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6.2. Режим рабочего времени устанавливается трудовым договором, а также Правилами внутреннего распорядка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6.3. Ежегодный оплачиваемый отпуск для всех руководителей, специалистов, рабочих и служащих предоставляется продолжительностью не менее 28 календарных дней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Ежегодный дополнительный оплачиваемый отпуск предоставляется работникам с ненормированным рабочим днем, а также работникам, занятым на работах с вредными и тяжелыми условиями труда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Работникам, направленным на обучение работодателем или поступившим самостоятельно в имеющие государственную аккредитацию образовательные учреждения высшего профессионального образования по заочной и очно-заочной (вечерней) формам обучения, успешно обучающимся в этих учреждениях, предоставляются дополнительные отпуска с сохранением среднего заработка в соответствии с действующим трудовым законодательством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К очередному отпуску предоставляется дополнительный оплачиваемый отпуск работникам за выслугу лет на Предприятии: свыше ___________  лет работы - ___________ дней, свыше ____________ лет работы - ___________ дней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6.4. График предоставления отпусков составляется до начала календарного года и согласовывается с профсоюзным органом. Работодатель обязуется ознакомить с графиком предоставления отпусков всех работников не позднее _____________ 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Работодатель  должен производить полный расчет и выплату отпускных не позднее _________ до ухода работника в отпуск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6.5. Работник имеет право на получение краткосрочного отпуска с сохранением среднего заработка помимо случаев, предусмотренных трудовым законодательством РФ, в связи: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а) с бракосочетанием самого работника -  _________ дня;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б) смертью близких родственников (родители, дети, братья и сестры) - __________  дня;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в) рождением ребенка - __________  дня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6.6. Порядок отработки сверхурочных часов устанавливается Работодателем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6.7. В исключительных случаях, когда предоставление отпуска работнику в текущем рабочем году может неблагоприятно отразиться на нормальном ходе работы Предприятия, допускается с согласия работника перенесение отпуска на следующий рабочий год. При этом отпуск должен быть использован не позднее 12 месяцев после окончания того рабочего года, за который он предоставляется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7. Охрана труда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7.1. Работодатель обязуется обеспечить строгое соблюдение на каждом рабочем месте условий, отвечающих требованиям охраны и гигиены труда, соответствующих требованиям законодательства об охране труда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7.2. Работодатель обязуется обеспечить для всех поступающих на работу лиц инструктаж по охране труда, организовывает обучение безопасным методам и приемам выполнения работ и оказания первой помощи пострадавшим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7.3. Работодатель обязан обеспечить обучение лиц, поступающих на работу с вредными и/или опасными условиями труда, безопасным методам и приемам выполнения работ со стажировкой на рабочем месте и сдачей экзаменов и проводить их периодическое обучение по охране труда и проверку знаний требований охраны труда в период работы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7.4. К работе не допускаются лица, не прошедшие в установленном порядке обучение и инструктаж по охране труда, стажировку и проверку знаний требований охраны труда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7.5. Для обеспечения безопасности и здоровых условий труда работников образуется фонд охраны труда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7.6. Работодатель и работник (и (или) уполномоченные работниками представительные органы) заключают Соглашение по охране труда, в котором определяют организационные и технических мероприятия по охране и безопасности труда, сроки их выполнения, ответственных исполнителей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7.7. Работодатель проводит аттестацию рабочих мест по условиям труда с последующей сертификацией работ по охране труда; обеспечивает информирование работников об условиях и охране труда на рабочих местах, в том числе о результатах аттестации рабочих мест по условиям труда в организации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7.8.  Работодатель обеспечивает работников специальной одеждой, обувью и другими средствами индивидуальной защиты, а также моющими и обезвреживающими средствами в соответствии с нормами и утвержденными перечнями профессий и должностей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7.9.  Работодатель осуществляет контроль за состоянием охраны труда на рабочих местах, а также за правильностью применения работниками средств индивидуальной и коллективной защиты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7.10.  Работодатель обязан предоставлять работникам, занятым на работах с вредными и опасными условиями труда, компенсации, предусмотренные законодательством Российской Федерации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7.11. Работодатель обеспечивает в соответствии с действующим законодательством возмещение вреда, причиненного работнику в результате несчастного случая, профессионального заболевания, связанного с исполнением им трудовых обязанностей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7.12. Работодатель обязуется разработать и согласовать с работниками инструкции по технике безопасности применительно к каждому рабочему месту в соответствии со ст.212 ТК РФ. Разработка и утверждение правил и инструкций по охране труда для работников производятся с учетом мнения профсоюзного органа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8. Организация оплаты труда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Работодатель обязуется: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8.1. Организацию оплаты труда, премирование и выплату иных вознаграждений работникам осуществлять согласно соответствующим внутренним актам предприятия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8.2. Предоставлять работникам информацию о начисленной заработной плате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8.3. Индексировать размер заработной платы в связи с ростом потребительских цен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8.4. Производить выплату в день, установленный правилами внутреннего трудового распорядка или трудовым договором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8.5. Выплату заработной платы производить своевременно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8.6. Все решения, касающиеся установления условий оплаты труда, заработной платы и норм труда, а также распределения премий, принимаются при участии профсоюзного органа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8.7. Привлечение работника к сверхурочной работе по производственной необходимости производится только с письменного согласия самого работника с учетом мнения профсоюзного органа. Привлечение Работодателем работника к сверхурочной работе без его согласия допускается в случаях, предусмотренных статьей 99 ТК РФ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8.8. Премирование за основные результаты общей производственной деятельности производится в зависимости от личного вклада каждого работника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9. Социальные гарантии работников предприятия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Работодатель обязуется: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9.1. Осуществлять социальное страхование всех работников в соответствии с действующим законодательством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9.2. Распределять между работниками пособия, определенные законодательством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9.3. В дополнение к минимальным государственным гарантиям оказывать разовую материальную помощь: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- работникам, ставшим инвалидами вследствие несчастного случая или профзаболевания на производстве;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- семьям погибших вследствие несчастного случая на производстве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9.4. Установить сокращенный на один час рабочий день матерям-одиночкам, женщинам, имеющим двух и более детей в возрасте до 14 лет, если их рабочее время не сокращено по другим основаниям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Стороны обязуются: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9.5. Обеспечить своевременное и полное предоставление в органы Пенсионного фонда РФ достоверных сведений о стаже, заработке и страховых взносах работников предприятия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9.6. Выделять путевки в санатории сотрудникам, их несовершеннолетним детям, а также неработающим пенсионерам, имеющим стаж работы на предприятии свыше _______ лет, в порядке очередности. При этом лица, остро нуждающиеся в санаторно-курортном лечении, направляются на лечение и отдых прежде всего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Профсоюзный орган обязуется: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9.7. Обеспечить свободный доступ к информации об имеющихся возможностях предприятия по оздоровлению работников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9.8. Активно привлекать работников Предприятия и членов их семей к участию в культурно-массовой и физкультурной работе на Предприятии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10. Взаимодействие сторон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Стороны договорились о том, что: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10.1. Работодатель признает профсоюзный орган единственным представителем всех работников в коллективных переговорах по оплате труда, продолжительности рабочего времени, решению социальных проблем и другим условиям коллективного договора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10.2. Профсоюзный орган осуществляет контроль за соблюдением законодательства о труде,  участвует в определении основных направлений социального развития коллектива с учетом нужд и потребностей, выступает стороной в переговорах с администрацией по существу возникающих в трудовых отношениях конфликтов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10.3. Работодатель безвозмездно предоставляет  профсоюзному органу помещение для проведения заседаний, хранения документации, а также предоставляет возможность размещения информации в доступном для всех работников месте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10.4.  Работодатель отчисляет профсоюзному органу денежные средства в размере ___________ на культурно-массовую и физкультурно-оздоровительную работу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10.5. На время участия в профсоюзных совещаниях, заседаниях, семинарах за работником сохраняется средняя зарплата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10.6. Работодатель предоставляет в бесплатное пользование работникам предприятия все функциональные отделения физкультурно-оздоровительного комплекса. При этом хозяйственное содержание его остается за предприятием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10.7. По всем вопросам, не нашедшим своего решения в положениях настоящего коллективного договора, но прямо или косвенно вытекающим из отношений Работодателя и работников Предприятия, с точки зрения необходимости соблюдения и защиты прав и интересов сторон, стороны будут руководствоваться трудовым законодательством РФ, стремясь выполнить цели настоящего договора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11. Контроль за выполнением коллективного договора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Контроль за ходом выполнения коллективного договора осуществляется комиссией, состоящей из 4 человек, в состав которой входят по 2 представителя от каждой стороны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При обнаружении нарушений условий договора комиссия немедленно информирует об этом представителей стороны, подписавших договор, стороны принимают меры по устранению выявленных нарушений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Лица, уклоняющиеся от участия в переговорах, а также ответственные за нарушения и невыполнение условий коллективного договора, виновные в непредставлении информации, необходимой для коллективных переговоров и осуществления контроля, несут ответственность в соответствии с действующим законодательством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tbl>
      <w:tblPr>
        <w:tblW w:w="9120" w:type="dxa"/>
        <w:jc w:val="left"/>
        <w:tblInd w:w="90" w:type="dxa"/>
        <w:tblLayout w:type="fixed"/>
        <w:tblCellMar>
          <w:top w:w="0" w:type="dxa"/>
          <w:left w:w="90" w:type="dxa"/>
          <w:bottom w:w="0" w:type="dxa"/>
          <w:right w:w="90" w:type="dxa"/>
        </w:tblCellMar>
        <w:tblLook w:val="0000"/>
      </w:tblPr>
      <w:tblGrid>
        <w:gridCol w:w="4116"/>
        <w:gridCol w:w="731"/>
        <w:gridCol w:w="4273"/>
      </w:tblGrid>
      <w:tr>
        <w:trPr/>
        <w:tc>
          <w:tcPr>
            <w:tcW w:w="4116" w:type="dxa"/>
            <w:tcBorders/>
          </w:tcPr>
          <w:p>
            <w:pPr>
              <w:pStyle w:val="Normal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273" w:type="dxa"/>
            <w:tcBorders/>
          </w:tcPr>
          <w:p>
            <w:pPr>
              <w:pStyle w:val="Normal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4116" w:type="dxa"/>
            <w:tcBorders/>
          </w:tcPr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  <w:t xml:space="preserve">От Работодателя </w:t>
            </w:r>
          </w:p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731" w:type="dxa"/>
            <w:tcBorders/>
          </w:tcPr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273" w:type="dxa"/>
            <w:tcBorders/>
          </w:tcPr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  <w:t xml:space="preserve">От работников </w:t>
            </w:r>
          </w:p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4116" w:type="dxa"/>
            <w:tcBorders>
              <w:bottom w:val="single" w:sz="6" w:space="0" w:color="000000"/>
            </w:tcBorders>
          </w:tcPr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731" w:type="dxa"/>
            <w:tcBorders/>
          </w:tcPr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273" w:type="dxa"/>
            <w:tcBorders>
              <w:bottom w:val="single" w:sz="6" w:space="0" w:color="000000"/>
            </w:tcBorders>
          </w:tcPr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4116" w:type="dxa"/>
            <w:tcBorders/>
          </w:tcPr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731" w:type="dxa"/>
            <w:tcBorders/>
          </w:tcPr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273" w:type="dxa"/>
            <w:tcBorders/>
          </w:tcPr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4116" w:type="dxa"/>
            <w:tcBorders>
              <w:bottom w:val="single" w:sz="6" w:space="0" w:color="000000"/>
            </w:tcBorders>
          </w:tcPr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731" w:type="dxa"/>
            <w:tcBorders/>
          </w:tcPr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273" w:type="dxa"/>
            <w:tcBorders>
              <w:bottom w:val="single" w:sz="6" w:space="0" w:color="000000"/>
            </w:tcBorders>
          </w:tcPr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4116" w:type="dxa"/>
            <w:tcBorders/>
          </w:tcPr>
          <w:p>
            <w:pPr>
              <w:pStyle w:val="FORMATTEXT"/>
              <w:widowControl w:val="false"/>
              <w:jc w:val="center"/>
              <w:rPr>
                <w:color w:val="000001"/>
              </w:rPr>
            </w:pPr>
            <w:r>
              <w:rPr>
                <w:color w:val="000001"/>
              </w:rPr>
              <w:t>(Ф.И.О., подпись)</w:t>
            </w:r>
          </w:p>
          <w:p>
            <w:pPr>
              <w:pStyle w:val="FORMATTEXT"/>
              <w:widowControl w:val="false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731" w:type="dxa"/>
            <w:tcBorders/>
          </w:tcPr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widowControl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273" w:type="dxa"/>
            <w:tcBorders/>
          </w:tcPr>
          <w:p>
            <w:pPr>
              <w:pStyle w:val="FORMATTEXT"/>
              <w:widowControl w:val="false"/>
              <w:jc w:val="center"/>
              <w:rPr>
                <w:color w:val="000001"/>
              </w:rPr>
            </w:pPr>
            <w:r>
              <w:rPr>
                <w:color w:val="000001"/>
              </w:rPr>
              <w:t>(Ф.И.О., подпись)</w:t>
            </w:r>
          </w:p>
          <w:p>
            <w:pPr>
              <w:pStyle w:val="FORMATTEXT"/>
              <w:widowControl w:val="false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5bc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 w:customStyle="1">
    <w:name w:val=".FORMATTEXT"/>
    <w:qFormat/>
    <w:rsid w:val="00ae5bc3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ERTEXT" w:customStyle="1">
    <w:name w:val=".HEADERTEXT"/>
    <w:qFormat/>
    <w:rsid w:val="00ae5bc3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2B4279"/>
      <w:kern w:val="0"/>
      <w:sz w:val="22"/>
      <w:szCs w:val="22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9</Pages>
  <Words>2406</Words>
  <Characters>13718</Characters>
  <CharactersWithSpaces>16092</CharactersWithSpaces>
  <Paragraphs>32</Paragraph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8:06:00Z</dcterms:created>
  <dc:creator>Пользователь</dc:creator>
  <dc:description/>
  <dc:language>en-US</dc:language>
  <cp:lastModifiedBy>Пользователь</cp:lastModifiedBy>
  <dcterms:modified xsi:type="dcterms:W3CDTF">2012-01-03T08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