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05"/>
        <w:gridCol w:w="717"/>
        <w:gridCol w:w="4883"/>
      </w:tblGrid>
      <w:tr>
        <w:trPr/>
        <w:tc>
          <w:tcPr>
            <w:tcW w:w="4605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t>СОГЛАСОВАНО:</w:t>
            </w:r>
          </w:p>
          <w:p>
            <w:pPr>
              <w:pStyle w:val="Style16"/>
              <w:jc w:val="center"/>
              <w:rPr/>
            </w:pPr>
            <w:r>
              <w:rPr/>
              <w:t>Председатель профкома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ОАО </w:t>
            </w:r>
          </w:p>
          <w:p>
            <w:pPr>
              <w:pStyle w:val="Style16"/>
              <w:jc w:val="center"/>
              <w:rPr/>
            </w:pPr>
            <w:r>
              <w:rPr/>
              <w:t>____________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«___»____________2009 г.</w:t>
            </w:r>
          </w:p>
        </w:tc>
        <w:tc>
          <w:tcPr>
            <w:tcW w:w="71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883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t>УТВЕРЖДАЮ:</w:t>
            </w:r>
          </w:p>
          <w:p>
            <w:pPr>
              <w:pStyle w:val="Style16"/>
              <w:jc w:val="center"/>
              <w:rPr/>
            </w:pPr>
            <w:r>
              <w:rPr/>
              <w:t>Директор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ОАО </w:t>
            </w:r>
          </w:p>
          <w:p>
            <w:pPr>
              <w:pStyle w:val="Style16"/>
              <w:jc w:val="center"/>
              <w:rPr/>
            </w:pPr>
            <w:r>
              <w:rPr/>
              <w:t>_____________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«___»_____________2009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ы комиссии и уполномоченных по охране тру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АО «на 2009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азработан на основании Приказа Минздравсоцразвития РФ от 29.05.06 г., №413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4679"/>
        <w:gridCol w:w="1875"/>
        <w:gridCol w:w="2914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/п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Style16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Организовать обучение работников агрокомбината, с последующей проверкой знаний по охране труда 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январь</w:t>
            </w:r>
          </w:p>
          <w:p>
            <w:pPr>
              <w:pStyle w:val="Style16"/>
              <w:jc w:val="center"/>
              <w:rPr/>
            </w:pPr>
            <w:r>
              <w:rPr/>
              <w:t>и в течение</w:t>
            </w:r>
          </w:p>
          <w:p>
            <w:pPr>
              <w:pStyle w:val="Style16"/>
              <w:jc w:val="center"/>
              <w:rPr/>
            </w:pPr>
            <w:r>
              <w:rPr/>
              <w:t>года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нженер по ОТ,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члены комиссии по ОТ, </w:t>
            </w:r>
          </w:p>
          <w:p>
            <w:pPr>
              <w:pStyle w:val="Style16"/>
              <w:jc w:val="center"/>
              <w:rPr/>
            </w:pPr>
            <w:r>
              <w:rPr/>
              <w:t>начальники служб и</w:t>
            </w:r>
          </w:p>
          <w:p>
            <w:pPr>
              <w:pStyle w:val="Style16"/>
              <w:jc w:val="center"/>
              <w:rPr/>
            </w:pPr>
            <w:r>
              <w:rPr/>
              <w:t>подразделений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оведение обследований состояния условий и охраны труда на предприятии, рассмотрение их результатов, выработка рекомендаций по устранению нарушений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инженер по ОТ, </w:t>
            </w:r>
          </w:p>
          <w:p>
            <w:pPr>
              <w:pStyle w:val="Style16"/>
              <w:jc w:val="center"/>
              <w:rPr/>
            </w:pPr>
            <w:r>
              <w:rPr/>
              <w:t>члены комиссии по ОТ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ыработка рекомендаций, направленных на улучшение условий и охраны труда работников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члены комиссии по ОТ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существление регулярных проверок своевременности и качества инструктажей работников по О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инженер по ОТ, </w:t>
            </w:r>
          </w:p>
          <w:p>
            <w:pPr>
              <w:pStyle w:val="Style16"/>
              <w:jc w:val="center"/>
              <w:rPr/>
            </w:pPr>
            <w:r>
              <w:rPr/>
              <w:t>члены комиссии по ОТ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нформирование работников о проводимых мероприятиях по улучшению условий и охраны труда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инженер по ОТ, </w:t>
            </w:r>
          </w:p>
          <w:p>
            <w:pPr>
              <w:pStyle w:val="Style16"/>
              <w:jc w:val="center"/>
              <w:rPr/>
            </w:pPr>
            <w:r>
              <w:rPr/>
              <w:t>члены комиссии по ОТ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нформирование работников о нормативах по обеспечению смывающими и обеззараживающими средствами, спецодеждой, спецобувью и другими СИЗ, о правильности их применени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инженер по ОТ, </w:t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 по ОТ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Организация проведения </w:t>
            </w:r>
          </w:p>
          <w:p>
            <w:pPr>
              <w:pStyle w:val="Style16"/>
              <w:jc w:val="center"/>
              <w:rPr/>
            </w:pPr>
            <w:r>
              <w:rPr/>
              <w:t>«Дня охраны труда» в агрокомбинате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вый четверг каждого месяца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инженер по ОТ, </w:t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 по ОТ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Подведение итогов проведения «Дней охраны труда» 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аждый квартал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инженер по ОТ, </w:t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 по ОТ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одействие и организация  проведения флюорографии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т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фельдшер,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инженер по ОТ, </w:t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 по ОТ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одействие и организация проведения предварительных и периодических медосмотров, флюорографии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юнь и</w:t>
            </w:r>
          </w:p>
          <w:p>
            <w:pPr>
              <w:pStyle w:val="Style16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инженер по ОТ, </w:t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 по ОТ,</w:t>
            </w:r>
          </w:p>
          <w:p>
            <w:pPr>
              <w:pStyle w:val="Normal"/>
              <w:jc w:val="center"/>
              <w:rPr/>
            </w:pPr>
            <w:r>
              <w:rPr/>
              <w:t>фельдшер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одействие и организация своевременного обеспечения работников занятых на работах с вредными условиями труда молоком и другими равноценными пищевыми продуктами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инженер по ОТ, </w:t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 по ОТ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Участие при проведении проверок органами государственного надзора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и проверке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инженер по ОТ, </w:t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 по ОТ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</w:t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Участие в рассмотрении вопросов финансирования мероприятий по охране труда в организации, обязательного соцстрахования от несчастных случаев на производстве и проф. заболеваний, осуществление контроля за расходованием средств организации и Фонда соцстрахования РФ, направляемых на предупредительные меры по сокращению травматизма и проф. заболеваний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 по ОТ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</w:t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одействие работодателю во внедрении новых технологий, техники и др., для создания безопасных условий труда и ликвидации тяжелых работ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инженер по ОТ, </w:t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 по ОТ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</w:t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одготовка и представление работодателю предложений по совершенствованию работ по охране труда, создание системы поощрения работников соблюдающих требования ОТ и обеспечивающих сохранение и улучшение здоровья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 по ОТ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</w:t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ассмотрение проектов локальных нормативных правовых актов и подготовка предложений по ним работодателю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инженер по ОТ, </w:t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 по ОТ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</w:t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слушивание на заседаниях   работодателя, руководителей подразделений и других работников об исполнении ими обязанностей по обеспечению безопасных условий и охраны труда на рабочих местах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члены комиссии по ОТ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</w:t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слушивание на заседаниях нарушителей требований охраны труда, внесение предложений работодателю о привлечении их к ответственности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ежеквартально,</w:t>
            </w:r>
          </w:p>
          <w:p>
            <w:pPr>
              <w:pStyle w:val="Style16"/>
              <w:jc w:val="center"/>
              <w:rPr/>
            </w:pPr>
            <w:r>
              <w:rPr/>
              <w:t>по результатам проверок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члены комиссии по ОТ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9</w:t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Участие в подготовке предложений к разделу кол. договора(соглашения по охране труда) по вопросам, находящимся в компетенции Комиссии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юль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инженер по ОТ, </w:t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 по ОТ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</w:t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носить предложения работодателю о поощрении работников за активное участие в работе по созданию условий труда, отвечающих требованиям безопасности и гигиены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члены комиссии по ОТ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1</w:t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одействие в разрешении трудовых споров, связанных с нарушением законодательства об охране труда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 по ОТ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2</w:t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Участие в аттестационной комиссии по проведению аттестации рабочих мест по условиям труда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, 4 квартал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инженер по ОТ, </w:t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 по ОТ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</w:t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оведение до сведения работников  результатов аттестации рабочих мест по условиям труда и сертификации работ по охране труда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 квартал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инженер по ОТ, </w:t>
            </w:r>
          </w:p>
          <w:p>
            <w:pPr>
              <w:pStyle w:val="Style16"/>
              <w:jc w:val="center"/>
              <w:rPr/>
            </w:pPr>
            <w:r>
              <w:rPr/>
              <w:t>члены комиссии по О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6:02:00Z</dcterms:created>
  <dc:creator/>
  <dc:description/>
  <cp:keywords/>
  <dc:language>en-US</dc:language>
  <cp:lastModifiedBy>user</cp:lastModifiedBy>
  <cp:lastPrinted>2113-01-01T00:00:00Z</cp:lastPrinted>
  <dcterms:modified xsi:type="dcterms:W3CDTF">2011-01-17T06:25:00Z</dcterms:modified>
  <cp:revision>2</cp:revision>
  <dc:subject/>
  <dc:title/>
</cp:coreProperties>
</file>