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Производственная травма</w:t>
      </w:r>
      <w:r>
        <w:rPr>
          <w:color w:val="000000"/>
        </w:rPr>
        <w:t xml:space="preserve"> – это внезапное повреждение организма человека и потеря им трудоспособности, вызванные несчастным случаем на производстве. Под </w:t>
      </w:r>
      <w:r>
        <w:rPr>
          <w:b/>
          <w:bCs/>
          <w:color w:val="000000"/>
        </w:rPr>
        <w:t>несчастными случаями</w:t>
      </w:r>
      <w:r>
        <w:rPr>
          <w:color w:val="000000"/>
        </w:rPr>
        <w:t xml:space="preserve"> понимаются профессиональные заболевания, профессиональные отравления и, в исключительных случаях, общие заболевания. В свою очередь, повторение несчастных случаев, связанных с производством, считается </w:t>
      </w:r>
      <w:r>
        <w:rPr>
          <w:b/>
          <w:bCs/>
          <w:color w:val="000000"/>
        </w:rPr>
        <w:t>производственным травматизмом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ыделяют следующие виды несчастных случае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о количеству пострадавших: одиночные и групповы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о тяжести: легкие, тяжелые и с летальным исход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в зависимости от обстоятельств: связанные с производством, не связанные с производством, но связанные с работой, и несчастные случаи в быту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случае производственного несчастного случая руководитель участка, где произошел этот несчастный случай, обязан сделать следующее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ганизовать меры доврачебной помощи пострадавшему и госпитализировать его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нять необходимые меры по предупреждению повторения подобного несчастного случа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рочно сообщить о происшедшем руководителю предприятия и в профсоюзный комитет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вместно со старшим общественным инспектором по охране и инженером по технике безопасности расследовать несчастный случай в течение 3 суток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ставить акт о несчастном случае по установленной форме Н-1 в количестве двух экземпляров и направить их руководителю предприятия, который должен утвердить данный акт и заверить оба экземпляра печатью организации. При этом один экземпляр выдается пострадавшему, а второй (вместе с материалами расследования) хранится в течение 45 лет в архивах предприяти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Если произошел групповой, смертельный или тяжелый случай, то руководитель предприятия обязан незамедлительно сообщить об этом техническому инспектору обслуживающему данное предприятие профсоюза, вышестоящему хозяйственному органу, в прокуратуру по месту нахождения предприятия, Госгортехнадзору или Энергонадзору по подконтрольным им объектам. При этом каждый подобный случай подлежит обязательному специальному расследованию техническим инспектором профсоюза с участием представителей администрации, профсоюзного комитета, вышестоящего хозяйственного органа, а при необходимости – при участии Госгортехнадзора или Энергонадзора в срок не более 7 дне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За несчастные случаи, связанные с производством, администрация предприятия несет ответственность, при этом пострадавшему выплачивается пособие по временной нетрудоспособности в размере среднего заработка за счет средств самого предприятия. В случае инвалидности, которая возникла в результате увечья, или иного повреждения здоровья, пострадавшему назначается пенсия, помимо этого ему обязаны возместить материальный ущерб из-за потери трудоспособности в размере разницы между утраченным среднемесячным заработком и пенсией по инвалидност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асследованию и учету подлежат несчастные случаи с работниками и другими лицами при выполнении ими трудовых обязанностей и работы по заданию организации или индивидуального предпринимателя, в том числ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работники, выполняющие работу по трудовому договору/ контракт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граждане, выполняющие работу по гражданско-правовому договор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туденты образовательных учреждений высшего и среднего профессионального образования, учащиеся образовательных учреждений среднего, начального профессионального образования, проходящие производственную практику в организаци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лица, приговоренные к лишению свободы и привлекаемые к труду администрацией организ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другие лица, участвующие в производственной деятельности организации и индивидуального предпринимател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Расследуются и подлежат учету несчастные случаи на производстве: травма, полученная в результате нанесения телесных повреждений другим лицам; острое отравление; тепловой удар; ожог; обморожение; утомление; поражение электрическим током, молнией, излучением; укусы насекомых и пресмыкающихся; телесные повреждения, нанесенные животными; повреждения, полученные в результате взрывов, аварий, разрушения зданий, сооружений и конструкций, стихийных бедствий и других чрезвычайных ситуаций, повлекшие за собой необходимость перевода работника на другую работу, временную и стойкую утрату трудоспособности.  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1:06:00Z</dcterms:created>
  <dc:creator>Zver</dc:creator>
  <dc:description/>
  <cp:keywords/>
  <dc:language>en-US</dc:language>
  <cp:lastModifiedBy>Игнатиков</cp:lastModifiedBy>
  <dcterms:modified xsi:type="dcterms:W3CDTF">2017-06-08T22:39:00Z</dcterms:modified>
  <cp:revision>9</cp:revision>
  <dc:subject/>
  <dc:title/>
</cp:coreProperties>
</file>