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иказ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департамента образования и науки Краснодарского края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т 11 марта 2009 г. N 516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 содержании и эксплуатации зданий и сооружений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целях своевременной и качественной подготовки образовательных учреждений к новому учебному году, а также работе в осеннее-зимний период, обеспечения стабильной эксплуатации зданий и сооружений, организации контроля за поддержанием их в исправном состоянии приказываю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 Утвердить методические рекомендации по содержанию и эксплуатации зданий и сооружений, организации и проведению текущего (предупредительного) и капитального (восстановительного) ремонтов (далее - методические рекомендации) согласно приложен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 Рекомендовать руководителям муниципальных органов управления образованием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 Довести методические рекомендации до сведения руководителей образовательных учрежд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 Организовать ведение журналов технической эксплуатации зданий и сооружений (далее - журналов) в каждом образовательном учреждении до 25 марта текущего го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 Руководителям государственных образовательных учреждений, подведомственных департаменту образования и науки, обеспечи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 Контроль за эксплуатацией зданий и сооружений учрежд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 Проведение комиссионных технических осмотров зданий и сооружений не менее 2-х раз в го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. Ведение журналов в образовательном учрежден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 Государственному учреждению Краснодарского края - Центр укрепления материально-технической базы образования (Шабалин) осуществлять постоянный контроль за содержанием и эксплуатацией зданий и сооружений образовательных учрежд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 Контроль за выполнением настоящего приказа возложить на первого заместителя руководителя департамента образования и науки Е.С. Ильченко.</w:t>
      </w:r>
    </w:p>
    <w:p>
      <w:pPr>
        <w:pStyle w:val="Preformat"/>
        <w:rPr>
          <w:color w:val="000000"/>
        </w:rPr>
      </w:pPr>
      <w:r>
        <w:rPr>
          <w:vanish/>
          <w:color w:val="000000"/>
        </w:rPr>
        <w:t>#G1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уководитель департамента                   Т.П. Хлопова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jc w:val="righ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ложение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утверждено приказом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департамента образования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и науки Краснодарского края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от 11 марта 2009 N 516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Методические рекомендации по содержанию зданий и сооружений, организации и проведению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екущего (предупредительного) и капитального (восстановительного) ремонтов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комендации включают основные положения по своевременной и качественной подготовке образовательных учреждений к новому учебному году, а также работе в осенне-зимний период, обеспечению стабильной эксплуатации зданий и сооружений, организации контроля за поддержанием их в исправном состоян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. Общие треб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езопасность образовательного учреждения - это прежде всего условия сохранения жизни и здоровья обучающихся, воспитанников и работников, а также здания и материальных ценностей образовательного учреждения от возможных несчастных случаев, пожаров, аварий и других чрезвычайных ситуаций. Среди различных видов безопасности для образовательных учреждений приоритетными являются пожарная, электрическая и техническая. Все они являются взаимосвязанными и их обеспечение должно решаться в комплекс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этом должна учитываться специфика образовательных учрежд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сновополагающим показателем при оценке готовности образовательного учреждения к новому учебному году является показатель его состояния и соответствия современным требованиям, основными индикаторами которых являютс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 наличие в учреждении действующей пожарной сигнализации и автоматической системы оповещения людей при пожар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 наличие оборудованных аварийных выходов, необходимого количества средств пожаротушения, подъездных путей к зданиям, отвечающих всем требованиям пожарной безопасно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личие в учреждении действующей охраны (кнопка экстренного вызова милиции, охранники или сторожа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 наличие действующей системы холодного и горячего водоснабжения, обеспечивающей необходимый санитарный и питьевой режим в соответствии с СанПиН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беспечение температурного режима в соответствии с СанПиН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 наличие работающей системы канализации, а также оборудованных в соответствии с СанПиН туалетных комнат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 соответствие электропроводки зданий современным требованиям безопасно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наличие в здании и кабинетах химии, трудового обучения, помещениях школьной столовой, актового и спортивного залов приточно-вытяжной вентиляц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 Техническая и инженерная безопаснос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ксплуатация зданий включает в себ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техническое обслуживание и мероприятия по контролю за состоянием объекта, поддержанию работоспособности или исправности, наладке и регулировк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 подготовку к сезонной эксплуатации здания или объекта в целом его элементов и систе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 работу по обеспечению санитарно-гигиенических требований к помещениям и прилегающей территор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осмотре территории образовательного учреждения следует обращать внимание на состояние (целостность) ограждений и исправность наружного освещения, а также прилегающих территорий: проездов, тротуаров, дорожек, спортивных, игровых, хозяйственных площадок и полигон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ормальная эксплуатация конструкций и здания, в целом, предусматривает беспрепятственный отвод атмосферных и талых вод от зданий системой водоотведения (желоба, воронки, водостоки, отмостки). Соответственно должна быть выполнена планировка внутренней территории с уклоном от зд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роме того, обязательно наличие безопасных спусков (входов) в подвал и закрытых приямков. Стенки световых приямков должны возвышаться над тротуаром или отмосткой не менее чем на 15 см. Во избежание несчастных случаев приямки должны закрываться съемными и (или) открывающимися металлическими решетк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еревья, находящиеся ближе 5 м от отмостки и кустарники - ближе 2 м, подлежат вырубке во избежание дополнительного увлажнения фундамен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верка состояния подвальных помещений и технических подполий проводится регулярно, так как в них размещены узлы и трубопроводы теплотехнических, водопроводных, канализационных сетей. Эти помещения должны быть сухими, чистыми и иметь освещение. Особое внимание при этом следует обращать на исправность конструкций фундаментов, гидроизоляции, стыков и сопряжений элементов фундаментов между собой и со смежными конструкция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рещины наружных стен, возникшие в процессе эксплуатации здания, мокрые пятна на конструкциях, отслаивание защитного слоя бетонных конструкций, коррозия арматуры и т.п., также подлежат контролю. Причиной этих деформаций и изменений являются различные воздействия (осадочные, атмосферные). В таких случаях необходимо проводить наблюдение за развитием трещин с тем, чтобы выяснить характер деформаций и степень опасности их для дальнейшей эксплуатации объек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неравномерной осадке здания необходимо установить контрольные маяки в критических местах, систематически вести наблюдение с записью в журнале. Характерными признаками неравномерной осадки являются трещины на карнизах, на сплошной части кирпичных стен, раскрытие вертикальных и горизонтальных швов между элементами стен. При прогрессирующих деформациях (о чем свидетельствует динамика увеличения трещины и разрушение маяка) необходимо создать комиссию с участием специалистов (инженеров) органов местного самоуправления и представителей проектных организац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определения причин и мероприятий по устранению выявленных дефектов и деформаций необходимо выполнить инженерно-техническое обследование специализированными организациями, имеющими лицензию на выполнение этих рабо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значительной степени долговечность здания зависит от кровли, поэтому необходимо следить за правильным содержанием и своевременным ремонтом, а также ревизией и сменой фасонных (коньки, планки примыкания, ветровые планки), и водоотводящих элементов (желоба, воронки, водостоки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роме того, следует вести постоянный контроль за состоянием чердаков и конструкций стропильной системы, их плановой огнезащитной обработкой, исправной работой вентиляционных каналов и шах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проверках внутреннего горячего и холодного водоснабжения, а также системы канализации, обследования следует начинать с проверки исправности трубопроводов, работы санитарных приборов и смывных устройств. Основное внимание обращается на наличие протечек трубопроводов и утечек воды из санитарно-технических устройств, своевременность устранения засоров, а также целостности теплоизоляции трубопроводов центрального отопления и горячего водоснабжения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 Подготовка образовательных учреждений к работе в осеннее-зимний период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1. Территория учрежд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обеспечения стока талых и дождевых вод необходимо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ыполнить планировку, выровнять основание покрытия территории двора (ликвидировать выбоины и обратные уклоны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беспечить беспрепятственный отвод атмосферных и талых вод от зданий, спусков (входов) в подвал, оконных проемов в водоотводящие устройств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се просадки грунта своевременно засыпать землей с послойным трамбованием и восстановлением покрыт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 водоотводящие каналы, дренажные устройства, канавки и лотки расчистить, придав им уклоны (не менее 3 %) к водосточным лоткам и водоприемным колодцам или люка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воры, площадки для установки контейнеров, мусорные ящики и урны привести в исправное состояние: очистить от мусора, грязи, листьев и т.д.</w:t>
      </w:r>
    </w:p>
    <w:p>
      <w:pPr>
        <w:pStyle w:val="Normal"/>
        <w:ind w:firstLine="9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2. Отмостк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тмостки вокруг здания приводят в исправное состояние, придав уклон от здания не менее 3% (шириной не менее 1,2 м) по направлению к водоотводным лоткам или водоприемникам ливневой канализационной се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се выбоины, трещины и просадки грунта, образовавшиеся после укладки или ремонта инженерных сетей (водопровода, канализации, отопления, газопроводов и т.д.), необходимо своевременно и тщательно заделать, засыпав землей или песком с послойным трамбованием (через 20 см) и восстановить покрытие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3. Подвальные помещения и технические подполь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остояние подвальных помещений и технических подполий должно быть постоянно подконтрольным, так как там обычно размещены узлы и трубопроводы теплотехнических, водопроводных и канализационных систе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мещения должны быть сухими, чистыми, иметь освещение. Двери и люки подвальных помещений должны быть закрыты на замок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лучае появления конденсата, сырых пятен или плесени на стенах или перегородках, а также намокания, увлажнения или отсыревания необходимо устранить причины их появления, ликвидировать все течи из трубопроводов и т.д. Произвести проветривание и сушку подвальных помещений через оконные (дверные) проемы и продух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4. Стены и фасад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авильная эксплуатация несущих и ограждающих конструкций требует своевременного ремонта стен и фасадов: защиту стен от увлажнения, утепление и герметизацию стен и стыков. Причиной увлажнения является неисправность водоотводящих устройств, образование наледей и сосулек на спусках, свесах, воронках, желобах и т.д. Все горизонтальные участки стен, выступающие за наружную плоскость, подверженные воздействию атмосферной влаги (карнизы, пояски, парапеты, подоконные сливы, профилированные тяги и т.п.), должны иметь исправные водонепроницаемые покрытия с капельниками и уклоном от стены не менее 5 %. Покрытия выполняются из оцинкованной стали или цементного раствора с железнение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предотвращения разрушений зданий и ликвидации (устранения) в стенах трещин их необходимо расчищать и заделывать цементным раствор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5. Окна и двер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 наступления холодов необходимо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беспечить открывания дверных полотен и оконных створок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 выполнить подгонку (четвертей, притворов, наплавов) деревянных заполнений проем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заменить пришедшие в негодность или поставить недостающие оконные или дверные приборы (замки, ручки, навесы, завертки, шпингалеты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 восстановить остекление оконных и дверных переплетов (устанавливая стекло на замазку и закрепляя штапиками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ыполнить утепление деревянных оконных блок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оверить наличие и исправное состояние наружных отливов для отвода воды.</w:t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6. Крыш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охранность и долговечность всего здания обеспечивается правильным содержанием крыши, созданием нормальной температуры и влажности на чердачном помещении и своевременным ремонтом кровл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ровлю необходимо регулярно очищать от мусора, грязи, и т.д.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крытие осматривать сверху и со стороны чердака "на свет", а также проверять влажность утеплителя чердачного перекрыт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 своевременно менять поврежденные или пришедшие в негодность материалы покрытия кровли (рулонные покрытия, асбестоцементные и стальные листы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 устранить течи и неисправности водоотводящих элементов (желоба, воронки, водосточные трубы) и провисание труб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вери слуховых окон должны быть остеклены и оборудованы жалюзийными решетками, закрывающимися на замок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7. Система отопления, горячего и холодного водоснабж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обеспечения надежной работы учреждений в осеннее-зимний период особенное внимание нужно обратить на проверку магистральных, внутренних трубопроводов, а также стояков и отопительных приборов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воевременно устранять протечки, ржавые потоки и корроз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 проверять целостность теплоизоляции, восстанавливать разрушенные и поврежденные участк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овести ревизию кранов и другой запорно-регулирующей арматур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ле ремонта и профилактических работ система теплоснабжения здания должна пройти гидравлические испытания (опрессовка) давление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дготовка системы отопления к эксплуатации заканчивается пробным пуском, во время которого необходимо убедиться, что все отопительные приборы прогреваются, а качество тепловой изоляции трубопроводов хороше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4. Организация и проведение ремон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ормативный срок службы зданий обеспечивается благодаря следующим работам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 текущему (предупредительному) и капитальному (восстановительному) ремонтам зданий и их элементов, отдельных конструкций, инженерного оборудования, территор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 подготовке зданий к эксплуатации в зимний период, включая наладочно-регулировочные и ремонтные работы инженерного оборудования, в том числе систем теплоснаб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кущий (предупредительный) ремонт заключается в систематически и своевременно проводимых работах по предупреждению преждевременного износа конструкций, инженерного оборудования, отделки, а также работах по устранению мелких повреждений и неисправност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апитальный ремонт - это замена и восстановление отдельных частей или целых конструкций и инженерно-технического оборудования зданий в связи с их физическим износом и разрушением. Капитальный ремонт включает также работы, по характеру относящиеся к текущему ремонту, но выполняемые в связи с производством капитального ремонта. Капитальный ремонт подразделяетс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 на комплексный ремонт, охватывающий все здание в целом или отдельные его секции, при котором устраняется физический и моральный износ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 на выборочный ремонт, охватывающий отдельные конструктивные элементы здания или оборудования, при котором устраняется физический изно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дания и сооружения, а также прилегающие к ним территории, подвергаются периодическим техническим осмотрам, которые могут быть общими и частны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полном (общем) осмотре обследуется здание или сооружение в целом, все его конструкции, в т. ч. инженерные системы, различные виды отделки и элементы внешнего благоустройства или комплекса зданий и сооруж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Частичному осмотру подлежат отдельные элементы здания, сооружения и инженерные системы, конструкции или виды оборудования и их отдельные составляющ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лные (общие) технические осмотры зданий или сооружений проводятся два раза в год - весной и осень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лный осмотр весной осуществляется после таяния снега. Его цель - освидетельствовать состояние зданий или сооружений. При этом уточняются объемы работ по текущему ремонтам, выполняемому в летний период, и выявляются при необходимости объемы работ по капитальному или текущему ремонту для включения их в план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лный осмотр также производится осенью, с целью проверить подготовку здания или сооружения к зиме. К этому времени должны быть закончены в полном объеме работы по летнему текущему ремонт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роме этих осмотров, возможны внеочередные проверки зданий и сооружений после стихийных бедствий (пожары, ураганные ветры, большие ливни или снегопады, землетрясения и т. д.) или авар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зультаты всех видов осмотров оформляются актами, в которых отмечаются обнаруженные дефекты, а также необходимые меры для их устранения с указанием сроков выполнения рабо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основании данных технических осмотров зданий и сооружений, отдельных конструкций и видов инженерного оборудования составляются годовые планы капитальных ремонтов, утверждаемые руководителем учрежд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учета работ по обслуживанию и текущему ремонту здания или сооружения должен вестись журнал технической эксплуатации, в который вносятся записи обо всех выполненных работах по обслуживанию и ремонту с указанием участка, вида работ и сроков их проведения. Журнал технической эксплуатации здания (сооружения) считается главным отчетным документом эксплуатируемого объекта. (Приложение N 1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емка выполненных работ по текущему ремонту производится руководителем учреждения, оформляется актом и записью в журнале технической эксплуатации здания (сооруже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емка зданий и сооружений в эксплуатацию после окончания работ по капитальному ремонту осуществляется комиссией с участием представителя муниципального органа управления образованием и руководителя образовательного учреждения, представителя подрядной организации, а также лица, осуществлявшего технический надзор, о чем составляется соответствующий акт.</w:t>
      </w:r>
    </w:p>
    <w:p>
      <w:pPr>
        <w:pStyle w:val="Preformat"/>
        <w:rPr>
          <w:color w:val="000000"/>
        </w:rPr>
      </w:pPr>
      <w:r>
        <w:rPr>
          <w:vanish/>
          <w:color w:val="000000"/>
        </w:rPr>
        <w:t>#G1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уководитель</w:t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сударственного учреждения</w:t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раснодарского края Центр укрепления</w:t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атериально-технической базы</w:t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бразования                                 А.В. Шабалин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jc w:val="right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Приложение N 1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к методическому пособию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утвержденному приказом департамента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образования и науки Краснодарского кря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 xml:space="preserve">от 11 марта 2009 г. N 516 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</w:t>
      </w:r>
      <w:r>
        <w:rPr>
          <w:color w:val="000000"/>
        </w:rPr>
        <w:t>УТВЕРЖДАЮ</w:t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</w:t>
      </w:r>
      <w:r>
        <w:rPr>
          <w:color w:val="000000"/>
        </w:rPr>
        <w:t>_____________________</w:t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</w:t>
      </w:r>
      <w:r>
        <w:rPr>
          <w:color w:val="000000"/>
        </w:rPr>
        <w:t>(подпись)</w:t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</w:t>
      </w:r>
      <w:r>
        <w:rPr>
          <w:color w:val="000000"/>
        </w:rPr>
        <w:t>_____________________</w:t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</w:t>
      </w:r>
      <w:r>
        <w:rPr>
          <w:color w:val="000000"/>
        </w:rPr>
        <w:t>(Ф.И.О.)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М.П.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</w:t>
      </w:r>
      <w:r>
        <w:rPr>
          <w:color w:val="000000"/>
        </w:rPr>
        <w:t>"___" ________200__г.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_______________________________________________________________</w:t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(наименование образовательного учреждения)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/>
      </w:pPr>
      <w:r>
        <w:rPr>
          <w:vanish/>
          <w:color w:val="000000"/>
        </w:rPr>
        <w:t>#G0</w:t>
      </w:r>
      <w:r>
        <w:rPr>
          <w:color w:val="000000"/>
        </w:rPr>
        <w:t>ЖУРНАЛ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ТЕХНИЧЕСКОЙ ЭКСПЛУАТАЦИИ ЗДАНИЯ (СООРУЖЕНИЯ)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Preformat"/>
        <w:rPr/>
      </w:pPr>
      <w:r>
        <w:rPr>
          <w:vanish/>
          <w:color w:val="000000"/>
        </w:rPr>
        <w:t>#G1</w:t>
      </w:r>
      <w:r>
        <w:rPr>
          <w:color w:val="000000"/>
        </w:rPr>
        <w:t xml:space="preserve">    ________________________________________________________________</w:t>
      </w:r>
    </w:p>
    <w:p>
      <w:pPr>
        <w:pStyle w:val="Pre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наименование по техническому паспорту и инвентарной карточке)</w:t>
      </w:r>
    </w:p>
    <w:p>
      <w:pPr>
        <w:pStyle w:val="Normal"/>
        <w:jc w:val="both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reformat"/>
        <w:rPr/>
      </w:pPr>
      <w:r>
        <w:rPr>
          <w:vanish/>
          <w:color w:val="000000"/>
        </w:rPr>
        <w:t>#G1</w:t>
      </w:r>
      <w:r>
        <w:rPr>
          <w:color w:val="000000"/>
        </w:rPr>
        <w:t xml:space="preserve">               __________________________________</w:t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(наименование территории, год)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/>
      </w:pPr>
      <w:r>
        <w:rPr>
          <w:vanish/>
          <w:color w:val="000000"/>
        </w:rPr>
        <w:t>#G0</w:t>
      </w:r>
      <w:r>
        <w:rPr>
          <w:color w:val="000000"/>
        </w:rPr>
        <w:t>Основные технико-экономические показател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Preformat"/>
        <w:rPr/>
      </w:pPr>
      <w:r>
        <w:rPr>
          <w:vanish/>
          <w:color w:val="000000"/>
        </w:rPr>
        <w:t>#G1</w:t>
      </w:r>
      <w:r>
        <w:rPr>
          <w:color w:val="000000"/>
        </w:rPr>
        <w:t>1. Назначение____________________________________________________________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  <w:t>2. Год постройки_________________________________________________________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  <w:t>3. Ввод в эксплуатацию___________________________________________________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  <w:t>4. Проектная вместимость_________________________________________________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  <w:t>5. Этажность_____________________________________________________________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  <w:t>6. Площадь застройки (м2)________________________________________________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  <w:t>7. Объем застройки (aЧbЧh, м3)___________________________________________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  <w:t>8. Площадь земельного участка (м2)_______________________________________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  <w:t>9. Балансовая стоимость (тыс. рублей)____________________________________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  <w:t>10. Конструктивная   схема  здания  (описание  конструктивных   элементов</w:t>
      </w:r>
    </w:p>
    <w:p>
      <w:pPr>
        <w:pStyle w:val="Preformat"/>
        <w:rPr>
          <w:color w:val="000000"/>
        </w:rPr>
      </w:pPr>
      <w:r>
        <w:rPr>
          <w:color w:val="000000"/>
        </w:rPr>
        <w:t>здания, и определение износа (%), данные из технического паспорта)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.1. Фундаменты____________________________________________________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.2. Стены и перегородки___________________________________________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.3. Перекрытия____________________________________________________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.4. Крыша_________________________________________________________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.5. Полы__________________________________________________________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.6. Проемы________________________________________________________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.7. Отделка_______________________________________________________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.8. Внутренние санитарно-технические и электрические устройства___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____________________________________________________________________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.9. Прочее________________________________________________________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  <w:t>Приложение: 1. План-схема здания (данные из технического паспорта)</w:t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2. Схема границ земельного участка (данные из межевого дела)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  <w:t>--------T------------------------------------------T----------------------------T------------------------¬</w:t>
      </w:r>
    </w:p>
    <w:p>
      <w:pPr>
        <w:pStyle w:val="Preformat"/>
        <w:rPr>
          <w:color w:val="000000"/>
        </w:rPr>
      </w:pPr>
      <w:r>
        <w:rPr>
          <w:color w:val="000000"/>
        </w:rPr>
        <w:t>¦ Дата  ¦                Содержание                ¦        Мероприятия         ¦       Примечание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+-------+------------------------------------------+----------------------------+------------------------+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В эту графу заносятся важнейшие данные о  ¦Основные данные:            ¦Основные данные: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результатах плановых и повседневных       ¦- выполнение приказов и     ¦- сроки устранения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наблюдений за техническим состоянием и    ¦распоряжений вышестоящих    ¦существенных нарушений,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содержанием зданий, сооружений            ¦организаций;                ¦по результатам  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(конструктивных элементов), помещений, а  ¦- выполнение приказов и     ¦ведомственных и 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также прилегающих к ним территорий:       ¦распоряжений руководителя   ¦административных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- результаты технических осмотров зданий и¦учреждения;                 ¦проверок;       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сооружений;                               ¦- о проведенных ремонтных   ¦- отметка о выполнении и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- результаты предварительных              ¦работах (виды работ, объем, ¦устранении нарушений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инструментальных измерений дефектов       ¦сроки, исполнительная       ¦(дата, подпись  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(трещин, коррозий, биоповреждений) и      ¦документация);              ¦ответственного за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других деформаций отдельных конструктивных¦- о проведенных             ¦исполнение).    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элементов;                                ¦реконструкциях и            ¦                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- результаты ведомственных и              ¦модернизациях (виды работ,  ¦                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административных проверок, сведения о     ¦объем, сроки, исполнительная¦                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фактах существенных нарушений правил      ¦документация);              ¦                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эксплуатации зданий, а также о            ¦- о предупредительных и     ¦                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рекомендованных мероприятиях и сроках их  ¦страховочных мероприятиях в ¦                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устранения (лица, ответственные за        ¦критических ситуациях       ¦                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организацию и проведение ведомственного и ¦(аварийных и предаварийных);¦                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административного контроля, должны        ¦- о выполненных или принятых¦                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проверять своевременность устранения      ¦мерах по устранению         ¦                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выявленных дефектов и нарушений).         ¦выявленных нарушений;       ¦                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                                          ¦- о выполнении мероприятий  ¦                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                                          ¦по предписаниям и указаниям ¦                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¦       ¦                                          ¦органов надзора и контроля. ¦                        ¦</w:t>
      </w:r>
    </w:p>
    <w:p>
      <w:pPr>
        <w:pStyle w:val="Preformat"/>
        <w:rPr>
          <w:color w:val="000000"/>
        </w:rPr>
      </w:pPr>
      <w:r>
        <w:rPr>
          <w:color w:val="000000"/>
        </w:rPr>
        <w:t>L-------+------------------------------------------+----------------------------+-------------------------</w:t>
      </w:r>
    </w:p>
    <w:p>
      <w:pPr>
        <w:pStyle w:val="Normal"/>
        <w:jc w:val="both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 xml:space="preserve">Примечание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ехнический журнал должен быть заверен на титульном листе подписью руководителя и печатью образовательного учреждения, пронумерован, прошнурован и скреплен печатью.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22:00Z</dcterms:created>
  <dc:creator>user</dc:creator>
  <dc:description/>
  <cp:keywords/>
  <dc:language>en-US</dc:language>
  <cp:lastModifiedBy>user</cp:lastModifiedBy>
  <dcterms:modified xsi:type="dcterms:W3CDTF">2011-04-13T09:22:00Z</dcterms:modified>
  <cp:revision>1</cp:revision>
  <dc:subject/>
  <dc:title/>
</cp:coreProperties>
</file>