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Полимерфильтр»</w:t>
      </w:r>
    </w:p>
    <w:p>
      <w:pPr>
        <w:pStyle w:val="Normal"/>
        <w:spacing w:before="300" w:after="0"/>
        <w:ind w:left="308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before="300" w:after="0"/>
        <w:ind w:left="3080" w:hanging="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ПРИКАЗ</w:t>
      </w:r>
    </w:p>
    <w:p>
      <w:pPr>
        <w:pStyle w:val="Normal"/>
        <w:spacing w:before="300" w:after="0"/>
        <w:jc w:val="center"/>
        <w:rPr/>
      </w:pPr>
      <w:r>
        <w:rPr/>
        <w:t>« ____» ___________    2013 г.                                                                                    №  _______</w:t>
      </w:r>
    </w:p>
    <w:p>
      <w:pPr>
        <w:pStyle w:val="Normal"/>
        <w:spacing w:before="300" w:after="0"/>
        <w:jc w:val="center"/>
        <w:rPr/>
      </w:pPr>
      <w:r>
        <w:rPr/>
        <w:t>Краснодар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значении ответственного лица за безопасную эксплуатацию зданий,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ружений, помеще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безопасной эксплуатации зданий, сооружений, помещений и контроля за устранением выявленных неисправностей и повреждений, возникающих в процессе эксплуатац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Назначить ответственным за безопасную эксплуатацию зданий, сооружений, помещений _______________________________________________ 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На ответственного за безопасную эксплуатацию зданий, сооружений, помещений возлагается надзор и контроль за выполнением в организации комплекса организационно-технических мероприятий по эксплуата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изводственных, складских, административных, бытовых и других зда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Основными задачами ответственного за безопасную эксплуатацию зданий, сооружений, помещений я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Обеспечение сохранности и надлежащего технического состояния и постоянной эксплуатационной годности зданий, сооружений, помещений путем проведения текущего и капитального ремонтов, выполняемых в плановом порядке в соответствии с единой системой планово-предупредительного ремонта 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 Организация выполнения и контроль за осуществлением мероприятий, направленных на поддержание состояния и улучшение эксплуатационных качеств зданий, сооружений, помещ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Контроль за соблюдением правил содержания и ухода за строительными конструкциями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5. Организация систематических наблюдений и технических осмотров состояния строительных конструкций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6. Оформление заявок на выполнение визуальных и детальных технических обследований строительных конструкций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7. Участие в работе по подготовке зданий и сооружений к эксплуатации в зимних условия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8. Участие в комиссиях по расследованию аварий строительных конструкций производственных, складских, административных, бытовых и других зданий, аварий водопроводно-канализационных сооружений, электроснабжения и других сооружений, находящихся на балансе организ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9. Разработка и представление на утверждение инструкций по правилам технической эксплуатации строительных конструкций производственных, складских, административных, бытовых и других зданий, эксплуатации водопроводно-канализационных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0. Оказание технической помощи производственным подразделениям и участкам по вопросам, связанным с содержанием и уходом за строительными конструкциями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1. Оформление заявок и договоров на разработку проектно-сметной документации на капитальный ремонт зданий, сооружений, помещ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2. Организация разработки силами организации сметной документации на проведение ремонтных работ в случаях, когда для их выполнения не требуется разработка проектной документ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3. Подготовка проектно-сметной документации к утверждению в установлен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4. Подбор подрядных организаций для выполнения ремонтных работ. Согласование объемов работ с подрядной организацией и оформление договор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5. Надзор и контроль качества капитального ремонта, выполняемого подрядными организациями 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6. Участие совместно с ремонтно-строительными организациями в составлении актов на скрытые и дополнительные работы, не предусмотренные проектно-сметной документаци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7. Участие в комиссиях по приемке в эксплуатацию зданий, сооружений, помещений после капитального и текущего ремо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8. Планирование всех видов осмотров строительных конструкций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19. Планирование текущего и капитального ремонта  строительных конструкций зданий и сооружений на год с разбивкой объемов работ по месяца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20. Разработка перспективного плана капитального ремонта зданий, сооружений, помещений с разбивкой объемов работ по годам и квартала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21. Организация и участие в работе по составлению паспортов на здания и сооруж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22. Ведение технического журнала по эксплуатации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3.33. Участие в комиссиях по приемке в эксплуатацию вновь построенных или реконструированных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Ответственному за безопасную эксплуатацию зданий, сооружений, помещений осуществля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ежедневный визуальный осмотр всех конструкций производственных, складских, административных, бытовых и других зда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ериодические осмотры (которые подразделяются на текущие, общие и внеочередны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 В задачи текущих периодических осмотров входит контроль за соблюдением персоналом производственных подразделений правил содержания производственных зданий и ежедневных наблюдений за ними, контроль за правильностью оценки состояния строительных конструкций, а также определение необходимости и состава работ по проведению обследований специализированными организаци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 При общем осмотре производится визуальное обследование всех элементов и инженерных систем зданий, сооружений, помещ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щие осмотры должны проводиться два раза в год: весной и осень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1. Весенний осмотр зданий, сооружений, помещений проводится с целью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ерки технического состояния несущих и ограждающих конструкций и инженерных систем зданий и сооруж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пределения характера и опасности повреждений, полученных в результате эксплуатации зданий и сооружений в зимний период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ерки исправности механизмов открытия окон, фонарей, ворот, дверей и других устройств, а также состояния желобов, водостоков, отмосток и ливнеприемник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ерки уровня технической эксплуатации, надзора и ухода за зданиями и сооружения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2. По данным весеннего осмотра проводится уточнение объемов работ по текущему ремонту, выполняемому в летний период, и выявляются объемы работ по капитальному ремонту для включения их в план следующего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3 Осенний осмотр проводится с целью проверки готовности зданий, сооружений, помещений к эксплуатации в зимний период. При проведении осеннего осмотра производится проверк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справности открывающихся элементов окон, фонарей, ворот, дверей и других устрой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аличия инструментов и инвентаря для очистки покрытий от снег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справности инженерных систем (отопления, водопровода, канализации и др.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состояния водостоков, желобов, ливневой канализации, кровл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исправности элементов благоустройства и автомобильных доро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4. Внеочередные осмотры зданий, сооружений, помещений проводятся после стихийных бедствий (пожаров, ураганных ветров, ливней, больших снегопадов, землетрясений) или авар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 Общие и внеочередные осмотры зданий, сооружений, помещений проводить в составе комиссии по наблюдению за состоянием и эксплуатацией зданий, сооружений, помещ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 Результаты всех видов осмотров оформляются актами, в которых отмечаются обнаруженные дефекты, а также меры и сроки их устранения. Один из экземпляров приобщается к техническому журналу по эксплуатации зданий и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 В случае обнаружения аварийного состояния строительных конструкций или инженерных систем ответственный за безопасную эксплуатацию зданий, сооружений, помещений обязан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емедленно доложить об этом руководителю предприят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граничить или прекратить эксплуатацию аварийных участков и принять меры по предупреждению возможных несчастных случае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нять меры по немедленному устранению причин аварийного состояния и по временному усилению поврежденных конструкций или инженерных систе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регулярное наблюдение за деформациями поврежденных элементов (постановка маяков, геологическое наблюдение и т.д.) силами службы технического надз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нять меры по организации квалифицированного обследования аварийных конструкций или инженерных систем с привлечением специалистов из проектных, научно-исследовательских или других специализированных организац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корейшее восстановление аварийного объекта по результатам обследования и по получению, в необходимых случаях, проектно-сметной документ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 Назначить __________________________________ замещающим ответственного за безопасную эксплуатацию зданий, сооружений, помещений в период длительного отсутствия ответственного лиц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енеральный директор                                                                     С.Е.Ерощев</w:t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 приказом ознакомлены:</w:t>
      </w:r>
    </w:p>
    <w:p>
      <w:pPr>
        <w:pStyle w:val="Normal"/>
        <w:ind w:firstLine="720"/>
        <w:rPr>
          <w:color w:val="000001"/>
        </w:rPr>
      </w:pPr>
      <w:r>
        <w:rPr>
          <w:color w:val="000001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34:00Z</dcterms:created>
  <dc:creator>Ingvar</dc:creator>
  <dc:description/>
  <cp:keywords/>
  <dc:language>en-US</dc:language>
  <cp:lastModifiedBy>user</cp:lastModifiedBy>
  <cp:lastPrinted>2013-07-05T11:28:00Z</cp:lastPrinted>
  <dcterms:modified xsi:type="dcterms:W3CDTF">2013-07-05T08:06:00Z</dcterms:modified>
  <cp:revision>6</cp:revision>
  <dc:subject/>
  <dc:title/>
</cp:coreProperties>
</file>