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3261" w:leader="none"/>
          <w:tab w:val="left" w:pos="3686" w:leader="none"/>
          <w:tab w:val="left" w:pos="4395" w:leader="none"/>
          <w:tab w:val="left" w:pos="538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УТВЕРЖДАЮ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</w:t>
      </w:r>
      <w:r>
        <w:rPr/>
        <w:t>Генеральный директо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»  _________ 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ПРОТОКОЛ № 2.</w:t>
      </w:r>
    </w:p>
    <w:p>
      <w:pPr>
        <w:pStyle w:val="TextBodyIndent"/>
        <w:rPr/>
      </w:pPr>
      <w:r>
        <w:rPr/>
        <w:t>Проверки технического состояния предприятия и степени подготовленности к работе в 20 год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>Комиссия, действующая на основании приказа №  от. 20 г. в составе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ab/>
        <w:tab/>
        <w:tab/>
        <w:t>Председатель комиссии: - гл. инженер,</w:t>
      </w:r>
    </w:p>
    <w:p>
      <w:pPr>
        <w:pStyle w:val="TextBodyIndent"/>
        <w:ind w:left="0" w:hanging="0"/>
        <w:rPr/>
      </w:pPr>
      <w:r>
        <w:rPr>
          <w:b w:val="false"/>
        </w:rPr>
        <w:tab/>
        <w:tab/>
        <w:tab/>
        <w:tab/>
        <w:t xml:space="preserve">Члены комиссии: - гл. энергетик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гл. мех.,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о.и. начальника компрессорного цеха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</w:r>
    </w:p>
    <w:p>
      <w:pPr>
        <w:pStyle w:val="TextBodyIndent"/>
        <w:ind w:left="4320" w:firstLine="720"/>
        <w:rPr>
          <w:b w:val="false"/>
          <w:b w:val="false"/>
        </w:rPr>
      </w:pPr>
      <w:r>
        <w:rPr>
          <w:b w:val="false"/>
        </w:rPr>
        <w:t xml:space="preserve">начальника лаборатории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</w:r>
    </w:p>
    <w:p>
      <w:pPr>
        <w:pStyle w:val="TextBodyIndent"/>
        <w:ind w:left="5040" w:hanging="0"/>
        <w:rPr>
          <w:b w:val="false"/>
          <w:b w:val="false"/>
        </w:rPr>
      </w:pPr>
      <w:r>
        <w:rPr>
          <w:b w:val="false"/>
        </w:rPr>
        <w:t xml:space="preserve">инженера по ОТ,ТБ, ГО </w:t>
      </w:r>
    </w:p>
    <w:p>
      <w:pPr>
        <w:pStyle w:val="TextBodyIndent"/>
        <w:ind w:left="50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ab/>
        <w:t>произвела обследование состояния зданий, сооружений, территории и других объектов подведомственных ОАО «», а так же проверку технического состояния работающего оборудования, находящегося на хранении на техническом складе, состояние эксплуатируемого и находящегося на хранении автотранспорта, состояние напольного электротранспорта, автокары, аккумуляторного хозяйства, состояние хранения запасных частей, материалов, сырья, состояние пожарной безопасности объектов и обеспеченность объектов первичными средствами пожаротушения, состояние противопожарной и охранной сигнализации, техническое состояние аммиачной холодильной установки, состояние отопительных и вентиляционных систем, состояние изоляции трубопроводов горячей воды, пара, аммиака, воздуховодов, канализации и локальной очистной установки, состояние энергетического оборудования - на дальнейшую пригодность к эксплуатации. В дальнейшем комиссия считает, что после устранения отмеченных в приложении № 1 замечаний считать, что предприятие подготовлено к дальнейшей эксплуатации по выполнению программы 2001 года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ab/>
        <w:tab/>
        <w:tab/>
        <w:t>Председатель комиссии:</w:t>
        <w:tab/>
        <w:tab/>
        <w:tab/>
        <w:t>.</w:t>
      </w:r>
    </w:p>
    <w:p>
      <w:pPr>
        <w:pStyle w:val="TextBodyIndent"/>
        <w:ind w:left="0" w:hanging="0"/>
        <w:rPr/>
      </w:pPr>
      <w:r>
        <w:rPr>
          <w:b w:val="false"/>
        </w:rPr>
        <w:tab/>
        <w:tab/>
        <w:tab/>
        <w:tab/>
        <w:t>Члены комиссии:</w:t>
        <w:tab/>
        <w:tab/>
        <w:tab/>
        <w:t>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284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0:55:00Z</dcterms:created>
  <dc:creator>Костенецкий</dc:creator>
  <dc:description/>
  <cp:keywords/>
  <dc:language>en-US</dc:language>
  <cp:lastModifiedBy>Zver</cp:lastModifiedBy>
  <cp:lastPrinted>2000-11-04T10:19:00Z</cp:lastPrinted>
  <dcterms:modified xsi:type="dcterms:W3CDTF">2011-02-17T09:45:00Z</dcterms:modified>
  <cp:revision>12</cp:revision>
  <dc:subject/>
  <dc:title/>
</cp:coreProperties>
</file>