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Типовая инструкция по охране труда для работников, передвигающихся по территории и производственным помещени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ТОИ Р-218-54-9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утв. Федеральным дорожным департаментом Минтранса РФ 20 февраля 1994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водится в действие с 1 июля 1995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Общие требования безопасности                            (п.п.  1 -  4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Требования безопасности перед началом работы             (п.п.  5 -  6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Требования безопасности во время работы                  (п.п.  7 - 16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Требования безопасности в аварийных ситуациях            (п.п. 17 - 19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Требования безопасности по окончании работы              (п.п. 20 - 23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бщие требования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Настоящая инструкция регламентирует основные требования безопасности при передвижении строительных машин, транспортных средств и работников на всей территории предприятия, и их соблюдение обязательно для всех работаю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Передвижение строительных машин, транспортных средств и работающих должно осуществляться в соответствии с установленными дорожными знаками и разметкой по определенным маршрутам, указанным на схеме, вывешиваемой при въезде (входе) на территорию предприятия (структурного подразделения, АБЗ, ЦБЗ, карьера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При передвижении по территории предприятия работающий должен знать и помнить, что несчастные случаи наиболее часто могут происходить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выезде строительных машин, транспортных средств из-за угла здания, из ворот помещения, с территории предприятия и въезде в 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нарушении правил маневрирования и движения строительных машин и автомобилей в стесненных условиях (узкие проезды, проезды между рядами автомобилей и строительных машин и т.д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ереноске (перевозке) предметов, отвлекающих внимание работающих или ограничивающих обзор пути их дви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ередвижении строительных машин, автомобилей и работающих по скользкому покрытию (гололед, грязь и т.п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ереходе через подъездные пути, проезды, проходы, смотровую канаву, траншеи, в галереях и т.п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евышении установленной скорости движения транспортных средств по территории предприятия и внутри помещ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и входе (выходе) из производственных помещений через въездные (выездные) воро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Безопасное передвижение по территории и производственным помещениям определяется соблюдением выполн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8000"/>
          <w:sz w:val="22"/>
          <w:szCs w:val="22"/>
          <w:u w:val="single"/>
        </w:rPr>
        <w:t>правил</w:t>
      </w:r>
      <w:r>
        <w:rPr>
          <w:rFonts w:cs="Arial" w:ascii="Arial" w:hAnsi="Arial"/>
          <w:color w:val="000000"/>
          <w:sz w:val="22"/>
          <w:szCs w:val="22"/>
        </w:rPr>
        <w:t xml:space="preserve"> дорожного дви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авил технической эксплуатации строительных машин, аппаратов, оборудования, транспортных сред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технологических правил производства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авил внутреннего трудового распорядка и дисциплины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инструкций по охране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авил противопожарной безопас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Требования безопасности перед началом раб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 Управлять строительной машиной (бульдозер, автогрейдер, каток, фреза, асфальтоукладчик, трактор и т.д.), автомобилем на территории предприятия разрешается только лицам, назначенным приказом по предприятию и имеющим удостоверение на право управления строительными машинами и транспортными средствами. Это правило распространяется на все случаи управления строительной машиной, автомобилем, в том числе и на опробование их после ремонта и технического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6. Перед началом движения машинист строительной машины, водитель транспортного средства обязан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убедиться в отсутствии людей на пути движения строительной машины, автомобиля, а также помех для их дви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едупредить находящихся вблизи людей, в каком направлении будет двигаться строительная машина, автомоби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в темное время суток включить освещение строительной машины, автомобиля (габаритные огни и ближний свет фар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внимательно осмотреть двигатель и узлы механизма, проверить их исправность и состояние смазки, проверить надежность тормозов, фрикционов управления и в случае необходимости отрегулировать их так, чтобы они легко и быстро включались (тормозные ленты должны притормаживать при легком нажиме на рычаг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оверить состояние ограждений вращающихся ча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оверить состояние заправки двигателя, а также достаточно ли воды в системе охлажд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Требования безопасности во время раб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7. При выезде из ворот помещения (въезде) задним ходом машинист, водитель должен убедиться, что на пути движения нет людей и других помех, или обратиться к бригадиру (мастеру, руководителю участка, цеха) с просьбой назначить помощника (регулировщика), который руководил бы выездом (въездо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 Машинист строительной машины, водитель не должен осуществлять передвижение на механизме, автомобиле с неисправной тормозной системой и рычажным, рулевым управлением, а также в случае, когда другие неисправности механизма, автомобиля угрожают безопасности дви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9. При движении в производственных помещениях, а также по территории предприятия машинист строительной машины, водитель не должен превышать установленного ограничения скор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о территории предприятия скорость движения устанавливается приказом по предприятию с учетом местных условий и обеспечения безопасности движения, но не более 20 км/ча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в помещениях - не более 5 км/ч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 Испытание и опробование тормозов на ходу разрешается производить только в специально отведенном для этой цели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 Машинист строительной машины, водитель должен соблюдать осторожность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выезде из ворот (въезде) и объезде производственных помещ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движении в стесненных условиях и ограниченной видимости (между рядами строительных машин, автомобилей и т.п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движении по производственным участкам, где могут работать люд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2. При движении строительных машин, автомобилей по территории и в производственных помещениях запрещается нахождение людей на подножках и крыльях строительных машин и автомобилей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3. Машинисту строительной машины, водителю автомобиля запрещается без разрешения руководителя участка пользоваться подсобным транспортом (другими строительными машинами, автомобилями и другими движущимися механизмами) для буксир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4. При остановке автомобиля водитель, покидая кабину, должен обезопасить автомобиль от самопроизвольного движения (выключить зажигание или прекратить подачу топлива, установить рычаг переключателя передач в нейтральное положение, затормозить стояночным тормозо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Если автомобиль стоит даже на незначительном уклоне, необходимо дополнительно поставить под колеса специальные противооткатные упоры (башма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5. Работники предприятия должны соблюдать осторожнос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и передвижении в зонах возможного движения дорожных машин, механизмов, автомобилей, особенно при наличии объектов, ограничивающих обзорность. При выходе из-за стоящих строительных машин, автомобилей, из-за углов зданий, из ворот необходимо остановиться и осмотреть путь движения, чтобы убедиться в безопасности дальнейшего движения; пропустить движущийся транспор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и переноске (перевозке) предметов, ограничивающих обзор пути движения и окружающей обстановки, а также при движении по скользкому покрытию и в темное время су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и передвижении в узких проходах между строительными машинами, автомобилями (особенно с работающим двигателем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и передвижении в производственных помещениях для перехода через смотровые канавы, траншеи. Пользоваться только переходными мостиками, оборудованными перильным огражд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6. Помощник (регулировщик), оказывающий помощь машинисту строительной машины, водителю при маневрировании строительной машины, автомобиля на ограниченной площади, должен выбирать место, гарантирующее ему личную безопасн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Требования безопасности в аварийных ситуац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7. При внезапном отключении рабочего освещения и включении аварийного освещения работники предприятия должны отключить оборудование, инструмент от электросети, привести в порядок рабочее место и прекратить рабо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8. О каждом несчастном случае, произошедшем на предприятии, а также при возникновении аварийных ситуаций или ситуаций, которые могут привести к нежелательным последствиям, работники предприятия обязаны немедленно сообщить бригадиру (мастеру, руководителю участка, цех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9. При несчастных случаях оказание первой помощи пострадавшему производить в соответствии с "</w:t>
      </w:r>
      <w:r>
        <w:rPr>
          <w:rFonts w:cs="Arial" w:ascii="Arial" w:hAnsi="Arial"/>
          <w:color w:val="008000"/>
          <w:sz w:val="22"/>
          <w:szCs w:val="22"/>
          <w:u w:val="single"/>
        </w:rPr>
        <w:t>Типовой инструкцией</w:t>
      </w:r>
      <w:r>
        <w:rPr>
          <w:rFonts w:cs="Arial" w:ascii="Arial" w:hAnsi="Arial"/>
          <w:color w:val="000000"/>
          <w:sz w:val="22"/>
          <w:szCs w:val="22"/>
        </w:rPr>
        <w:t xml:space="preserve"> N 22 по оказанию доврачебной помощи при несчастных случаях" (Сборник типовых инструкций по охране труда для рабочих дорожного хозяйства". Выпуск 1, М", 1993 г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Требования безопасности по окончании раб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0. По окончании работы следу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оставить строительную машину, автомобиль в специально отведенное место, не создавая препятствий движению другим строительным машинам и автомобил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заглушить двигатель, выключить муфту сцепления, поставить рычаг коробки передач в нейтральное полож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затормозить машину, опустить рабочее оборудование на землю, запереть каби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1. При безгаражном хранении строительных машин и автомобилей в зимнее время слить воду из радиатора и двиг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2. Снять спецодежду и спецобувь и убрать в специально отведенное место, вымыть лицо и руки теплой водой с мылом или принять душ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ыть руки в масле, бензине, керосине и вытирать их загрязненной ветошью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3. Доложить бригадиру (мастеру, руководителю участка, цеха) об окончании работы и о всех неполадках, имевших место при производстве рабо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огласовано: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Центральным комитетом профсоюз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ботников автомобильного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ранспорта и дорожного хозяйства </w:t>
        <w:tab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 декабря 1994 г.</w:t>
      </w:r>
    </w:p>
    <w:sectPr>
      <w:type w:val="nextPage"/>
      <w:pgSz w:w="11906" w:h="16838"/>
      <w:pgMar w:left="119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35:00Z</dcterms:created>
  <dc:creator>b</dc:creator>
  <dc:description/>
  <dc:language>en-US</dc:language>
  <cp:lastModifiedBy>d</cp:lastModifiedBy>
  <dcterms:modified xsi:type="dcterms:W3CDTF">2004-08-25T08:35:00Z</dcterms:modified>
  <cp:revision>3</cp:revision>
  <dc:subject/>
  <dc:title>a</dc:title>
</cp:coreProperties>
</file>