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rFonts w:ascii="Arial" w:hAnsi="Arial" w:cs="Arial"/>
          <w:b/>
          <w:b/>
          <w:bCs/>
          <w:color w:val="2B4279"/>
          <w:sz w:val="29"/>
          <w:szCs w:val="29"/>
        </w:rPr>
      </w:pPr>
      <w:r>
        <w:rPr>
          <w:rFonts w:cs="Arial" w:ascii="Arial" w:hAnsi="Arial"/>
          <w:b/>
          <w:bCs/>
          <w:color w:val="2B4279"/>
          <w:sz w:val="29"/>
          <w:szCs w:val="29"/>
        </w:rPr>
        <w:br/>
        <w:br/>
        <w:t>Министерство здравоохранения Российской Федерации</w:t>
        <w:br/>
        <w:t>ГЛАВНЫЙ ГОСУДАРСТВЕННЫЙ САНИТАРНЫЙ ВРАЧ РОССИЙСКОЙ ФЕДЕРАЦИИ</w:t>
        <w:br/>
        <w:br/>
        <w:t>ПОСТАНОВЛЕНИЕ</w:t>
        <w:br/>
        <w:br/>
        <w:t>от 30 апреля 2003 года N 88</w:t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rFonts w:ascii="Arial" w:hAnsi="Arial" w:cs="Arial"/>
          <w:b/>
          <w:b/>
          <w:bCs/>
          <w:color w:val="2B4279"/>
          <w:sz w:val="29"/>
          <w:szCs w:val="29"/>
        </w:rPr>
      </w:pPr>
      <w:r>
        <w:rPr>
          <w:rFonts w:cs="Arial" w:ascii="Arial" w:hAnsi="Arial"/>
          <w:b/>
          <w:bCs/>
          <w:color w:val="2B4279"/>
          <w:sz w:val="29"/>
          <w:szCs w:val="29"/>
        </w:rPr>
        <w:t>     </w:t>
      </w:r>
      <w:r>
        <w:rPr>
          <w:rFonts w:cs="Arial" w:ascii="Arial" w:hAnsi="Arial"/>
          <w:b/>
          <w:bCs/>
          <w:color w:val="2B4279"/>
          <w:sz w:val="29"/>
          <w:szCs w:val="29"/>
        </w:rPr>
        <w:br/>
        <w:t>     </w:t>
        <w:br/>
        <w:t>О введении в действие санитарно-эпидемиологических правил СП 2.2.1.1312-03</w:t>
      </w:r>
    </w:p>
    <w:p>
      <w:pPr>
        <w:pStyle w:val="Formattexttopleveltextcentertext"/>
        <w:keepNext w:val="true"/>
        <w:shd w:fill="FFFFFF" w:val="clear"/>
        <w:spacing w:lineRule="atLeast" w:line="285" w:before="24" w:after="2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с изменениями на 17 мая 2010 года)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 с изменениями, внесенными: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hyperlink r:id="rId2">
        <w:r>
          <w:rPr>
            <w:rStyle w:val="InternetLink"/>
            <w:rFonts w:cs="Arial" w:ascii="Arial" w:hAnsi="Arial"/>
            <w:color w:val="551A8B"/>
          </w:rPr>
          <w:t>постановлением Главного государственного санитарного врача Российской Федерации от 17 мая 2010 года N 57</w:t>
        </w:r>
      </w:hyperlink>
      <w:r>
        <w:rPr>
          <w:rFonts w:cs="Arial" w:ascii="Arial" w:hAnsi="Arial"/>
          <w:color w:val="000000"/>
        </w:rPr>
        <w:t>(Бюллетень нормативных актов федеральных органов исполнительной власти, N 30, 26.07.2010).</w:t>
      </w:r>
    </w:p>
    <w:p>
      <w:pPr>
        <w:pStyle w:val="Formattexttopleveltext"/>
        <w:shd w:fill="FFFFFF" w:val="clear"/>
        <w:spacing w:lineRule="atLeast" w:line="285" w:before="24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На основании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rFonts w:cs="Arial" w:ascii="Arial" w:hAnsi="Arial"/>
            <w:color w:val="551A8B"/>
          </w:rPr>
          <w:t>Федерального закона "О санитарно-эпидемиологическом благополучии населения" от 30 марта 1999 года N 52-ФЗ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Собрание законодательства Российской Федерации, 1999, N 14, ст.1650) и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cs="Arial" w:ascii="Arial" w:hAnsi="Arial"/>
            <w:color w:val="551A8B"/>
          </w:rPr>
          <w:t>Положения о государственном санитарно-эпидемиологическом нормировании</w:t>
        </w:r>
      </w:hyperlink>
      <w:r>
        <w:rPr>
          <w:rFonts w:cs="Arial" w:ascii="Arial" w:hAnsi="Arial"/>
          <w:color w:val="000000"/>
        </w:rPr>
        <w:t>, утвержденного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551A8B"/>
          </w:rPr>
          <w:t>постановлением Правительства Российской Федерации от 24 июля 2000 года N 554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Собрание законодательства Российской Федерации, 2000, N 31, ст.3295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</w:p>
    <w:p>
      <w:pPr>
        <w:pStyle w:val="Formattexttopleveltext"/>
        <w:shd w:fill="FFFFFF" w:val="clear"/>
        <w:spacing w:lineRule="atLeast" w:line="285" w:before="24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ю: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bookmarkStart w:id="0" w:name="P000A"/>
      <w:bookmarkEnd w:id="0"/>
      <w:r>
        <w:rPr>
          <w:rFonts w:cs="Arial" w:ascii="Arial" w:hAnsi="Arial"/>
          <w:color w:val="000000"/>
        </w:rPr>
        <w:t>1. Ввести в действие с 25 июня 2003 года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color w:val="551A8B"/>
          </w:rPr>
          <w:t>санитарно-эпидемиологические правила "Гигиенические требования к проектированию вновь строящихся и реконструируемых</w:t>
        </w:r>
        <w:r>
          <w:rPr>
            <w:rStyle w:val="InternetLink"/>
            <w:rFonts w:cs="Arial" w:ascii="Arial" w:hAnsi="Arial"/>
            <w:color w:val="551A8B"/>
            <w:u w:val="single"/>
          </w:rPr>
          <w:t> </w:t>
        </w:r>
        <w:r>
          <w:rPr>
            <w:rStyle w:val="InternetLink"/>
            <w:rFonts w:cs="Arial" w:ascii="Arial" w:hAnsi="Arial"/>
            <w:color w:val="000000"/>
            <w:u w:val="single"/>
            <w:shd w:fill="FFF152" w:val="clear"/>
          </w:rPr>
          <w:t>промышленных</w:t>
        </w:r>
        <w:r>
          <w:rPr>
            <w:rStyle w:val="InternetLink"/>
            <w:rFonts w:cs="Arial" w:ascii="Arial" w:hAnsi="Arial"/>
            <w:color w:val="551A8B"/>
            <w:u w:val="single"/>
          </w:rPr>
          <w:t> </w:t>
        </w:r>
        <w:r>
          <w:rPr>
            <w:rStyle w:val="InternetLink"/>
            <w:rFonts w:cs="Arial" w:ascii="Arial" w:hAnsi="Arial"/>
            <w:color w:val="551A8B"/>
          </w:rPr>
          <w:t>предприятий. СП 2.2.1.1312-03"</w:t>
        </w:r>
      </w:hyperlink>
      <w:r>
        <w:rPr>
          <w:rFonts w:cs="Arial" w:ascii="Arial" w:hAnsi="Arial"/>
          <w:color w:val="000000"/>
        </w:rPr>
        <w:t>, утвержденные Главным государственным санитарным врачом Российской Федерации 22 апреля 2003 года.</w:t>
        <w:br/>
      </w:r>
    </w:p>
    <w:p>
      <w:pPr>
        <w:pStyle w:val="Formattexttopleveltext"/>
        <w:shd w:fill="FFFFFF" w:val="clear"/>
        <w:spacing w:lineRule="atLeast" w:line="285" w:before="24" w:after="2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Г.Онищенко</w:t>
      </w:r>
    </w:p>
    <w:p>
      <w:pPr>
        <w:pStyle w:val="Formattexttopleveltext"/>
        <w:shd w:fill="FFFFFF" w:val="clear"/>
        <w:spacing w:lineRule="atLeast" w:line="285" w:before="24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rmattexttopleveltext"/>
        <w:shd w:fill="FFFFFF" w:val="clear"/>
        <w:spacing w:lineRule="atLeast" w:line="285" w:before="24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регистрировано</w:t>
        <w:br/>
        <w:t>в Министерстве юстиции</w:t>
        <w:br/>
        <w:t>Российской Федерации</w:t>
        <w:br/>
        <w:t>19 мая 2003 года,</w:t>
        <w:br/>
        <w:t>регистрационный N 4567</w:t>
      </w:r>
    </w:p>
    <w:p>
      <w:pPr>
        <w:pStyle w:val="Formattexttopleveltext"/>
        <w:shd w:fill="FFFFFF" w:val="clear"/>
        <w:spacing w:lineRule="atLeast" w:line="285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bookmarkStart w:id="1" w:name="P0010"/>
      <w:bookmarkStart w:id="2" w:name="P000F"/>
      <w:bookmarkEnd w:id="1"/>
      <w:bookmarkEnd w:id="2"/>
    </w:p>
    <w:p>
      <w:pPr>
        <w:pStyle w:val="Formattexttopleveltext"/>
        <w:shd w:fill="FFFFFF" w:val="clear"/>
        <w:spacing w:lineRule="atLeast" w:line="285" w:before="24" w:after="24"/>
        <w:jc w:val="right"/>
        <w:rPr/>
      </w:pPr>
      <w:r>
        <w:rPr>
          <w:rFonts w:cs="Arial" w:ascii="Arial" w:hAnsi="Arial"/>
          <w:color w:val="000000"/>
        </w:rPr>
        <w:t>УТВЕРЖДАЮ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Главный государственный санитарный врач</w:t>
        <w:br/>
        <w:t>Российской Федерации,</w:t>
        <w:br/>
        <w:t>ПЕРВЫЙ заместитель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инистра здравоохране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Российской Федерации</w:t>
        <w:br/>
        <w:t>Г.Г.Онищенк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22 апреля 2003 года</w:t>
        <w:br/>
        <w:br/>
        <w:t>Дата введения: 25 июня 2003 года</w:t>
      </w:r>
    </w:p>
    <w:p>
      <w:pPr>
        <w:pStyle w:val="Headertexttopleveltextcentertext"/>
        <w:keepNext w:val="true"/>
        <w:shd w:fill="FFFFFF" w:val="clear"/>
        <w:spacing w:lineRule="atLeast" w:line="345" w:before="0" w:after="0"/>
        <w:jc w:val="center"/>
        <w:rPr/>
      </w:pPr>
      <w:r>
        <w:rPr>
          <w:rFonts w:cs="Arial" w:ascii="Arial" w:hAnsi="Arial"/>
          <w:b/>
          <w:bCs/>
          <w:color w:val="2B4279"/>
          <w:sz w:val="29"/>
          <w:szCs w:val="29"/>
        </w:rPr>
        <w:t>     </w:t>
      </w:r>
      <w:r>
        <w:rPr>
          <w:rFonts w:cs="Arial" w:ascii="Arial" w:hAnsi="Arial"/>
          <w:b/>
          <w:bCs/>
          <w:color w:val="2B4279"/>
          <w:sz w:val="29"/>
          <w:szCs w:val="29"/>
        </w:rPr>
        <w:br/>
        <w:t>     </w:t>
        <w:br/>
        <w:t>Гигиенические требования к проектированию вновь строящихся и реконструируемых</w:t>
      </w:r>
      <w:r>
        <w:rPr>
          <w:rStyle w:val="Match"/>
          <w:rFonts w:cs="Arial" w:ascii="Arial" w:hAnsi="Arial"/>
          <w:b/>
          <w:bCs/>
          <w:color w:val="000000"/>
          <w:sz w:val="29"/>
          <w:szCs w:val="29"/>
          <w:shd w:fill="FFF152" w:val="clear"/>
        </w:rPr>
        <w:t>промышленных</w:t>
      </w:r>
      <w:r>
        <w:rPr>
          <w:rStyle w:val="Appleconvertedspace"/>
          <w:rFonts w:cs="Arial" w:ascii="Arial" w:hAnsi="Arial"/>
          <w:b/>
          <w:bCs/>
          <w:color w:val="2B4279"/>
          <w:sz w:val="29"/>
          <w:szCs w:val="29"/>
        </w:rPr>
        <w:t> </w:t>
      </w:r>
      <w:r>
        <w:rPr>
          <w:rFonts w:cs="Arial" w:ascii="Arial" w:hAnsi="Arial"/>
          <w:b/>
          <w:bCs/>
          <w:color w:val="2B4279"/>
          <w:sz w:val="29"/>
          <w:szCs w:val="29"/>
        </w:rPr>
        <w:t>предприятий</w:t>
        <w:br/>
        <w:br/>
        <w:t>Санитарно-эпидемиологические правила СП 2.2.1.1312-03</w:t>
      </w:r>
    </w:p>
    <w:p>
      <w:pPr>
        <w:pStyle w:val="Formattexttopleveltextcentertext"/>
        <w:keepNext w:val="true"/>
        <w:shd w:fill="FFFFFF" w:val="clear"/>
        <w:spacing w:lineRule="atLeast" w:line="285" w:before="24" w:after="2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с изменениями на 17 мая 2010 года)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 документе учтены: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hyperlink r:id="rId7">
        <w:r>
          <w:rPr>
            <w:rStyle w:val="InternetLink"/>
            <w:rFonts w:cs="Arial" w:ascii="Arial" w:hAnsi="Arial"/>
            <w:color w:val="551A8B"/>
          </w:rPr>
          <w:t>Изменения и дополнения N 1 от 17 мая 2010 года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</w:t>
      </w:r>
      <w:hyperlink r:id="rId8">
        <w:r>
          <w:rPr>
            <w:rStyle w:val="InternetLink"/>
            <w:rFonts w:cs="Arial" w:ascii="Arial" w:hAnsi="Arial"/>
            <w:color w:val="551A8B"/>
          </w:rPr>
          <w:t>постановление Главного государственного санитарного врача Российской Федерации от 17 мая 2010 года N 57</w:t>
        </w:r>
      </w:hyperlink>
      <w:r>
        <w:rPr>
          <w:rFonts w:cs="Arial" w:ascii="Arial" w:hAnsi="Arial"/>
          <w:color w:val="000000"/>
        </w:rPr>
        <w:t>).</w:t>
      </w:r>
    </w:p>
    <w:p>
      <w:pPr>
        <w:pStyle w:val="Formattexttopleveltext"/>
        <w:shd w:fill="FFFFFF" w:val="clear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bookmarkStart w:id="3" w:name="P0017"/>
      <w:bookmarkStart w:id="4" w:name="P0016"/>
      <w:bookmarkEnd w:id="3"/>
      <w:bookmarkEnd w:id="4"/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rFonts w:ascii="Arial" w:hAnsi="Arial" w:cs="Arial"/>
          <w:b/>
          <w:b/>
          <w:bCs/>
          <w:color w:val="2B4279"/>
          <w:sz w:val="29"/>
          <w:szCs w:val="29"/>
        </w:rPr>
      </w:pPr>
      <w:r>
        <w:rPr>
          <w:rFonts w:cs="Arial" w:ascii="Arial" w:hAnsi="Arial"/>
          <w:b/>
          <w:bCs/>
          <w:color w:val="2B4279"/>
          <w:sz w:val="29"/>
          <w:szCs w:val="29"/>
        </w:rPr>
        <w:br/>
        <w:t>I. Область применения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bookmarkStart w:id="5" w:name="P001A"/>
      <w:bookmarkEnd w:id="5"/>
      <w:r>
        <w:rPr>
          <w:rFonts w:cs="Arial" w:ascii="Arial" w:hAnsi="Arial"/>
          <w:color w:val="000000"/>
        </w:rPr>
        <w:t>1.1. Санитарно-эпидемиологические правила "Гигиенические требования к проектированию вновь строящихся и реконструируемы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едприятий (далее - Санитарные правила) направлены на практическую реализацию</w:t>
      </w:r>
      <w:hyperlink r:id="rId9">
        <w:r>
          <w:rPr>
            <w:rStyle w:val="InternetLink"/>
            <w:rFonts w:cs="Arial" w:ascii="Arial" w:hAnsi="Arial"/>
            <w:color w:val="551A8B"/>
          </w:rPr>
          <w:t>Федерального закона от 30 марта 1999 года N 52-ФЗ "О санитарно-эпидемиологическом благополучии населения"</w:t>
        </w:r>
      </w:hyperlink>
      <w:r>
        <w:rPr>
          <w:rFonts w:cs="Arial" w:ascii="Arial" w:hAnsi="Arial"/>
          <w:color w:val="000000"/>
        </w:rPr>
        <w:t>(Сборник законодательства Российской Федерации, 1999, 14, ст.1650)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0">
        <w:r>
          <w:rPr>
            <w:rStyle w:val="InternetLink"/>
            <w:rFonts w:cs="Arial" w:ascii="Arial" w:hAnsi="Arial"/>
            <w:color w:val="551A8B"/>
          </w:rPr>
          <w:t>постановления Правительства Российской Федерации от 24 июля 2000 года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Сборник законодательства Российской Федерации, 2000, N 31, ст.3295).</w:t>
        <w:br/>
        <w:br/>
      </w:r>
      <w:bookmarkStart w:id="6" w:name="P001C"/>
      <w:bookmarkEnd w:id="6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 Правила определяют обязательные гигиенические требования к проектированию, строительству, реконструкции и техническому перевооружению производственных объектов, обеспечивающих условия труда, необходимые для сохранения здоровья работающих, и охрану окружающей природной среды от воздействия техногенных факторов, и распространяются на все виды производственных объектов, вне зависимости от ведомственной принадлежности и форм собственности.</w:t>
        <w:br/>
        <w:br/>
      </w:r>
      <w:bookmarkStart w:id="7" w:name="P001E"/>
      <w:bookmarkEnd w:id="7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 Настоящие правила не распространяются на проектирование подземных сооружений и горных выработок, а также временных производственных зданий и сооружений, возводимых на период строительства со сроком службы до пяти лет.</w:t>
        <w:br/>
        <w:br/>
      </w:r>
      <w:bookmarkStart w:id="8" w:name="P0020"/>
      <w:bookmarkEnd w:id="8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1.4. Действующие отраслевые документы и нормативно-технические акты в части регламентации гигиенических требований к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едприятиям и объектам, мерам охраны здоровья работающих и окружающей среды не должны противоречить санитарным правилам.</w:t>
        <w:br/>
        <w:br/>
      </w:r>
      <w:bookmarkStart w:id="9" w:name="P0022"/>
      <w:bookmarkEnd w:id="9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 Санитарные правила предназначены для организаций, специалистов, деятельность которых связана с проектированием, строительством и эксплуатацией производственных объектов, а также с осуществлением государственного санитарно-эпидемиологического надзора.</w:t>
        <w:br/>
      </w:r>
    </w:p>
    <w:p>
      <w:pPr>
        <w:pStyle w:val="Formattexttopleveltext"/>
        <w:shd w:fill="FFFFFF" w:val="clear"/>
        <w:spacing w:lineRule="atLeast" w:line="285" w:before="24" w:after="24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  <w:bookmarkStart w:id="10" w:name="P0025"/>
      <w:bookmarkStart w:id="11" w:name="P0024"/>
      <w:bookmarkEnd w:id="10"/>
      <w:bookmarkEnd w:id="11"/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rFonts w:ascii="Arial" w:hAnsi="Arial" w:cs="Arial"/>
          <w:b/>
          <w:b/>
          <w:bCs/>
          <w:color w:val="2B4279"/>
          <w:sz w:val="29"/>
          <w:szCs w:val="29"/>
        </w:rPr>
      </w:pPr>
      <w:r>
        <w:rPr>
          <w:rFonts w:cs="Arial" w:ascii="Arial" w:hAnsi="Arial"/>
          <w:b/>
          <w:bCs/>
          <w:color w:val="2B4279"/>
          <w:sz w:val="29"/>
          <w:szCs w:val="29"/>
        </w:rPr>
        <w:t>II. Общие положения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bookmarkStart w:id="12" w:name="P0028"/>
      <w:bookmarkEnd w:id="12"/>
      <w:r>
        <w:rPr>
          <w:rFonts w:cs="Arial" w:ascii="Arial" w:hAnsi="Arial"/>
          <w:color w:val="000000"/>
        </w:rPr>
        <w:t>2.1. Проекты строительства, реконструкции и технического перевооружения производственных объектов, любые изменения технологического процесса, должны предусматривать использование передовых технологий, приводящих к устранению или снижению воздействия вредных факторов производственной среды и прошедших в установленном порядке санитарно-эпидемиологическую экспертизу. Новые технологические решения должны включать максимальную автоматизацию и механизацию производственных процессов, исключающих монотонность труда, физическое и психоэмоциональное напряжение, оптимальные режимы труда и отдыха, возможность уменьшения числа работников, находящихся в контакте с вредными факторами.</w:t>
        <w:br/>
        <w:br/>
      </w:r>
      <w:bookmarkStart w:id="13" w:name="P002A"/>
      <w:bookmarkEnd w:id="13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2.2. Технологические и технические решения, предлагаемые в проектах реконструкции производств, детально обосновываются результатами опытно-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спытаний, а при проектировании производств на основе новых технологий представляются материалы опытно-экспериментальных исследований производства, обобщенные данные зарубежного опыта по созданию подобных производств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bookmarkStart w:id="14" w:name="P002C"/>
      <w:bookmarkEnd w:id="14"/>
      <w:r>
        <w:rPr>
          <w:rFonts w:cs="Arial" w:ascii="Arial" w:hAnsi="Arial"/>
          <w:color w:val="000000"/>
        </w:rPr>
        <w:t>2.3. Проекты производственных объектов должны составляться с учетом требований настоящего документа и действующих санитарных правил для данного вида производства, а также предполагаемого характера (тяжести и напряженности) труда по действующим гигиеническим критериям и демографической ситуации в регионе (данных о возрастно-половой структуре населения, материалы территориальных органов социальной защиты населения об инвалидах трудоспособного возраста), где будет осуществляться строительство.</w:t>
        <w:br/>
        <w:br/>
      </w:r>
      <w:bookmarkStart w:id="15" w:name="P002E"/>
      <w:bookmarkEnd w:id="15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 В состав проекта должны входить расчеты соответствия имеющихся на данном объекте вредных производственных факторов гигиеническим нормативам для воздуха рабочей зоны и предупреждения возможного загрязнения вредными веществами атмосферного воздуха населенных мест, условий сброса сточных вод в водные объекты, защитных территорий, зон санитарной охраны источников хозяйственно-питьевого водоснабжения и водопроводов; расчеты, обосновывающие проектные решения по освещению с учетом характера зрительных работ, расчеты по снижению уровня шума и вибрации, электромагнитных излучений и других физических факторов, а также по удалению и обезвреживанию технологических отходов.</w:t>
        <w:br/>
        <w:br/>
      </w:r>
      <w:bookmarkStart w:id="16" w:name="P0030"/>
      <w:bookmarkEnd w:id="16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2.5. Проекты новых и реконструируемых (или перепрофилируемых) производственных объектов, не содержащие эффективных решений по снижению влияния вредных производственных факторов, охране окружающей среды от загрязне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м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выбросами</w:t>
      </w:r>
      <w:r>
        <w:rPr>
          <w:rFonts w:cs="Arial" w:ascii="Arial" w:hAnsi="Arial"/>
          <w:color w:val="000000"/>
        </w:rPr>
        <w:t>, сбросами и отходами, по обеспечению работающих необходимым комплексом санитарно-бытового и лечебно-профилактического обслуживания, а также другими профилактическими средствами, требуемыми санитарными правилами, к реализации не допускаются.</w:t>
        <w:br/>
        <w:br/>
      </w:r>
      <w:bookmarkStart w:id="17" w:name="P0032"/>
      <w:bookmarkEnd w:id="17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 Контроль за соблюдением настоящих санитарных правил осуществляется органами и учреждениями государственной санитарно-эпидемиологической службы в соответствии с действующим законодательством Российской Федерации.</w:t>
        <w:br/>
      </w:r>
    </w:p>
    <w:p>
      <w:pPr>
        <w:pStyle w:val="Formattexttopleveltext"/>
        <w:shd w:fill="FFFFFF" w:val="clear"/>
        <w:spacing w:lineRule="atLeast" w:line="285" w:before="24" w:after="24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  <w:bookmarkStart w:id="18" w:name="P0035"/>
      <w:bookmarkStart w:id="19" w:name="P0034"/>
      <w:bookmarkEnd w:id="18"/>
      <w:bookmarkEnd w:id="19"/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rFonts w:ascii="Arial" w:hAnsi="Arial" w:cs="Arial"/>
          <w:b/>
          <w:b/>
          <w:bCs/>
          <w:color w:val="2B4279"/>
          <w:sz w:val="29"/>
          <w:szCs w:val="29"/>
        </w:rPr>
      </w:pPr>
      <w:r>
        <w:rPr>
          <w:rFonts w:cs="Arial" w:ascii="Arial" w:hAnsi="Arial"/>
          <w:b/>
          <w:bCs/>
          <w:color w:val="2B4279"/>
          <w:sz w:val="29"/>
          <w:szCs w:val="29"/>
        </w:rPr>
        <w:t>III. Размещение, содержание территории и генеральные планы производственных объектов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bookmarkStart w:id="20" w:name="P0038"/>
      <w:bookmarkEnd w:id="20"/>
      <w:r>
        <w:rPr>
          <w:rFonts w:cs="Arial" w:ascii="Arial" w:hAnsi="Arial"/>
          <w:color w:val="000000"/>
        </w:rPr>
        <w:t>3.1. Требования к выбору площадки для размещения новых, расширяемых, реконструируемых, а также существующих производственных объектов предъявляются в соответствии с действующими земельным, водным, лесным, градостроительным и др. законодательствами.</w:t>
        <w:br/>
        <w:br/>
      </w:r>
      <w:bookmarkStart w:id="21" w:name="P003A"/>
      <w:bookmarkEnd w:id="21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 Площадка для строительства выбирается на предпроектной стадии при обосновании инвестиций на основании материалов, представляемых заказчиком в объеме, позволяющем дать заключение о возможности размещения производственного объекта.</w:t>
        <w:br/>
        <w:br/>
      </w:r>
      <w:bookmarkStart w:id="22" w:name="P003C"/>
      <w:bookmarkEnd w:id="22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 Разработка предпроектных материалов строительства (расширения, реконструкции, перевооружения) осуществляется с учетом государственных, отраслевых региональных и других программ, схем развития и размещения производительных сил. В материалах должны выполняться альтернативные проработки, расчеты, в том числе санитарно-гигиенические последствия осуществления строительства и эксплуатации объекта.</w:t>
        <w:br/>
        <w:br/>
      </w:r>
      <w:bookmarkStart w:id="23" w:name="P003E"/>
      <w:bookmarkEnd w:id="23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3.4. Площадка для строительства новых и расширения существующих объектов выбирается с учетом аэроклиматической характеристики, рельефа местности, закономерностей распростране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выбросо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атмосфере, потенциала загрязнения атмосферы (ПЗА), с подветренной стороны по отношению к жилой, рекреационной, курортной зоне, зоне отдыха населения.</w:t>
        <w:br/>
        <w:br/>
      </w:r>
      <w:bookmarkStart w:id="24" w:name="P0040"/>
      <w:bookmarkEnd w:id="24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 Не допускается размещать новые производственные объекты на рекреационных территориях (водных, лесных, ландшафтных), в зонах санитарной охраны источников водоснабжения, водоохранных и прибрежных зонах рек, морей, охранных зонах курортов.</w:t>
        <w:br/>
        <w:br/>
      </w:r>
      <w:bookmarkStart w:id="25" w:name="P0042"/>
      <w:bookmarkEnd w:id="25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 На территории жилой застройки допускается размещать производственные объекты 3, 4, 5 классов при возможности организации санитарно-защитных зон в соответствии с действующими санитарными правилами. В жилой зоне и местах массового отдыха населения не допускается размещать объекты 1, 2 классов, в соответствии с действующей санитарной классификацией предприятий, производств, объектов.</w:t>
        <w:br/>
        <w:br/>
      </w:r>
      <w:bookmarkStart w:id="26" w:name="P0044"/>
      <w:bookmarkEnd w:id="26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3.7. На территориях с превышением показателей фонового загрязнения выше допустимых гигиенических нормативов возможно размещение производственных объектов, воздействие которых на среду обитания и здоровье человека не распространяется за пределы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о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лощадки. Для действующих объектов, являющихся источниками загрязнения среды обитания, допускается проведение реконструкции, расширения, перепрофилирования при условии определения проектом мероприятий по предупреждению негативного воздействия на среду обитания.</w:t>
        <w:br/>
        <w:br/>
      </w:r>
      <w:bookmarkStart w:id="27" w:name="P0046"/>
      <w:bookmarkEnd w:id="27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 Размещение предприятий, сооружений и других объектов должно обеспечивать соблюдение действующих санитарных правил и гигиенических нормативов по условиям труда, качеству атмосферного воздуха, воде, почве, а также уровней воздействия физических факторов.</w:t>
        <w:br/>
        <w:br/>
      </w:r>
      <w:bookmarkStart w:id="28" w:name="P0048"/>
      <w:bookmarkEnd w:id="28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3.9. Для производственных объектов с технологическими процессами, являющимися источниками неблагоприятного воздействия на среду обитания и здоровье человека, устанавливаются санитарно-защитные зоны (СЗЗ) в соответствии с санитарной классификацией предприятий, производств, объектов. Размер СЗЗ, ее организация и благоустройство определяются в соответствии с требованиями действующих нормативных документов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bookmarkStart w:id="29" w:name="P004A"/>
      <w:bookmarkEnd w:id="29"/>
      <w:r>
        <w:rPr>
          <w:rFonts w:cs="Arial" w:ascii="Arial" w:hAnsi="Arial"/>
          <w:color w:val="000000"/>
        </w:rPr>
        <w:t>3.10. Достаточность размера ширины СЗЗ подтверждается расчетами прогнозируемых уровней загрязнения атмосферного воздуха, распространения шума, вибрации, электромагнитных полей, радиации и др. факторов с учетом фонового загрязнения среды обитания, а также результатов лабораторных исследований в районах размещения аналогичных действующих объектов.</w:t>
        <w:br/>
        <w:br/>
      </w:r>
      <w:bookmarkStart w:id="30" w:name="P004C"/>
      <w:bookmarkEnd w:id="30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1. СЗЗ или какая-либо ее часть не могут рассматриваться как резервная территория объекта и использоваться для расширения производственной или жилой зоны.</w:t>
        <w:br/>
        <w:br/>
      </w:r>
      <w:bookmarkStart w:id="31" w:name="P004E"/>
      <w:bookmarkEnd w:id="31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2. Территория производственного объекта должна иметь функциональное зонирование. Зонирование определяется с учетом примыкания территорий иного функционального назначения.</w:t>
        <w:br/>
        <w:br/>
      </w:r>
      <w:bookmarkStart w:id="32" w:name="P0050"/>
      <w:bookmarkEnd w:id="32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3.13. На территори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ог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бъекта следует выделять административно-хозяйственную и вспомогательные зоны, производственную и транспортно-складскую, которые отделяются друг от друга разрывами, размеры которых должны быть не менее ширины циркуляционных зон, возникающих от сопредельных производственных зданий. Производственные здания и открытые площадки технологического оборудования должны располагаться параллельно преобладающему направлению ветра.</w:t>
        <w:br/>
        <w:br/>
      </w:r>
      <w:bookmarkStart w:id="33" w:name="P0052"/>
      <w:bookmarkEnd w:id="33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4. Размещение на открытых площадках технологических установок, устройств, агрегатов и оборудования, являющихся источниками вредных химических веществ и физических факторов, допускается предусматривать при условии соблюдения на рабочих местах гигиенических нормативов.</w:t>
        <w:br/>
        <w:br/>
      </w:r>
      <w:bookmarkStart w:id="34" w:name="P0054"/>
      <w:bookmarkEnd w:id="34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3.15. Проектируемые производственные объекты, а также отдельные здания и сооружения следует размещать на отведенных площадях так, чтобы в местах организованного и неорганизованного поступления воздуха в системы вентиляции и кондиционирования было обеспечено выполнение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1">
        <w:r>
          <w:rPr>
            <w:rStyle w:val="InternetLink"/>
            <w:rFonts w:cs="Arial" w:ascii="Arial" w:hAnsi="Arial"/>
            <w:color w:val="551A8B"/>
          </w:rPr>
          <w:t>п.п.3.10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2">
        <w:r>
          <w:rPr>
            <w:rStyle w:val="InternetLink"/>
            <w:rFonts w:cs="Arial" w:ascii="Arial" w:hAnsi="Arial"/>
            <w:color w:val="551A8B"/>
          </w:rPr>
          <w:t>4.3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стоящих санитарных правил.</w:t>
        <w:br/>
        <w:br/>
      </w:r>
      <w:bookmarkStart w:id="35" w:name="P0056"/>
      <w:bookmarkEnd w:id="35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3.16. Размеры площадки производственного объекта должны быть достаточными для размещения основных и вспомогательных сооружений, включая пылегазоочистные и локальные очистные сооружения, места для сбора и временного хранения разрешенны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х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 бытовых отходов, а также устройства по обезвреживанию и утилизации отходов.</w:t>
        <w:br/>
        <w:br/>
      </w:r>
      <w:bookmarkStart w:id="36" w:name="P0058"/>
      <w:bookmarkEnd w:id="36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7. Свободные от застройки и дорог территории производственных объектов следует благоустраивать и озеленять.</w:t>
        <w:br/>
      </w:r>
    </w:p>
    <w:p>
      <w:pPr>
        <w:pStyle w:val="Formattexttopleveltext"/>
        <w:shd w:fill="FFFFFF" w:val="clear"/>
        <w:spacing w:lineRule="atLeast" w:line="285" w:before="24" w:after="24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  <w:bookmarkStart w:id="37" w:name="P005B"/>
      <w:bookmarkStart w:id="38" w:name="P005A"/>
      <w:bookmarkEnd w:id="37"/>
      <w:bookmarkEnd w:id="38"/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rFonts w:ascii="Arial" w:hAnsi="Arial" w:cs="Arial"/>
          <w:b/>
          <w:b/>
          <w:bCs/>
          <w:color w:val="2B4279"/>
          <w:sz w:val="29"/>
          <w:szCs w:val="29"/>
        </w:rPr>
      </w:pPr>
      <w:r>
        <w:rPr>
          <w:rFonts w:cs="Arial" w:ascii="Arial" w:hAnsi="Arial"/>
          <w:b/>
          <w:bCs/>
          <w:color w:val="2B4279"/>
          <w:sz w:val="29"/>
          <w:szCs w:val="29"/>
        </w:rPr>
        <w:t>IV. Требования к производственным зданиям, помещениям и сооружениям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bookmarkStart w:id="39" w:name="P005E"/>
      <w:bookmarkEnd w:id="39"/>
      <w:r>
        <w:rPr>
          <w:rFonts w:cs="Arial" w:ascii="Arial" w:hAnsi="Arial"/>
          <w:color w:val="000000"/>
        </w:rPr>
        <w:t>4.1. Объемно-планировочные и конструктивные решения производственных зданий и сооружений при строительстве, реконструкции, перепрофилировании или изменении технологического процесса предприятия принимаются в соответствии с требованиями настоящего документа, действующих строительных норм и правил, требований соответствующих разделов санитарных правил и норм технологического проектирования.</w:t>
        <w:br/>
        <w:br/>
      </w:r>
      <w:bookmarkStart w:id="40" w:name="P0060"/>
      <w:bookmarkEnd w:id="40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 Проектирование производственных зданий, помещений и сооружений должно осуществляться так, чтобы персонал, не занятый обслуживанием технологических процессов и оборудования, не подвергался воздействию вредных факторов выше нормируемых параметров. В противном случае, независимо от специальности и выполняемой работы, указанные лица рассматриваются как работающие с вредными факторами и обеспечиваются всеми видами социальной защиты, предусмотренными для таковых.</w:t>
        <w:br/>
        <w:br/>
      </w:r>
      <w:bookmarkStart w:id="41" w:name="P0062"/>
      <w:bookmarkEnd w:id="41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 Объем, планировка и строительные решения производственных зданий должны обеспечивать возможность выполнения мероприятий, необходимых для соблюдения допустимых уровней вредных факторов в рабочей зоне производственных помещений и атмосферном воздухе населенных мест.</w:t>
        <w:br/>
        <w:br/>
      </w:r>
      <w:bookmarkStart w:id="42" w:name="P0064"/>
      <w:bookmarkEnd w:id="42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 Объем производственных помещений на одного работающего должен составлять: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не менее 15м- при выполнении легкой физической работы с категорией энерготрат Iа -Iб,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- не менее 25 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 выполнении работ средней тяжести с категорией энерготрат IIа-IIб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- не менее 30 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 выполнении тяжелой работы с категорией энерготрат III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ные требования не распространяются на проектирование камер наблюдения за технологическим процессом, а также на объекты, для которых величины свободной площади оговариваются специальными требованиями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ощадь помещений для одного работающего должна составлять не менее 4,5 м, высота помещений - не менее 3,25 м.</w:t>
        <w:br/>
        <w:br/>
        <w:t>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bookmarkStart w:id="43" w:name="P0067"/>
      <w:bookmarkEnd w:id="43"/>
      <w:r>
        <w:rPr>
          <w:rFonts w:cs="Arial" w:ascii="Arial" w:hAnsi="Arial"/>
          <w:color w:val="000000"/>
        </w:rPr>
        <w:t>4.5. Взаимное расположение отдельных помещений внутри зданий следует проектировать в соответствии с технологическим потоком, исключить возвратное движение или перекрестное сырья, промежуточных и готовых продуктов и изделий, если это не противоречит требованиям организации технологического процесса.</w:t>
        <w:br/>
        <w:br/>
      </w:r>
      <w:bookmarkStart w:id="44" w:name="P0069"/>
      <w:bookmarkEnd w:id="44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6. Наружные стены производственных заданий и сооружений должны обеспечивать возможность организации естественного воздухообмена и естественного освещения, если это не противоречит специальным требованиям к технологическому процессу.</w:t>
        <w:br/>
        <w:br/>
      </w:r>
      <w:bookmarkStart w:id="45" w:name="P006B"/>
      <w:bookmarkEnd w:id="45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7. Помещения и участки для производств с избытками явного тепла (более 23 Вт/м), а также для производств со значительными выделениями вредных газов, паров и пыли следует размещать у наружных стен зданий и сооружений. Наибольшая сторона этих помещений должна примыкать к наружной стене здания или сооружения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 по условиям технологии указанные производственные участки не могут быть размещены у наружных стен зданий и сооружений, то допускается иное размещение с обязательным обеспечением притока наружного воздуха системами вентиляции.</w:t>
        <w:br/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Formattexttopleveltext"/>
        <w:shd w:fill="FFFFFF" w:val="clear"/>
        <w:spacing w:lineRule="atLeast" w:line="285" w:before="24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bookmarkStart w:id="46" w:name="P006E"/>
      <w:bookmarkEnd w:id="46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8. Для размещения производств, характеризующихся избытками явного тепла (более 23 Вт/м) без поступления в воздух помещений вредных веществ в виде паров, газов и пыли, следует предусматривать здания с конструктивными элементами стен и кровли, обеспечивающими естественный управляемый воздухообмен. При условии выделения вредных веществ проектирование естественного воздухообмена не допускается.</w:t>
        <w:br/>
        <w:br/>
        <w:t> </w:t>
      </w:r>
    </w:p>
    <w:p>
      <w:pPr>
        <w:pStyle w:val="Formattexttopleveltext"/>
        <w:shd w:fill="FFFFFF" w:val="clear"/>
        <w:spacing w:lineRule="atLeast" w:line="285" w:before="24" w:after="2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bookmarkStart w:id="47" w:name="P0071"/>
      <w:bookmarkEnd w:id="47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9. При проектировании производств с возможным выделением вредных веществ 1 и 2 класса опасности остронаправленного действия внутри помещений следует предусматривать устройство изолированных кабин, помещений или операторских зон с оптимальными условиями труда для дистанционного управления оборудованием.</w:t>
        <w:br/>
        <w:br/>
      </w:r>
      <w:bookmarkStart w:id="48" w:name="P0073"/>
      <w:bookmarkEnd w:id="48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0. При объединении в одном здании или сооружении отдельных производств и производственных участков с различными санитарно-гигиеническими условиями следует предусматривать мероприятия по предупреждению воздействия вредных факторов на работающих, а также перетеканию их на соседние участки, где выполняются работы, не связанные с этими производственными факторами (изоляция, воздушные завесы и т.п.).</w:t>
        <w:br/>
        <w:br/>
      </w:r>
      <w:bookmarkStart w:id="49" w:name="P0075"/>
      <w:bookmarkEnd w:id="49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1. Прокладка трубопроводов для транспортировки технологических жидкостей и газов, а также транзитных паропроводов в помещениях пультов управления оборудованием, санитарно-бытового назначения и пешеходных тоннелях не допускается.</w:t>
        <w:br/>
        <w:br/>
      </w:r>
      <w:bookmarkStart w:id="50" w:name="P0077"/>
      <w:bookmarkEnd w:id="50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2. Проектирование безоконных и бесфонарных зданий, а также размещение производственных помещений с постоянными рабочими местами в подвальных и цокольных этажах с недостаточным естественным освещением должно осуществляться в соответствии с действующими нормативными документами.</w:t>
        <w:br/>
        <w:br/>
      </w:r>
      <w:bookmarkStart w:id="51" w:name="P0079"/>
      <w:bookmarkEnd w:id="51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4.13. При размещении технологического, энергетического, санитарно-технического оборудования на открытых площадях необходимо предусматривать помещения для размещения пультов управления этим оборудованием, а также и помещения для обогрева работающих, в соответствии с требованиями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3">
        <w:r>
          <w:rPr>
            <w:rStyle w:val="InternetLink"/>
            <w:rFonts w:cs="Arial" w:ascii="Arial" w:hAnsi="Arial"/>
            <w:color w:val="551A8B"/>
          </w:rPr>
          <w:t>п.5.11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стоящего документа.</w:t>
        <w:br/>
        <w:br/>
      </w:r>
      <w:bookmarkStart w:id="52" w:name="P007B"/>
      <w:bookmarkEnd w:id="52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4. Проектирование наружных ограждений отапливаемых производственных помещений должно исключать возможность образования конденсата на внутренней поверхности стен и потолков. Отступление от этого требования допустимо только для помещений с технологическими процессами, являющимися источниками выделения влаги.</w:t>
        <w:br/>
        <w:br/>
      </w:r>
      <w:bookmarkStart w:id="53" w:name="P007D"/>
      <w:bookmarkEnd w:id="53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5. В зданиях и сооружениях, оборудованных открывающимися окнами и световыми фонарями, предусматриваются легкоуправляемые с пола (или рабочих площадок) механизмы для регуляции величины открытия проемов, а также специальные площадки и механизмы для очистки окон, фонарей и осветительной арматуры.</w:t>
        <w:br/>
        <w:br/>
      </w:r>
      <w:bookmarkStart w:id="54" w:name="P007F"/>
      <w:bookmarkEnd w:id="54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6. При проектировании новых и реконструкции существующих зданий и сооружений должны предусматриваться мероприятия, направленные на уменьшение поступления избыточного тепла или холода в рабочую зону через наружные ограждения, в том числе и остекленные, а также от технологических источников.</w:t>
        <w:br/>
        <w:br/>
      </w:r>
      <w:bookmarkStart w:id="55" w:name="P0081"/>
      <w:bookmarkEnd w:id="55"/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>
          <w:rFonts w:cs="Arial" w:ascii="Arial" w:hAnsi="Arial"/>
          <w:color w:val="000000"/>
        </w:rPr>
        <w:t>4.17. В помещениях, где возможно выделение пыли, не следует проектировать конструктивные элементы и отделочные материалы, способствующие ее накоплению и затрудняющие уборку. Уборка помещений осуществляется</w:t>
      </w:r>
      <w:r>
        <w:rPr>
          <w:rStyle w:val="Match"/>
          <w:rFonts w:cs="Arial" w:ascii="Arial" w:hAnsi="Arial"/>
          <w:color w:val="000000"/>
          <w:shd w:fill="FFF152" w:val="clear"/>
        </w:rPr>
        <w:t>промышленным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ылесосами или путем гидросмыва.</w:t>
        <w:br/>
        <w:br/>
      </w:r>
      <w:bookmarkStart w:id="56" w:name="P0083"/>
      <w:bookmarkEnd w:id="56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8. Для отделки стен, потолков и других поверхностей, в т.ч. внутренних строительных конструкций, в помещениях, где размещены участки с применением вредных и агрессивных веществ, следует предусматривать материалы, предотвращающие сорбцию и допускающие систематическую очистку, влажную и вакуумную уборку, а при необходимости и обезвреживание.</w:t>
        <w:br/>
        <w:br/>
      </w:r>
      <w:bookmarkStart w:id="57" w:name="P0085"/>
      <w:bookmarkEnd w:id="57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9. При проектировании помещений для работы с источниками электромагнитных полей (ЭМП) радиочастотного диапазона необходимо предусматривать их изоляцию от других производственных помещений. Размещение в общих помещениях источников ЭМП допускается при условии, если уровни электромагнитных полей на рабочих местах персонала, не связанного с работой на установках и их обслуживанием, не превышают предельно допустимых значений, установленных для населения. При размещении в одном помещении нескольких установок их расположение должно исключать возможность превышения предельно допустимых уровней облучения на рабочих местах персонала за счет суммирования энергии излучения.</w:t>
        <w:br/>
        <w:br/>
      </w:r>
      <w:bookmarkStart w:id="58" w:name="P0087"/>
      <w:bookmarkEnd w:id="58"/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0. При проектировании экранированных помещений, предназначенных для работы с источниками электромагнитных полей, размеры рабочих площадок и объем помещений следует устанавливать исходя из габаритов обрабатываемых изделий и требований безопасности при работе с источниками высокого напряжения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 ослабления отраженного излучения стены пол и потолки экранированных помещений должны покрываться поглощающими материалами, обеспечивающими снижение уровней электромагнитных полей до предельно допустимых значений. В случае направленного излучения допускается применение поглощающих покрытий только на соответствующих участках ограждений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 экранированных помещениях следует предусматривать меры по компенсации недостатка естественного света, ультрафиолета, изменения газового и аэроионного состава воздуха в соответствии с требованиями действующих нормативных документов.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8:00Z</dcterms:created>
  <dc:creator>user</dc:creator>
  <dc:description/>
  <cp:keywords/>
  <dc:language>en-US</dc:language>
  <cp:lastModifiedBy>user</cp:lastModifiedBy>
  <dcterms:modified xsi:type="dcterms:W3CDTF">2013-01-11T13:38:00Z</dcterms:modified>
  <cp:revision>3</cp:revision>
  <dc:subject/>
  <dc:title/>
</cp:coreProperties>
</file>