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4" w:after="0"/>
        <w:ind w:left="198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ИНСТРУКЦИЯ ПО ОХРАНЕ ТРУДА</w:t>
      </w:r>
    </w:p>
    <w:p>
      <w:pPr>
        <w:pStyle w:val="Normal"/>
        <w:ind w:left="143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ДЛЯ СЛЕСАРЕЙ ПО РЕМОНТУ ПРОМЫШЛЕННОЙ</w:t>
      </w:r>
    </w:p>
    <w:p>
      <w:pPr>
        <w:pStyle w:val="Normal"/>
        <w:ind w:left="176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ВЕНТИЛЯЦИИ И КОНДИЦИОНИРОВАНИЯ</w:t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(СМЕННЫЕ)</w:t>
      </w:r>
    </w:p>
    <w:p>
      <w:pPr>
        <w:pStyle w:val="Normal"/>
        <w:spacing w:before="0" w:after="222"/>
        <w:ind w:left="165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 Общие требования безопасности</w:t>
      </w:r>
    </w:p>
    <w:p>
      <w:pPr>
        <w:pStyle w:val="Normal"/>
        <w:ind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1. К самостоятельной работе на оборудовании допускаются лица, прошедшие:</w:t>
      </w:r>
    </w:p>
    <w:p>
      <w:pPr>
        <w:pStyle w:val="Normal"/>
        <w:ind w:left="55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водный инструктаж;</w:t>
      </w:r>
    </w:p>
    <w:p>
      <w:pPr>
        <w:pStyle w:val="Normal"/>
        <w:ind w:left="55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инструктаж по пожарной безопасности;</w:t>
      </w:r>
    </w:p>
    <w:p>
      <w:pPr>
        <w:pStyle w:val="Normal"/>
        <w:ind w:left="55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ервичный инструктаж на рабочем месте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обучение безопасным методам и приемам труда не менее чем по 10 часовой программе (для работ, к которым предъявляют</w:t>
        <w:softHyphen/>
        <w:t>ся повышенные требования безопасности - 20 часовой программе);</w:t>
      </w:r>
    </w:p>
    <w:p>
      <w:pPr>
        <w:pStyle w:val="Normal"/>
        <w:ind w:right="352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инструктаж по электробезопасности на рабочем месте и проверку усвоения его содержания.</w:t>
      </w:r>
    </w:p>
    <w:p>
      <w:pPr>
        <w:pStyle w:val="Normal"/>
        <w:ind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Для выполнения обязанностей слесаря-ремонтника могут быть приняты лица, не имеющие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ind w:left="55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2. Рабочий должен проходить: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вторный инструктаж по безопасности труда на рабочем месте не реже, чем через каждые три месяца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</w:t>
        <w:softHyphen/>
        <w:t>ций по охране труда, перерывах в работе более чем на 60 кален</w:t>
        <w:softHyphen/>
        <w:t>дарных дней (для работ, к которым предъявляются повышенные требования безопасности - 30 календарных дней);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диспансерный медицинский осмотр - ежегодно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3. Рабочий обязан: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облюдать правила внутреннего трудового распорядка, ус</w:t>
        <w:softHyphen/>
        <w:t>тановленные на предприятии;</w:t>
      </w:r>
    </w:p>
    <w:p>
      <w:pPr>
        <w:pStyle w:val="Normal"/>
        <w:ind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ind w:left="55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облюдать требования к эксплуатации оборудования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использовать по назначению и бережно относиться к вы</w:t>
        <w:softHyphen/>
        <w:t>данным средствам индивидуальной защиты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4. Рабочий должен: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уметь оказывать первую (доврачебную) помощь пострадав</w:t>
        <w:softHyphen/>
        <w:t>шему при несчастном случае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знать местоположение средств оказания доврачебной помо</w:t>
        <w:softHyphen/>
        <w:t>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о время работы быть внимательным, не отвлекаться и не отвлекать других, не допускать на рабочее место лиц, не имею</w:t>
        <w:softHyphen/>
        <w:t>щих отношения к работе;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одержать рабочее место в чистоте и порядке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5. Рабочий должен знать и соблюдать правила личной ги</w:t>
        <w:softHyphen/>
        <w:t>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6. При обнаружении неисправностей оборудования, приспо</w:t>
        <w:softHyphen/>
        <w:t>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-</w:t>
      </w:r>
    </w:p>
    <w:p>
      <w:pPr>
        <w:pStyle w:val="Normal"/>
        <w:ind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ния всех недостатков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7. При обнаружении загорания или в случае пожара: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отключить оборудование;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ообщить в пожарную охрану и администрации;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риступить к тушению пожара имеющимися в цехе первичны</w:t>
        <w:softHyphen/>
        <w:t>ми средствами пожаротушения в соответствии с инструкцией по пожарной безопасности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При угрозе жизни - покинуть помещение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8. При несчастном случае оказать пострадавшему первую (доврачебную) помощь, немедленно сообщить о случившемся масте</w:t>
        <w:softHyphen/>
        <w:t>ру или начальнику цеха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9. 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ind w:right="88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1О. В соответствии с "Типовыми отраслевыми нормами бесп</w:t>
        <w:softHyphen/>
        <w:t>латной выдачи  рабочим  и служащим специальной одежды и других средств индивидуальной защиты" слесарю-ремонтнику полагается : костюм хлопчатобумажный  -  срок  носки  12 месяцев и рукавицы комбинированные - срок носки 2 месяца. На горячих участках ра</w:t>
        <w:softHyphen/>
        <w:t>бот дополнительно: ботинки кожаные - срок носки 12 месяцев. На мокрых участках работ дополнительно:  сапоги резиновые -  срок носки 12 месяцев.  На ремонте химического оборудования: костюм суконный вместо костюма хлопчатобумажного - срок носки 12  ме</w:t>
        <w:softHyphen/>
        <w:t>сяцев; сапоги  резиновые - срок носки 12 месяцев.  На наружных работах зимой дополнительно всем:  куртка хлопчатобумажная  на утепляющей прокладке - срок носки 3О месяцев.</w:t>
      </w:r>
    </w:p>
    <w:p>
      <w:pPr>
        <w:pStyle w:val="Normal"/>
        <w:ind w:right="88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ind w:right="88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1.11. Основными опасными и вредными производственными фак</w:t>
        <w:softHyphen/>
        <w:t>торами при определенных обстоятельствах могут быть:</w:t>
      </w:r>
    </w:p>
    <w:p>
      <w:pPr>
        <w:pStyle w:val="Normal"/>
        <w:ind w:left="550" w:right="88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элементы производственного оборудования;</w:t>
      </w:r>
    </w:p>
    <w:p>
      <w:pPr>
        <w:pStyle w:val="Normal"/>
        <w:ind w:left="550" w:right="88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детали систем вентиляции и кондиционирования;</w:t>
      </w:r>
    </w:p>
    <w:p>
      <w:pPr>
        <w:pStyle w:val="Normal"/>
        <w:ind w:right="352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неисправный рабочий инструмент, приспособления и обо</w:t>
        <w:softHyphen/>
        <w:t>рудование;</w:t>
      </w:r>
    </w:p>
    <w:p>
      <w:pPr>
        <w:pStyle w:val="Normal"/>
        <w:ind w:left="550" w:right="352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электроток;</w:t>
      </w:r>
    </w:p>
    <w:p>
      <w:pPr>
        <w:pStyle w:val="Normal"/>
        <w:ind w:left="550" w:right="352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вышенная запыленность воздуха;</w:t>
      </w:r>
    </w:p>
    <w:p>
      <w:pPr>
        <w:pStyle w:val="Normal"/>
        <w:ind w:left="550" w:right="352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вышенная или пониженная температура;</w:t>
      </w:r>
    </w:p>
    <w:p>
      <w:pPr>
        <w:pStyle w:val="Normal"/>
        <w:ind w:left="550" w:right="352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вышенная влажность;</w:t>
      </w:r>
    </w:p>
    <w:p>
      <w:pPr>
        <w:pStyle w:val="Normal"/>
        <w:spacing w:before="0" w:after="222"/>
        <w:ind w:left="550" w:right="352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вышенный уровень шума;</w:t>
      </w:r>
    </w:p>
    <w:p>
      <w:pPr>
        <w:pStyle w:val="Normal"/>
        <w:spacing w:before="0" w:after="222"/>
        <w:ind w:right="352" w:hanging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 Требования безопасности перед началом работы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1. Убедиться в исправности и надеть спецодежду, волосы убрать под берет или кепку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2. Проверить свое рабочее место (рабочим местом слесаря является: место проведения ремонта, у станка, верстака), оно должно быть равномерно освещено (без бликов), не загромождено посторонними предметами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3. Проверить исправность инструмента и приспособлений:</w:t>
      </w:r>
    </w:p>
    <w:p>
      <w:pPr>
        <w:pStyle w:val="Normal"/>
        <w:ind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лесарный верстак должен быть без выбоин, трещин и других дефектов, верстачные тиски - с параллельными губками и несра-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ботанной на них насечкой, укомплектованы прокладками из мягко</w:t>
        <w:softHyphen/>
        <w:t>го металла для прочного захвата зажимного изделия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рукоятка ударного инструмента (молотка и т.д.) должна иметь овальную форму в поперечном сечении и быть прямой;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верхность бойка молотка должна быть выпуклой, гладкой, нескошенной, без заусенцев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еретено ручного инструмента с заостренным рабочим кон</w:t>
        <w:softHyphen/>
        <w:t>цом (напильники, отвертки и т.д.) должно надежно закрепляться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в ровной,   гладко зачищенной рукоятке,  которая,  для большей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прочности, должна быть стянута с обоих  концов  металлическими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бандажными кольцами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отвертки должны быть с неискривленными стержнями, так как возможно соскальзывание лезвия с головки винта или шурупа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и травмирование рук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гаечные ключи должны соответствовать размерам болтов и гаек, зевы гаечных ключей должны иметь строго параллельные</w:t>
      </w:r>
    </w:p>
    <w:p>
      <w:pPr>
        <w:pStyle w:val="Normal"/>
        <w:ind w:right="264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губки, расстояние между которыми должно соответствовать стан</w:t>
        <w:softHyphen/>
        <w:t>дартному размеру, обозначенному на ключе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торцовые и накидные ключи не должны смещаться в соеди</w:t>
        <w:softHyphen/>
        <w:t>ненных подвижных частях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4 При работе с грузоподЪемными механизмами проверить дату испытания. Убедиться, что сроки использования механизмов не истекли.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5. При необходимости выполнения работ вблизи движущихся узлов оборудования, механизмов - оградить опасные зоны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6. Если требуется использовать переносной светильник, проверить его: наличие защитной сетки, исправность шнура и изоляционной трубки, исправность розетки и вилки. Напряжение переносных светильников не должно быть выше 42В. Не использо</w:t>
        <w:softHyphen/>
        <w:t>вать самодельные переносные светильники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7. Проверить: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исправность и устойчивость лестниц, лесов, подмостей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доски настилов, подмостей и лесов, которые должны быть уложены без зазоров, промежутков, порогов, надежно пришиты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гвоздями к порогам, выступающие гвозди загнуть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расположение концов досок, настилов, которые должны на</w:t>
        <w:softHyphen/>
        <w:t>ходиться на опорах и пришиваться к ним гвоздями;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качество монтажа узловых соединений разборных лесов, ко</w:t>
        <w:softHyphen/>
        <w:t>торый должен исключать возможность перекосов и сдвигов их эле</w:t>
        <w:softHyphen/>
        <w:t>ментов;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установку трубчатых стоек металлических разборных лесов, которые должны устанавливаться строго вертикально в  башмак  с креплением к опорным брусьям (подкладкам);</w:t>
      </w:r>
    </w:p>
    <w:p>
      <w:pPr>
        <w:pStyle w:val="Normal"/>
        <w:ind w:left="550"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состояние заземления металлических лесов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настилы металлических разборных лесов, которые должны состоять из отдельных щитов, плотно сбитых на планках; щиты,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которые должны  надежно  крепиться к поперечинам лесов с таким</w:t>
      </w:r>
    </w:p>
    <w:p>
      <w:pPr>
        <w:pStyle w:val="Normal"/>
        <w:ind w:right="176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расчетом, чтобы исключалась возможность их сползания или сдви</w:t>
        <w:softHyphen/>
        <w:t>га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2.8. Лица, работающие как на верху лесов, так и внизу, должны быть предупреждены о всех работах, выполняемых над и под ними.</w:t>
      </w:r>
    </w:p>
    <w:p>
      <w:pPr>
        <w:pStyle w:val="Normal"/>
        <w:spacing w:before="222" w:after="222"/>
        <w:ind w:right="264" w:hanging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 Требования безопасности во время работы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. К ремонту вентустановки, кондиционеров, приступать после снятия напряжения обслуживающим персоналом электротехни</w:t>
        <w:softHyphen/>
        <w:t>ческого отдела. На пусковом устройстве вывесить плакат "Не включать. Работают люди."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. Входить внутрь вентиляционных шахт, венткамер, кон</w:t>
        <w:softHyphen/>
        <w:t>диционеров только после включения и полной остановки вентиля</w:t>
        <w:softHyphen/>
        <w:t>тора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3. Перед началом ремонта убрать в вентиляционных каме</w:t>
        <w:softHyphen/>
        <w:t>рах, каналах, шахтах посторонние предметы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4. Снятие или установку клиновых ремней производить в соответствующей последовательности: ослабить болты крепления электродвигателя, ослабить натяжение клиновых ремней сдвигая электродвигатель по салазкам. Не снимать ремни руками.</w:t>
      </w:r>
    </w:p>
    <w:p>
      <w:pPr>
        <w:pStyle w:val="Normal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5. Работающие на высоте должны:</w:t>
      </w:r>
    </w:p>
    <w:p>
      <w:pPr>
        <w:pStyle w:val="Normal"/>
        <w:ind w:right="88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пользоваться инструментальными ящиками или сумками для переноса и хранения инструмента и крепежных материалов;</w:t>
      </w:r>
    </w:p>
    <w:p>
      <w:pPr>
        <w:pStyle w:val="Normal"/>
        <w:ind w:left="550" w:right="88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закреплять инструмент и крепежные материалы;</w:t>
      </w:r>
    </w:p>
    <w:p>
      <w:pPr>
        <w:pStyle w:val="Normal"/>
        <w:ind w:left="550" w:right="88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не бросать что-либо вниз.</w:t>
      </w:r>
    </w:p>
    <w:p>
      <w:pPr>
        <w:pStyle w:val="Normal"/>
        <w:ind w:right="88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7. Следить за тем, чтобы нагрузка на леса и подмости не превышала расчетную.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8. При использовании грузоподъемных механизмов постоян</w:t>
        <w:softHyphen/>
        <w:t>но следить за их исправным состоянием.  При обнаружении неисп</w:t>
        <w:softHyphen/>
        <w:t>равностей прекратить работу и доложить мастеру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9. Не оставлять поднимаемый груз во взвешенном состоя</w:t>
        <w:softHyphen/>
        <w:t>нии, а также проходить под поднимаемым грузом.</w:t>
      </w:r>
    </w:p>
    <w:p>
      <w:pPr>
        <w:pStyle w:val="Normal"/>
        <w:ind w:right="352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О. Применяя домкраты, устанавливать их под груз устойчиво и прочно не допуская перекосов. Домкраты устанавли-</w:t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вать только  на устойчивые предметы,  не использовать кирпичи,</w:t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бревна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1. Таль использовать в работе только с исправными стропами и тормозом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2. При пользовании верстаком укладывать только те де</w:t>
        <w:softHyphen/>
        <w:t>тали и инструмент, которые необходимы для выполнения данной работы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3. С левой стороны тисков на верстак кладут инстру</w:t>
        <w:softHyphen/>
        <w:t>мент, который берут левой рукой, а с правой - инструмент, ко</w:t>
        <w:softHyphen/>
        <w:t>торый берут правой рукой (молоток, напильник, гаечные ключи и т.д.), на середине верстака - измерительный инструмент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4. Для удобства и с целью избежания микротравм верс</w:t>
        <w:softHyphen/>
        <w:t>тачные тиски должны быть установлены так, чтобы верхняя часть губок находилась на уровне локтя слесаря.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5. Работая на станках соблюдать меры безопасности, из</w:t>
        <w:softHyphen/>
        <w:t>ложенные в инструкциях по охране труда для рабочих, обслужива</w:t>
        <w:softHyphen/>
        <w:t>ющих соответствующее оборудование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6. Работая вместе со сварщиком использовать светоза</w:t>
        <w:softHyphen/>
        <w:t>щитные темные очки и рукавицы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7. Для использования переносного электроинструмента (дрель и т.д.) пользоваться специальной электропроводкой на напряжение 36(42) В.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8. При работе электродрелью предметы, подлежащие свер</w:t>
        <w:softHyphen/>
        <w:t>лению, необходимо надежно закрепить. Касаться руками вращающе</w:t>
        <w:softHyphen/>
        <w:t>гося режущего инструмента запрещается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19. Не удалять стружку или опилки руками во время рабо</w:t>
        <w:softHyphen/>
        <w:t>ты инструмента. Стружка и опилки подлежат удалению после полной остановки электроинструмента специальными крючками или щетками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О. Обрабатывать электроинструментом обледеневшие и мокрые заготовки запрещается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1. Работать дрелью не более 2/3 длительности рабочего дня. В соответствии с санитарными нормами предусмотреть 1О-15 минутные перерывы после каждого часа работы.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2. С целью защиты от поражения электротоком при работе с электроинструментом пользоваться резиновыми перчатками и ре</w:t>
        <w:softHyphen/>
        <w:t>зиновыми ковриками.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3. В целях безопасности следить за исправностью изоля</w:t>
        <w:softHyphen/>
        <w:t>ции, не допускать механических повреждений кабеля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4. При перерывах в работе отключать электроинструмент. Не производить подключение электроинструмента к электросети при отсутствии специального безопасного штепсельного разъема. Это должен сделать электромонтер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5. При внезапной остановке электроинструмента он дол</w:t>
        <w:softHyphen/>
        <w:t>жен быть отключен выключателем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6. Лицам, работающим с электроинструментом, самим не разбирать и не ремонтировать инструмент, кабель, штепсельные соединения, другие части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7. Используя напольный транспорт, ручные тележки пра</w:t>
        <w:softHyphen/>
        <w:t>вильно выбирать конструкции тележек в соответствии с характе</w:t>
        <w:softHyphen/>
        <w:t>ром груза; правильно укладывать груз и закреплять его при перевозке.</w:t>
      </w:r>
    </w:p>
    <w:p>
      <w:pPr>
        <w:pStyle w:val="Normal"/>
        <w:ind w:right="264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8. По окончании работы на высоте проверить не остались ли на лесах и подмостях инструмент, крепежные приспособления и другие предметы, которые могут упасть.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29. После окончания среднего или капитального ремонта, перед предпусковыми испытаниями систем вентиляции и кондицио</w:t>
        <w:softHyphen/>
        <w:t>нирования воздуха необходимо проверить:</w:t>
      </w:r>
    </w:p>
    <w:p>
      <w:pPr>
        <w:pStyle w:val="Normal"/>
        <w:ind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надежность крепления вентиляционного оборудования возду</w:t>
        <w:softHyphen/>
        <w:t>ховодов, наличие требуемого заземления и защиты  электрообору</w:t>
        <w:softHyphen/>
        <w:t>дования;</w:t>
      </w:r>
    </w:p>
    <w:p>
      <w:pPr>
        <w:pStyle w:val="Normal"/>
        <w:ind w:right="88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наличие и установку ограждений приводных ремней, шкивов, соединительных муфт, открытых колес осевых и центробежных вен-</w:t>
      </w:r>
    </w:p>
    <w:p>
      <w:pPr>
        <w:pStyle w:val="Normal"/>
        <w:ind w:right="88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тиляторов и других вращающихся узлов.</w:t>
      </w:r>
    </w:p>
    <w:p>
      <w:pPr>
        <w:pStyle w:val="Normal"/>
        <w:ind w:left="550" w:right="88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3О. Перед включением веитиляционной системы убедиться: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 отсутствии людей внутри оборудования, вентиляционных шахтах и каналах;</w:t>
      </w:r>
    </w:p>
    <w:p>
      <w:pPr>
        <w:pStyle w:val="Normal"/>
        <w:ind w:right="176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в наличии ограждений привода, муфт,шкивов и других вра</w:t>
        <w:softHyphen/>
        <w:t>щающихся узлов.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.31. Перед включением установки кондиционирования возду</w:t>
        <w:softHyphen/>
        <w:t>ха необходимо: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убедиться в отсутствии людей в камерах фильтров, секциях кондиционеров, воздуховодах и других частей всей системы;</w:t>
      </w:r>
    </w:p>
    <w:p>
      <w:pPr>
        <w:pStyle w:val="Normal"/>
        <w:ind w:right="176" w:firstLine="55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- убедиться в том, что двери камер, секций, а также люки и ревизии воздуховодов плотно закрыты.</w:t>
      </w:r>
    </w:p>
    <w:p>
      <w:pPr>
        <w:pStyle w:val="Normal"/>
        <w:spacing w:before="222" w:after="222"/>
        <w:ind w:right="176" w:hanging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4. Требования безопасности в аварийных ситуациях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4.1. При возникновении пожара немедленно остановить (вык</w:t>
        <w:softHyphen/>
        <w:t>лючить) все вентиляционные установки и закрыть все клапаны на воздуховодах.</w:t>
      </w:r>
    </w:p>
    <w:p>
      <w:pPr>
        <w:pStyle w:val="Normal"/>
        <w:spacing w:before="0" w:after="222"/>
        <w:ind w:left="550" w:right="264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4.2. Принять меры к ликвидации очага пожара.</w:t>
      </w:r>
    </w:p>
    <w:p>
      <w:pPr>
        <w:pStyle w:val="Normal"/>
        <w:spacing w:before="0" w:after="222"/>
        <w:ind w:right="264" w:hanging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5. Требования безопасности по окончании работы</w:t>
      </w:r>
    </w:p>
    <w:p>
      <w:pPr>
        <w:pStyle w:val="Normal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5.1. Привести в порядок свое рабочее место. Инструменты, приспособления и смазочные материалы убрать в отведенное для них место. Ветошь и воспламеняющиеся материалы, во избежание самовозгорания, убрать в металлические ящики с плотными крыш</w:t>
        <w:softHyphen/>
        <w:t>ками.</w:t>
      </w:r>
    </w:p>
    <w:p>
      <w:pPr>
        <w:pStyle w:val="Normal"/>
        <w:spacing w:before="0" w:after="888"/>
        <w:ind w:right="264" w:firstLine="55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 xml:space="preserve">5.2. Снять спецодежду, убрать ее в шкаф, вымыть руки и лицо с мылом, по возможности принять душ, применять для мытья химические вещества запрещается. </w:t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03:00Z</dcterms:created>
  <dc:creator>user</dc:creator>
  <dc:description/>
  <dc:language>en-US</dc:language>
  <cp:lastModifiedBy>user</cp:lastModifiedBy>
  <dcterms:modified xsi:type="dcterms:W3CDTF">2000-09-27T14:03:00Z</dcterms:modified>
  <cp:revision>1</cp:revision>
  <dc:subject/>
  <dc:title>ИНСТРУКЦИЯ ПО ОХРАНЕ ТРУДА</dc:title>
</cp:coreProperties>
</file>