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bidi w:val="0"/>
        <w:spacing w:before="0" w:after="280"/>
        <w:rPr/>
      </w:pPr>
      <w:r>
        <w:rPr/>
        <w:t>Электронный журнал</w:t>
      </w:r>
    </w:p>
    <w:p>
      <w:pPr>
        <w:pStyle w:val="Normal"/>
        <w:bidi w:val="0"/>
        <w:spacing w:before="0" w:after="280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80"/>
        <w:rPr/>
      </w:pPr>
      <w:r>
        <w:rPr/>
        <w:br/>
        <w:br/>
        <w:br/>
        <w:br/>
      </w:r>
    </w:p>
    <w:p>
      <w:pPr>
        <w:pStyle w:val="Normal"/>
        <w:bidi w:val="0"/>
        <w:spacing w:before="0" w:after="280"/>
        <w:rPr/>
      </w:pPr>
      <w:r>
        <w:rPr/>
        <w:t>Средства индивидуальной защиты / средства коллективной защиты</w:t>
      </w:r>
    </w:p>
    <w:p>
      <w:pPr>
        <w:pStyle w:val="Normal"/>
        <w:bidi w:val="0"/>
        <w:spacing w:before="0" w:after="280"/>
        <w:rPr/>
      </w:pPr>
      <w:r>
        <w:rPr>
          <w:b/>
          <w:bCs/>
        </w:rPr>
        <w:t>Когда применять средства коллективной защиты</w:t>
      </w:r>
    </w:p>
    <w:p>
      <w:pPr>
        <w:pStyle w:val="Normal"/>
        <w:bidi w:val="0"/>
        <w:spacing w:before="0" w:after="280"/>
        <w:rPr/>
      </w:pPr>
      <w:r>
        <w:rPr>
          <w:b/>
          <w:bCs/>
        </w:rPr>
        <w:t>Илья БРОВКИН</w:t>
      </w:r>
      <w:r>
        <w:rPr/>
        <w:br/>
        <w:t xml:space="preserve">специалист по охране труда ОАО "Пензтяжпромарматура" (Пенза) </w:t>
      </w:r>
    </w:p>
    <w:p>
      <w:pPr>
        <w:pStyle w:val="Normal"/>
        <w:bidi w:val="0"/>
        <w:spacing w:before="0" w:after="280"/>
        <w:rPr/>
      </w:pPr>
      <w:r>
        <w:rPr/>
        <w:t>Обеспечивать безопасные условия труда для своих сотрудников работодатель может с помощью средств индивидуальной и коллективной защиты. Но если о средствах индивидуальной защиты мы рассказывали не раз, то о коллективной защите у работодателей и специалистов по охране труда остается много вопросов</w:t>
      </w:r>
    </w:p>
    <w:p>
      <w:pPr>
        <w:pStyle w:val="Normal"/>
        <w:bidi w:val="0"/>
        <w:spacing w:before="0" w:after="280"/>
        <w:rPr/>
      </w:pPr>
      <w:r>
        <w:rPr/>
        <w:br/>
        <w:br/>
      </w:r>
    </w:p>
    <w:p>
      <w:pPr>
        <w:pStyle w:val="Heading2"/>
        <w:bidi w:val="0"/>
        <w:spacing w:before="555" w:after="280"/>
        <w:rPr/>
      </w:pPr>
      <w:r>
        <w:rPr/>
        <w:t>Чем средства коллективной защиты отличаются от средств индивидуальной защиты</w:t>
      </w:r>
    </w:p>
    <w:p>
      <w:pPr>
        <w:pStyle w:val="Normal"/>
        <w:bidi w:val="0"/>
        <w:spacing w:before="0" w:after="280"/>
        <w:rPr/>
      </w:pPr>
      <w:r>
        <w:rPr/>
        <w:t xml:space="preserve">Средства коллективной защиты, как и средства индивидуальной нужны, чтобы предотвратить воздействие вредных и опасных факторов на сотрудников предприятия. В этом их сходство. А вот различий гораздо больше. Рассмотрим их подробнее. </w:t>
      </w:r>
    </w:p>
    <w:p>
      <w:pPr>
        <w:pStyle w:val="Strong"/>
        <w:bidi w:val="0"/>
        <w:spacing w:before="0" w:after="280"/>
        <w:rPr/>
      </w:pPr>
      <w:r>
        <w:rPr/>
        <w:t>Различия средств индивидуальной и коллективной защиты</w:t>
      </w:r>
    </w:p>
    <w:p>
      <w:pPr>
        <w:pStyle w:val="Normal"/>
        <w:bidi w:val="0"/>
        <w:spacing w:before="0" w:after="280"/>
        <w:rPr/>
      </w:pPr>
      <w:r>
        <w:rPr/>
        <w:drawing>
          <wp:inline distT="0" distB="0" distL="0" distR="0">
            <wp:extent cx="1316990" cy="89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80"/>
        <w:rPr/>
      </w:pPr>
      <w:r>
        <w:rPr/>
        <w:t xml:space="preserve">Средства коллективной защиты (СКЗ) на производстве применяют централизованно, а средства индивидуальной защиты (СИЗ) каждый специалист использует лично. </w:t>
      </w:r>
    </w:p>
    <w:p>
      <w:pPr>
        <w:pStyle w:val="Normal"/>
        <w:bidi w:val="0"/>
        <w:spacing w:before="0" w:after="280"/>
        <w:rPr/>
      </w:pPr>
      <w:r>
        <w:rPr/>
        <w:t xml:space="preserve">СКЗ одновременно защищают двух и более человек от механических, химических и биологических факторов: от шума, вибрации, поражения электрическим током, различных видов излучений, повышенных и пониженных температур. </w:t>
      </w:r>
    </w:p>
    <w:p>
      <w:pPr>
        <w:pStyle w:val="Normal"/>
        <w:bidi w:val="0"/>
        <w:spacing w:before="0" w:after="280"/>
        <w:rPr/>
      </w:pPr>
      <w:r>
        <w:rPr/>
        <w:t xml:space="preserve">СИЗ защищают одного работающего от воздействия вредных и опасных производственных факторов. К средствам индивидуальной защиты относят специальную одежду и обувь: рукавицы, перчатки, каски. Существуют и другие СИЗ: респираторы, противогазы, защитные очки, наколенники, противошумные наушники и т. д. </w:t>
      </w:r>
    </w:p>
    <w:p>
      <w:pPr>
        <w:pStyle w:val="Heading2"/>
        <w:bidi w:val="0"/>
        <w:spacing w:before="555" w:after="280"/>
        <w:rPr/>
      </w:pPr>
      <w:r>
        <w:rPr/>
        <w:t>Где используют средства коллективной защиты</w:t>
      </w:r>
    </w:p>
    <w:p>
      <w:pPr>
        <w:pStyle w:val="Normal"/>
        <w:bidi w:val="0"/>
        <w:spacing w:before="0" w:after="280"/>
        <w:rPr/>
      </w:pPr>
      <w:r>
        <w:rPr/>
        <w:t xml:space="preserve">Средства коллективной защиты используют во многих отраслях промышленности, а также в офисных зданиях. Но на предприятиях СКЗ применяют намного чаще. Это связано с большим количеством вредных и опасных факторов на производстве. Если в офисе защиту работников можно обеспечить применением только СИЗ, то на производстве без обязательного комплексного применения СИЗ и СКЗ невозможно безопасное выполнение работ. </w:t>
      </w:r>
    </w:p>
    <w:p>
      <w:pPr>
        <w:pStyle w:val="Normal"/>
        <w:bidi w:val="0"/>
        <w:spacing w:before="0" w:after="280"/>
        <w:rPr/>
      </w:pPr>
      <w:r>
        <w:rPr/>
        <w:t xml:space="preserve">Какие средства коллективной защиты работников нужно применять работодателю, зависит от характера производства работ, требований охраны труда, норм и правил. </w:t>
      </w:r>
    </w:p>
    <w:p>
      <w:pPr>
        <w:pStyle w:val="Normal"/>
        <w:bidi w:val="0"/>
        <w:spacing w:before="0" w:after="280"/>
        <w:rPr/>
      </w:pPr>
      <w:r>
        <w:rPr/>
        <w:t xml:space="preserve">Обязательное применение средств коллективной защиты указано в отраслевых нормативных документах, правилах по охране труда, и т.д. </w:t>
      </w:r>
    </w:p>
    <w:tbl>
      <w:tblPr>
        <w:tblW w:w="5000" w:type="pct"/>
        <w:jc w:val="left"/>
        <w:tblInd w:w="-7" w:type="dxa"/>
        <w:tblLayout w:type="fixed"/>
        <w:tblCellMar>
          <w:top w:w="150" w:type="dxa"/>
          <w:left w:w="330" w:type="dxa"/>
          <w:bottom w:w="465" w:type="dxa"/>
          <w:right w:w="3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Examplep"/>
              <w:bidi w:val="0"/>
              <w:spacing w:lineRule="atLeast" w:line="300" w:before="0" w:after="280"/>
              <w:rPr/>
            </w:pPr>
            <w:r>
              <w:rPr>
                <w:rStyle w:val="Spanred"/>
                <w:rFonts w:eastAsia="Arial" w:cs="Arial"/>
                <w:b/>
                <w:bCs/>
                <w:color w:val="ED145B"/>
                <w:sz w:val="19"/>
                <w:szCs w:val="19"/>
              </w:rPr>
              <w:t xml:space="preserve">Пример 1. </w:t>
            </w:r>
            <w:r>
              <w:rPr>
                <w:rFonts w:eastAsia="Arial" w:cs="Arial"/>
                <w:color w:val="000000"/>
                <w:sz w:val="19"/>
                <w:szCs w:val="19"/>
              </w:rPr>
              <w:t>В </w:t>
            </w:r>
            <w:r>
              <w:rPr>
                <w:rStyle w:val="Spanlink"/>
                <w:rFonts w:eastAsia="Arial" w:cs="Arial"/>
                <w:color w:val="008200"/>
                <w:sz w:val="19"/>
                <w:szCs w:val="19"/>
                <w:u w:val="single"/>
              </w:rPr>
              <w:t>пункте 16</w:t>
            </w:r>
            <w:r>
              <w:rPr>
                <w:rFonts w:eastAsia="Arial" w:cs="Arial"/>
                <w:color w:val="000000"/>
                <w:sz w:val="19"/>
                <w:szCs w:val="19"/>
              </w:rPr>
              <w:t xml:space="preserve"> Правил по охране труда при выполнении электросварочных и газосварочных работ указано, что сварочные цеха и участки работодатель должен оборудовать общеобменной вентиляцией. На стационарных рабочих местах необходимо установить местную вентиляцию, которая снизит содержание вредных веществ в воздухе рабочей зоны до предельно допустимой концентрации (</w:t>
            </w:r>
            <w:r>
              <w:rPr>
                <w:rStyle w:val="Spanlink"/>
                <w:rFonts w:eastAsia="Arial" w:cs="Arial"/>
                <w:color w:val="008200"/>
                <w:sz w:val="19"/>
                <w:szCs w:val="19"/>
                <w:u w:val="single"/>
              </w:rPr>
              <w:t>приказ Минтруда России от 23 декабря 2014 года № 1101н</w:t>
            </w:r>
            <w:r>
              <w:rPr>
                <w:rFonts w:eastAsia="Arial" w:cs="Arial"/>
                <w:color w:val="000000"/>
                <w:sz w:val="19"/>
                <w:szCs w:val="19"/>
              </w:rPr>
              <w:t xml:space="preserve"> «Об утверждении Правил по охране труда при выполнении электросварочных и газосварочных работ»). </w:t>
            </w:r>
          </w:p>
          <w:p>
            <w:pPr>
              <w:pStyle w:val="Examplep"/>
              <w:bidi w:val="0"/>
              <w:spacing w:lineRule="atLeast" w:line="300" w:before="0" w:after="0"/>
              <w:rPr/>
            </w:pPr>
            <w:r>
              <w:rPr>
                <w:rStyle w:val="Spanred"/>
                <w:rFonts w:eastAsia="Arial" w:cs="Arial"/>
                <w:b/>
                <w:bCs/>
                <w:color w:val="ED145B"/>
                <w:sz w:val="19"/>
                <w:szCs w:val="19"/>
              </w:rPr>
              <w:t xml:space="preserve">Пример 2. </w:t>
            </w:r>
            <w:r>
              <w:rPr>
                <w:rFonts w:eastAsia="Arial" w:cs="Arial"/>
                <w:color w:val="000000"/>
                <w:sz w:val="19"/>
                <w:szCs w:val="19"/>
              </w:rPr>
              <w:t>В </w:t>
            </w:r>
            <w:r>
              <w:rPr>
                <w:rStyle w:val="Spanlink"/>
                <w:rFonts w:eastAsia="Arial" w:cs="Arial"/>
                <w:color w:val="008200"/>
                <w:sz w:val="19"/>
                <w:szCs w:val="19"/>
                <w:u w:val="single"/>
              </w:rPr>
              <w:t>пункте 2.1.8</w:t>
            </w:r>
            <w:r>
              <w:rPr>
                <w:rFonts w:eastAsia="Arial" w:cs="Arial"/>
                <w:color w:val="000000"/>
                <w:sz w:val="19"/>
                <w:szCs w:val="19"/>
              </w:rPr>
              <w:t xml:space="preserve"> ГОСТ 12.2.003–91 «ССБТ. Оборудование производственное. Общие требования безопасности» указано, что части производственного оборудования — трубопроводы гидро-, паро-, пневмосистем, предохранительные клапаны, кабели, механическое повреждение которых может вызвать возникновение опасности, нужно защитить ограждениями. 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Heading2"/>
        <w:bidi w:val="0"/>
        <w:spacing w:before="555" w:after="280"/>
        <w:rPr/>
      </w:pPr>
      <w:r>
        <w:rPr/>
        <w:t>Кто отвечает за установку, качество и ремонт средств коллективной защиты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3remarkh3"/>
        <w:bidi w:val="0"/>
        <w:spacing w:before="0" w:after="280"/>
        <w:rPr/>
      </w:pPr>
      <w:r>
        <w:rPr/>
        <w:t>Важно</w:t>
      </w:r>
    </w:p>
    <w:p>
      <w:pPr>
        <w:pStyle w:val="Remarkp"/>
        <w:bidi w:val="0"/>
        <w:spacing w:before="0" w:after="280"/>
        <w:rPr/>
      </w:pPr>
      <w:r>
        <w:rPr/>
        <w:t>На СКЗ у работодателя должна быть декларация или сертификат соответствия (</w:t>
      </w:r>
      <w:r>
        <w:rPr>
          <w:rStyle w:val="Spanlink"/>
          <w:u w:val="single"/>
        </w:rPr>
        <w:t>ч. 1 ст. 215</w:t>
      </w:r>
      <w:r>
        <w:rPr/>
        <w:t xml:space="preserve"> ТК РФ) 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80"/>
        <w:rPr/>
      </w:pPr>
      <w:r>
        <w:rPr/>
        <w:t>За применение средств коллективной защиты, как и в случае с СИЗ, отвечает работодатель (</w:t>
      </w:r>
      <w:r>
        <w:rPr>
          <w:rStyle w:val="Spanlink"/>
          <w:u w:val="single"/>
        </w:rPr>
        <w:t>ст. 212</w:t>
      </w:r>
      <w:r>
        <w:rPr/>
        <w:t xml:space="preserve"> ТК РФ). Помимо установки и обслуживания СКЗ, он обязан провести инструктажи и обучить работников безопасным методам и приемам выполнения работ. Также работодатель должен назначить ответственного за применение средств защиты и прописать его обязанности в отдельной инструкции. </w:t>
      </w:r>
    </w:p>
    <w:tbl>
      <w:tblPr>
        <w:tblW w:w="5000" w:type="pct"/>
        <w:jc w:val="left"/>
        <w:tblInd w:w="-7" w:type="dxa"/>
        <w:tblLayout w:type="fixed"/>
        <w:tblCellMar>
          <w:top w:w="150" w:type="dxa"/>
          <w:left w:w="330" w:type="dxa"/>
          <w:bottom w:w="465" w:type="dxa"/>
          <w:right w:w="3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Examplep"/>
              <w:bidi w:val="0"/>
              <w:spacing w:lineRule="atLeast" w:line="300" w:before="0" w:after="0"/>
              <w:rPr/>
            </w:pPr>
            <w:r>
              <w:rPr>
                <w:rStyle w:val="Spanred"/>
                <w:rFonts w:eastAsia="Arial" w:cs="Arial"/>
                <w:b/>
                <w:bCs/>
                <w:color w:val="ED145B"/>
                <w:sz w:val="19"/>
                <w:szCs w:val="19"/>
              </w:rPr>
              <w:t xml:space="preserve">Пример. </w:t>
            </w:r>
            <w:r>
              <w:rPr>
                <w:rFonts w:eastAsia="Arial" w:cs="Arial"/>
                <w:color w:val="000000"/>
                <w:sz w:val="19"/>
                <w:szCs w:val="19"/>
              </w:rPr>
              <w:t xml:space="preserve">Работодатель на предприятии установил общеобменную вытяжку. Он обучил работников как ею пользоваться, но не назначил ответственного и не прописал его обязанности. Со временем вытяжка забилась и перестала удалять вредные вещества с рабочих мест. 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80"/>
        <w:rPr/>
      </w:pPr>
      <w:r>
        <w:rPr/>
        <w:t>Если работодатель не обеспечивает сотрудников положенными средствами коллективной защиты, его могут привлечь по </w:t>
      </w:r>
      <w:r>
        <w:rPr>
          <w:rStyle w:val="Spanlink"/>
          <w:u w:val="single"/>
        </w:rPr>
        <w:t>статье 5.27.1</w:t>
      </w:r>
      <w:r>
        <w:rPr/>
        <w:t xml:space="preserve"> КоАП РФ. На юридическое лицо наложат штраф от 50 000 до 80 000 рублей. При этом руководитель не сможет требовать от работника исполнять трудовые обязанности. И будет обязан оплатить простой, возникший по этой причине (</w:t>
      </w:r>
      <w:r>
        <w:rPr>
          <w:rStyle w:val="Spanlink"/>
          <w:u w:val="single"/>
        </w:rPr>
        <w:t>ч. 6 ст. 220</w:t>
      </w:r>
      <w:r>
        <w:rPr/>
        <w:t xml:space="preserve"> ТК РФ). </w:t>
      </w:r>
    </w:p>
    <w:p>
      <w:pPr>
        <w:pStyle w:val="Strong"/>
        <w:bidi w:val="0"/>
        <w:spacing w:before="0" w:after="280"/>
        <w:rPr/>
      </w:pPr>
      <w:r>
        <w:rPr/>
        <w:t>Классы средств коллективной защиты</w:t>
      </w:r>
      <w:r>
        <w:rPr>
          <w:rStyle w:val="Spanlink"/>
          <w:u w:val="single"/>
          <w:vertAlign w:val="superscript"/>
        </w:rPr>
        <w:t>1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4364"/>
        <w:gridCol w:w="2172"/>
      </w:tblGrid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htabletheadth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>Класс СКЗ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htabletheadth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>Что относится к данному классу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htabletheadth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>Пример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нормализации воздушной среды производственных помещений и рабочих мес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для поддержания нормируемой величины барометрического давления;</w:t>
              <w:br/>
              <w:t>— вентиляции и очистки воздуха;</w:t>
              <w:br/>
              <w:t>— кондиционирования воздуха;</w:t>
              <w:br/>
              <w:t>— локализации вредных факторов;</w:t>
              <w:br/>
              <w:t>— отопления;</w:t>
              <w:br/>
              <w:t>— автоматического контроля и сигнализации;</w:t>
              <w:br/>
              <w:t xml:space="preserve">— дезодорации воздуха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Устройства общеобменной и местной вентиляции — служат для удаления вредных продуктов (АПФД, химических веществ) 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нормализации освещения производственных помещений и рабочих мес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Источники света.</w:t>
              <w:br/>
              <w:t>Осветительные приборы.</w:t>
              <w:br/>
              <w:t>Световые проемы.</w:t>
              <w:br/>
              <w:t xml:space="preserve">Светозащитные устройства. Светофильтры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местного освещения для зон повышенной опасности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ионизирующих излучений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устройства.</w:t>
              <w:br/>
              <w:t>Предупредительные устройства.</w:t>
              <w:br/>
              <w:t>Герметизирующие устройства.</w:t>
              <w:br/>
              <w:t>Защитные покрытия.</w:t>
              <w:br/>
              <w:t>Средства дезактивации.</w:t>
              <w:br/>
              <w:t>Средства защиты при транспортировании и временном хранении радиоактивных веществ.</w:t>
              <w:br/>
              <w:t>Знаки безопасности.</w:t>
              <w:br/>
              <w:t>Емкости радиоактивных отходов.</w:t>
              <w:br/>
              <w:t>Устройства:</w:t>
              <w:br/>
              <w:t>— улавливания и очистки воздуха и жидкостей;</w:t>
              <w:br/>
              <w:t>— автоматического контроля;</w:t>
              <w:br/>
              <w:t xml:space="preserve">— дистанционного управлени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Защитные экраны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инфракрасных излучений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герметизирующие;</w:t>
              <w:br/>
              <w:t>— теплоизолирующие;</w:t>
              <w:br/>
              <w:t>— вентиляционные;</w:t>
              <w:br/>
              <w:t>— автоматического контроля и сигнализации;</w:t>
              <w:br/>
              <w:t>— дистанционного управления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Защитное экранирование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или пониженного уровня ультрафиолетовых излучений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для вентиляции воздуха;</w:t>
              <w:br/>
              <w:t>— автоматического контроля и сигнализации;</w:t>
              <w:br/>
              <w:t>— дистанционного управления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Защитные экраны, ограждение рабочего места от других рабочих мест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электромагнитных излучений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герметизирующие;</w:t>
              <w:br/>
              <w:t>— автоматического контроля и сигнализации;</w:t>
              <w:br/>
              <w:t>— дистанционного управления.</w:t>
              <w:br/>
              <w:t>Защитные покрытия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Защитные короб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й напряженности магнитных и электрических полей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устройства.</w:t>
              <w:br/>
              <w:t>Защитные заземления.</w:t>
              <w:br/>
              <w:t>Изолирующие устройства и покрытия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Экранирующие устройств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лазерного излучени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предохранительные;</w:t>
              <w:br/>
              <w:t>— автоматического контроля и сигнализации;</w:t>
              <w:br/>
              <w:t>— дистанционного управления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Экранирующие устройств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шум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звукоизолирующие, звукопоглощающие;</w:t>
              <w:br/>
              <w:t>— глушители шума;</w:t>
              <w:br/>
              <w:t>— автоматического контроля и сигнализации;</w:t>
              <w:br/>
              <w:t xml:space="preserve">— дистанционного управлени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Шумопоглощающие покрытия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вибрации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виброизолирующие, виброгасящие и вибропоглощающие;</w:t>
              <w:br/>
              <w:t>— автоматического контроля и сигнализации;</w:t>
              <w:br/>
              <w:t xml:space="preserve">— дистанционного управлени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Виброизоляторы (пружинные, резиновые и комбинированные)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ультразвук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звукоизолирующие, звукопоглощающие;</w:t>
              <w:br/>
              <w:t>— автоматического контроля и сигнализации;</w:t>
              <w:br/>
              <w:t xml:space="preserve">— дистанционного управлени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Приборы поглощения ультразвук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инфразвуковых колебаний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дительные устройства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Дистанционное управление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ражения электрическим током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автоматического контроля и сигнализации;</w:t>
              <w:br/>
              <w:t>— защитного заземления и зануления;</w:t>
              <w:br/>
              <w:t>— автоматического отключения;</w:t>
              <w:br/>
              <w:t>— выравнивания потенциалов и понижения напряжения;</w:t>
              <w:br/>
              <w:t>— дистанционного управления;</w:t>
              <w:br/>
              <w:t>— предохранительные.</w:t>
              <w:br/>
              <w:t>Изолирующие устройства и покрытия.</w:t>
              <w:br/>
              <w:t>Молниеотводы и разрядники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Изолирующие покрытия, дистанционное управление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ого уровня статического электричеств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заземляющие;</w:t>
              <w:br/>
              <w:t>— увлажняющие;</w:t>
              <w:br/>
              <w:t>— экранирующие.</w:t>
              <w:br/>
              <w:t>Нейтрализаторы.</w:t>
              <w:br/>
              <w:t xml:space="preserve">Антиэлектростатические вещества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Заземление металлических и электропроводных неметаллических элементов оборудования, увеличение поверхностной и объемной проводимости 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Средства защиты от пониженных или повышенных температур поверхностей оборудования, материалов и заготовок 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автоматического контроля и сигнализации;</w:t>
              <w:br/>
              <w:t>— термоизолирующие;</w:t>
              <w:br/>
              <w:t xml:space="preserve">— дистанционного управлени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Теплозащитные экраны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овышенных или пониженных температур воздуха и температурных перепадов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автоматического контроля и сигнализации;</w:t>
              <w:br/>
              <w:t>— термоизолирующие;</w:t>
              <w:br/>
              <w:t>— дистанционного управления;</w:t>
              <w:br/>
              <w:t xml:space="preserve">— для радиационного обогрева и охлаждени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Тепловые завесы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воздействия механических факторов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автоматического контроля и сигнализации;</w:t>
              <w:br/>
              <w:t>— предохранительные;</w:t>
              <w:br/>
              <w:t>— дистанционного управления;</w:t>
              <w:br/>
              <w:t>— тормозные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Защитные экраны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воздействия химических факторов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Устройства:</w:t>
              <w:br/>
              <w:t>— оградительные;</w:t>
              <w:br/>
              <w:t>— автоматического контроля и сигнализации;</w:t>
              <w:br/>
              <w:t>— герметизирующие;</w:t>
              <w:br/>
              <w:t>— для вентиляции и очистки воздуха;</w:t>
              <w:br/>
              <w:t>— для удаления токсичных веществ;</w:t>
              <w:br/>
              <w:t>— дистанционного управления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ветозвуковая сигнализация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Средства защиты от падения с высоты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Ограждения.</w:t>
              <w:br/>
              <w:t>Защитные сетки.</w:t>
              <w:br/>
              <w:t xml:space="preserve">Знаки безопасности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bidi w:val="0"/>
              <w:spacing w:lineRule="atLeast" w:line="270" w:before="0" w:after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Защитные ограждения в местах перепада уровней высот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Footnote"/>
        <w:bidi w:val="0"/>
        <w:spacing w:before="0" w:after="280"/>
        <w:rPr/>
      </w:pPr>
      <w:r>
        <w:rPr>
          <w:rStyle w:val="Spanlink"/>
          <w:u w:val="single"/>
          <w:vertAlign w:val="superscript"/>
        </w:rPr>
        <w:t>1</w:t>
      </w:r>
      <w:r>
        <w:rPr>
          <w:vertAlign w:val="superscript"/>
        </w:rPr>
        <w:t> </w:t>
      </w:r>
      <w:r>
        <w:rPr>
          <w:rStyle w:val="Spanlink"/>
          <w:u w:val="single"/>
        </w:rPr>
        <w:t>Пункт 1.1.1</w:t>
      </w:r>
      <w:r>
        <w:rPr/>
        <w:t xml:space="preserve"> ГОСТ 12.4.011–89 «ССБТ. Средства защиты работающих. Общие требования и классификация». </w:t>
      </w:r>
    </w:p>
    <w:p>
      <w:pPr>
        <w:pStyle w:val="Normal"/>
        <w:bidi w:val="0"/>
        <w:spacing w:before="0" w:after="280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Georgia" w:hAnsi="Georgia" w:eastAsia="Georgia" w:cs="Georgia"/>
      <w:color w:val="000000"/>
      <w:sz w:val="22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80" w:before="555" w:after="330"/>
      <w:outlineLvl w:val="1"/>
    </w:pPr>
    <w:rPr>
      <w:rFonts w:ascii="Arial" w:hAnsi="Arial" w:eastAsia="Arial" w:cs="Arial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Arial" w:hAnsi="Arial" w:eastAsia="Arial" w:cs="Arial"/>
      <w:b/>
      <w:bCs/>
      <w:i w:val="false"/>
      <w:iCs w:val="false"/>
      <w:spacing w:val="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240" w:after="60"/>
      <w:outlineLvl w:val="3"/>
    </w:pPr>
    <w:rPr>
      <w:rFonts w:ascii="Georgia" w:hAnsi="Georgia" w:eastAsia="Georgia" w:cs="Georgia"/>
      <w:b w:val="false"/>
      <w:bCs w:val="false"/>
      <w:i/>
      <w:iCs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70" w:before="75" w:after="105"/>
      <w:outlineLvl w:val="4"/>
    </w:pPr>
    <w:rPr>
      <w:rFonts w:ascii="Georgia" w:hAnsi="Georgia" w:eastAsia="Georgia" w:cs="Georgia"/>
      <w:b/>
      <w:bCs/>
      <w:i w:val="false"/>
      <w:iCs w:val="false"/>
      <w:spacing w:val="0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80" w:before="555" w:after="300"/>
      <w:outlineLvl w:val="5"/>
    </w:pPr>
    <w:rPr>
      <w:rFonts w:ascii="Arial" w:hAnsi="Arial" w:eastAsia="Arial" w:cs="Arial"/>
      <w:b/>
      <w:bCs/>
      <w:i w:val="false"/>
      <w:iCs w:val="false"/>
      <w:spacing w:val="0"/>
      <w:sz w:val="38"/>
      <w:szCs w:val="38"/>
    </w:rPr>
  </w:style>
  <w:style w:type="character" w:styleId="DefaultParagraphFont">
    <w:name w:val="Default Paragraph Font"/>
    <w:qFormat/>
    <w:rPr/>
  </w:style>
  <w:style w:type="character" w:styleId="Spanred">
    <w:name w:val="Span_red"/>
    <w:basedOn w:val="DefaultParagraphFont"/>
    <w:qFormat/>
    <w:rPr>
      <w:color w:val="ED145B"/>
    </w:rPr>
  </w:style>
  <w:style w:type="character" w:styleId="Spanlink">
    <w:name w:val="Span_link"/>
    <w:basedOn w:val="DefaultParagraphFont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D145B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70"/>
    </w:pPr>
    <w:rPr>
      <w:rFonts w:ascii="Arial" w:hAnsi="Arial" w:eastAsia="Arial" w:cs="Arial"/>
      <w:sz w:val="22"/>
      <w:szCs w:val="22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caps/>
      <w:sz w:val="18"/>
      <w:szCs w:val="18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270"/>
    </w:pPr>
    <w:rPr>
      <w:rFonts w:ascii="Arial" w:hAnsi="Arial" w:eastAsia="Arial" w:cs="Arial"/>
      <w:i w:val="false"/>
      <w:iCs w:val="false"/>
      <w:sz w:val="22"/>
      <w:szCs w:val="22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Georgia" w:hAnsi="Georgia" w:eastAsia="Georgia" w:cs="Georgia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00" w:before="0" w:after="18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Cbodyb">
    <w:name w:val="cbody-b"/>
    <w:basedOn w:val="Normal"/>
    <w:qFormat/>
    <w:pPr>
      <w:spacing w:lineRule="atLeast" w:line="800"/>
    </w:pPr>
    <w:rPr>
      <w:rFonts w:ascii="Arial" w:hAnsi="Arial" w:eastAsia="Arial" w:cs="Arial"/>
      <w:color w:val="A166C1"/>
      <w:sz w:val="80"/>
      <w:szCs w:val="8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caps/>
      <w:sz w:val="18"/>
      <w:szCs w:val="18"/>
    </w:rPr>
  </w:style>
  <w:style w:type="paragraph" w:styleId="Highlighted">
    <w:name w:val="highlighted"/>
    <w:basedOn w:val="Normal"/>
    <w:qFormat/>
    <w:pPr>
      <w:shd w:fill="D0B3E0" w:val="clear"/>
    </w:pPr>
    <w:rPr>
      <w:shd w:fill="D0B3E0" w:val="clear"/>
    </w:rPr>
  </w:style>
  <w:style w:type="paragraph" w:styleId="Inlinep">
    <w:name w:val="inlin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ED145B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Inlineauthorp">
    <w:name w:val="inline-author-p"/>
    <w:basedOn w:val="Normal"/>
    <w:qFormat/>
    <w:pPr>
      <w:spacing w:lineRule="atLeast" w:line="300"/>
    </w:pPr>
    <w:rPr>
      <w:rFonts w:ascii="Georgia" w:hAnsi="Georgia" w:eastAsia="Georgia" w:cs="Georgia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Georgia" w:hAnsi="Georgia" w:eastAsia="Georgia" w:cs="Georgia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00"/>
    </w:pPr>
    <w:rPr>
      <w:rFonts w:ascii="Arial" w:hAnsi="Arial" w:eastAsia="Arial" w:cs="Arial"/>
      <w:b/>
      <w:bCs/>
      <w:i w:val="false"/>
      <w:iCs w:val="false"/>
      <w:color w:val="000000"/>
      <w:spacing w:val="0"/>
      <w:sz w:val="22"/>
      <w:szCs w:val="22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80"/>
    </w:pPr>
    <w:rPr>
      <w:rFonts w:ascii="Arial" w:hAnsi="Arial" w:eastAsia="Arial" w:cs="Arial"/>
      <w:b/>
      <w:bCs/>
      <w:color w:val="A166C1"/>
      <w:spacing w:val="0"/>
      <w:sz w:val="38"/>
      <w:szCs w:val="38"/>
    </w:rPr>
  </w:style>
  <w:style w:type="paragraph" w:styleId="Cbodyh2">
    <w:name w:val="cbody-h2"/>
    <w:basedOn w:val="Normal"/>
    <w:qFormat/>
    <w:pPr>
      <w:spacing w:lineRule="atLeast" w:line="380"/>
    </w:pPr>
    <w:rPr>
      <w:rFonts w:ascii="Georgia" w:hAnsi="Georgia" w:eastAsia="Georgia" w:cs="Georgia"/>
      <w:b/>
      <w:bCs/>
      <w:i/>
      <w:iCs/>
      <w:spacing w:val="0"/>
      <w:sz w:val="38"/>
      <w:szCs w:val="38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70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7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270" w:before="0" w:after="0"/>
      <w:ind w:left="0" w:right="0" w:hanging="0"/>
      <w:outlineLvl w:val="9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Thtabletheadth">
    <w:name w:val="Th_table-thead-th"/>
    <w:basedOn w:val="Normal"/>
    <w:qFormat/>
    <w:pPr>
      <w:spacing w:lineRule="atLeast" w:line="270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Tdtabletd">
    <w:name w:val="Td_table-td"/>
    <w:basedOn w:val="Normal"/>
    <w:qFormat/>
    <w:pPr>
      <w:spacing w:lineRule="atLeast" w:line="27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