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32" w:after="0"/>
        <w:ind w:left="2376" w:hanging="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ИНСТРУКЦИЯ ПО ОХРАНЕ ТРУДА</w:t>
      </w:r>
    </w:p>
    <w:p>
      <w:pPr>
        <w:pStyle w:val="Normal"/>
        <w:ind w:left="1716" w:hanging="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ДЛЯ СЛЕСАРЕЙ ПО РЕМОНТУ ПРОМЫШЛЕННОЙ</w:t>
      </w:r>
    </w:p>
    <w:p>
      <w:pPr>
        <w:pStyle w:val="Normal"/>
        <w:ind w:left="2112" w:hanging="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ВЕНТИЛЯЦИИ И КОНДИЦИОНИРОВАНИЯ</w:t>
      </w:r>
    </w:p>
    <w:p>
      <w:pPr>
        <w:pStyle w:val="Normal"/>
        <w:spacing w:before="0" w:after="266"/>
        <w:ind w:left="2904" w:hanging="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(дневные)</w:t>
      </w:r>
    </w:p>
    <w:p>
      <w:pPr>
        <w:pStyle w:val="Normal"/>
        <w:spacing w:before="0" w:after="266"/>
        <w:ind w:left="1980" w:hanging="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1. Общие требования безопасности</w:t>
      </w:r>
    </w:p>
    <w:p>
      <w:pPr>
        <w:pStyle w:val="Normal"/>
        <w:ind w:firstLine="66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1.1. К самостоятельной работе на оборудовании допускаются лица, прошедшие:</w:t>
      </w:r>
    </w:p>
    <w:p>
      <w:pPr>
        <w:pStyle w:val="Normal"/>
        <w:ind w:left="660" w:hanging="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- вводный инструктаж;</w:t>
      </w:r>
    </w:p>
    <w:p>
      <w:pPr>
        <w:pStyle w:val="Normal"/>
        <w:ind w:left="660" w:hanging="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- инструктаж по пожарной безопасности;</w:t>
      </w:r>
    </w:p>
    <w:p>
      <w:pPr>
        <w:pStyle w:val="Normal"/>
        <w:ind w:left="660" w:hanging="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- первичный инструктаж на рабочем месте;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- обучение безопасным методам и приемам труда не менее чем по 10 часовой программе (для работ, к которым предъявляют</w:t>
        <w:softHyphen/>
        <w:t>ся повышенные требования безопасности - 20 часовой программе);</w:t>
      </w:r>
    </w:p>
    <w:p>
      <w:pPr>
        <w:pStyle w:val="Normal"/>
        <w:ind w:right="316" w:firstLine="6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- инструктаж по электробезопасности на рабочем месте и проверку усвоения его содержания.</w:t>
      </w:r>
    </w:p>
    <w:p>
      <w:pPr>
        <w:pStyle w:val="Normal"/>
        <w:ind w:right="211" w:firstLine="1188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Для выполнения обязанностей слесаря-ремонтника могут быть приняты лица, не имеющие медицинских противопоказаний для данной профессии, прошедшие обучение и инструктаж по охране труда.</w:t>
      </w:r>
    </w:p>
    <w:p>
      <w:pPr>
        <w:pStyle w:val="Normal"/>
        <w:ind w:left="660" w:right="211" w:hanging="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1.2. Рабочий должен проходить: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- повторный инструктаж по безопасности труда на рабочем месте не реже, чем через каждые три месяца;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- внеплановый инструктаж: при изменении технологического процесса или правил по охране труда, замене или модернизации производственного оборудования, приспособлений и инструмента, изменении условий и организации труда, при нарушениях инструк</w:t>
        <w:softHyphen/>
        <w:t>ций по охране труда, перерывах в работе более чем на 60 кален</w:t>
        <w:softHyphen/>
        <w:t>дарных дней (для работ, к которым предъявляются повышенные требования безопасности - 30 календарных дней);</w:t>
      </w:r>
    </w:p>
    <w:p>
      <w:pPr>
        <w:pStyle w:val="Normal"/>
        <w:ind w:left="660" w:right="211" w:hanging="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- диспансерный медицинский осмотр - ежегодно.</w:t>
      </w:r>
    </w:p>
    <w:p>
      <w:pPr>
        <w:pStyle w:val="Normal"/>
        <w:ind w:left="660" w:right="211" w:hanging="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1.3. Рабочий обязан:</w:t>
      </w:r>
    </w:p>
    <w:p>
      <w:pPr>
        <w:pStyle w:val="Normal"/>
        <w:ind w:right="211" w:firstLine="66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- соблюдать правила внутреннего трудового распорядка, ус</w:t>
        <w:softHyphen/>
        <w:t>тановленные на предприятии;</w:t>
      </w:r>
    </w:p>
    <w:p>
      <w:pPr>
        <w:pStyle w:val="Normal"/>
        <w:ind w:firstLine="66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- 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ind w:left="660" w:hanging="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- соблюдать требования к эксплуатации оборудования;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- использовать по назначению и бережно относиться к вы</w:t>
        <w:softHyphen/>
        <w:t>данным средствам индивидуальной защиты.</w:t>
      </w:r>
    </w:p>
    <w:p>
      <w:pPr>
        <w:pStyle w:val="Normal"/>
        <w:ind w:left="660" w:right="211" w:hanging="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1.4. Рабочий должен: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- уметь оказывать первую (доврачебную) помощь пострадав</w:t>
        <w:softHyphen/>
        <w:t>шему при несчастном случае;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- знать местоположение средств оказания доврачебной помо</w:t>
        <w:softHyphen/>
        <w:t>щи, первичных средств пожаротушения, главных и запасных выходов, путей эвакуации в случае аварии или пожара;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- выполнять только порученную работу и не передавать ее другим без разрешения мастера или начальника цеха;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- во время работы быть внимательным, не отвлекаться и не отвлекать других, не допускать на рабочее место лиц, не имею</w:t>
        <w:softHyphen/>
        <w:t>щих отношения к работе;</w:t>
      </w:r>
    </w:p>
    <w:p>
      <w:pPr>
        <w:pStyle w:val="Normal"/>
        <w:ind w:left="660" w:right="211" w:hanging="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- содержать рабочее место в чистоте и порядке.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1.5. Рабочий должен знать и соблюдать правила личной ги</w:t>
        <w:softHyphen/>
        <w:t>гиены. Принимать пищу, курить, отдыхать только в специально отведенных для этого помещениях и местах. Пить воду только из специально предназначенных для этого установок.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1.6. При обнаружении неисправностей оборудования, приспо</w:t>
        <w:softHyphen/>
        <w:t>соблений, инструментов и других недостатках или опасностях на рабочем месте немедленно сообщить мастеру или начальнику цеха. приступить к работе можно только с их разрешения после устране-</w:t>
      </w:r>
    </w:p>
    <w:p>
      <w:pPr>
        <w:pStyle w:val="Normal"/>
        <w:ind w:right="211" w:hanging="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ния всех недостатков.</w:t>
      </w:r>
    </w:p>
    <w:p>
      <w:pPr>
        <w:pStyle w:val="Normal"/>
        <w:ind w:left="660" w:right="211" w:hanging="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1.7. При обнаружении загорания или в случае пожара:</w:t>
      </w:r>
    </w:p>
    <w:p>
      <w:pPr>
        <w:pStyle w:val="Normal"/>
        <w:ind w:left="660" w:right="211" w:hanging="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- отключить оборудование;</w:t>
      </w:r>
    </w:p>
    <w:p>
      <w:pPr>
        <w:pStyle w:val="Normal"/>
        <w:ind w:left="660" w:right="211" w:hanging="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- сообщить в пожарную охрану и администрации;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- приступить к тушению пожара имеющимися в цехе первичны</w:t>
        <w:softHyphen/>
        <w:t>ми средствами пожаротушения в соответствии с инструкцией по пожарной безопасности.</w:t>
      </w:r>
    </w:p>
    <w:p>
      <w:pPr>
        <w:pStyle w:val="Normal"/>
        <w:ind w:left="660" w:right="211" w:hanging="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При угрозе жизни - покинуть помещение.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1.8. При несчастном случае оказать пострадавшему первую (доврачебную) помощь, немедленно сообщить о случившемся масте</w:t>
        <w:softHyphen/>
        <w:t>ру или начальнику цеха, принять меры к сохранению обстановки происшествия (состояние оборудования), если это не создает опасности для окружающих.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1.9. За невыполнение требований безопасности, изложенных в настоящей инструкции, рабочий несет ответственность согласно действующему законодательству.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1.10.В соответствии с "Типовыми отраслевыми нормами бесп</w:t>
        <w:softHyphen/>
        <w:t>латной выдачи рабочим и служащим специальной одежды и других средств индивидуальной защиты" слесарю-ремонтнику полагается : костюм хлопчатобумажный - срок носки 12 месяцев и рукавицы комбинированные - срок носки 2 месяца. На горячих участках ра</w:t>
        <w:softHyphen/>
        <w:t>бот дополнительно: ботинки кожаные - срок носки 12 месяцев. На мокрых участках работ дополнительно: сапоги резиновые - срок носки 12 месяцев. На ремонте химического оборудования: костюм суконный вместо костюма хлопчатобумажного - срок носки 12 ме</w:t>
        <w:softHyphen/>
        <w:t>сяцев; сапоги резиновые - срок носки 12 месяцев. На наружных работах зимой дополнительно всем: куртка хлопчатобумажная на утепляющей прокладке - срок носки 3О месяцев.</w:t>
      </w:r>
    </w:p>
    <w:p>
      <w:pPr>
        <w:pStyle w:val="Normal"/>
        <w:ind w:right="211" w:firstLine="66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Хранить выданные средства индивидуальной защиты следует в гардеробной в шкафу, сдавать в стирку и ремонт в установленном порядке.</w:t>
      </w:r>
    </w:p>
    <w:p>
      <w:pPr>
        <w:pStyle w:val="Normal"/>
        <w:ind w:right="211" w:firstLine="66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1.11.Основными опасными и вредными производственными фак</w:t>
        <w:softHyphen/>
        <w:t>торами при определенных обстоятельствах могут быть:</w:t>
      </w:r>
    </w:p>
    <w:p>
      <w:pPr>
        <w:pStyle w:val="Normal"/>
        <w:ind w:left="660" w:right="211" w:hanging="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- элементы производственного оборудования;</w:t>
      </w:r>
    </w:p>
    <w:p>
      <w:pPr>
        <w:pStyle w:val="Normal"/>
        <w:ind w:left="660" w:right="211" w:hanging="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- детали систем вентиляции и кондиционирования;</w:t>
      </w:r>
    </w:p>
    <w:p>
      <w:pPr>
        <w:pStyle w:val="Normal"/>
        <w:ind w:right="316" w:firstLine="6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- неисправный рабочий инструмент, приспособления и обо</w:t>
        <w:softHyphen/>
        <w:t>рудование;</w:t>
      </w:r>
    </w:p>
    <w:p>
      <w:pPr>
        <w:pStyle w:val="Normal"/>
        <w:ind w:left="660" w:right="316" w:hanging="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- электроток;</w:t>
      </w:r>
    </w:p>
    <w:p>
      <w:pPr>
        <w:pStyle w:val="Normal"/>
        <w:ind w:left="660" w:right="316" w:hanging="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- повышенная запыленность воздуха;</w:t>
      </w:r>
    </w:p>
    <w:p>
      <w:pPr>
        <w:pStyle w:val="Normal"/>
        <w:ind w:left="660" w:right="316" w:hanging="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- повышенная или пониженная температура;</w:t>
      </w:r>
    </w:p>
    <w:p>
      <w:pPr>
        <w:pStyle w:val="Normal"/>
        <w:ind w:left="660" w:right="316" w:hanging="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- повышенная влажность;</w:t>
      </w:r>
    </w:p>
    <w:p>
      <w:pPr>
        <w:pStyle w:val="Normal"/>
        <w:spacing w:before="0" w:after="266"/>
        <w:ind w:left="660" w:right="316" w:hanging="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- повышенный уровень шума;</w:t>
      </w:r>
    </w:p>
    <w:p>
      <w:pPr>
        <w:pStyle w:val="Normal"/>
        <w:spacing w:before="0" w:after="266"/>
        <w:ind w:right="316" w:hanging="0"/>
        <w:jc w:val="center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2. Требования безопасности перед началом работы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2.1. Убедиться в исправности и надеть спецодежду, волосы убрать под берет или кепку.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2.2. Проверить свое рабочее место (рабочим местом слесаря является: место проведения ремонта, у станка, верстака), оно должно быть равномерно освещено (без бликов), не загромождено посторонними предметами.</w:t>
      </w:r>
    </w:p>
    <w:p>
      <w:pPr>
        <w:pStyle w:val="Normal"/>
        <w:ind w:left="660" w:right="211" w:hanging="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2.3. Проверить исправность инструмента и приспособлений:</w:t>
      </w:r>
    </w:p>
    <w:p>
      <w:pPr>
        <w:pStyle w:val="Normal"/>
        <w:ind w:firstLine="528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- слесарный верстак должен быть без выбоин, трещин и других дефектов, верстачные тиски - с параллельными губками и несра-</w:t>
      </w:r>
    </w:p>
    <w:p>
      <w:pPr>
        <w:pStyle w:val="Normal"/>
        <w:ind w:right="105" w:hanging="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ботанной на них насечкой, укомплектованы прокладками из мягко</w:t>
        <w:softHyphen/>
        <w:t>го металла для прочного захвата зажимного изделия;</w:t>
      </w:r>
    </w:p>
    <w:p>
      <w:pPr>
        <w:pStyle w:val="Normal"/>
        <w:ind w:right="211" w:firstLine="528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- рукоятка ударного инструмента (молотка и т.д.) должна иметь овальную форму в поперечном сечении и быть прямой;</w:t>
      </w:r>
    </w:p>
    <w:p>
      <w:pPr>
        <w:pStyle w:val="Normal"/>
        <w:ind w:right="211" w:firstLine="528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- поверхность бойка молотка должна быть выпуклой, гладкой, нескошенной, без заусенцев;</w:t>
      </w:r>
    </w:p>
    <w:p>
      <w:pPr>
        <w:pStyle w:val="Normal"/>
        <w:ind w:right="211" w:firstLine="528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- веретено ручного инструмента с заостренным рабочим кон</w:t>
        <w:softHyphen/>
        <w:t>цом (напильники, отвертки и т.д.) должно надежно закрепляться в ровной, гладко зачищенной рукоятке, которая, для большей прочности, должна быть стянута с обоих концов металлическими бандажными кольцами;</w:t>
      </w:r>
    </w:p>
    <w:p>
      <w:pPr>
        <w:pStyle w:val="Normal"/>
        <w:ind w:right="211" w:firstLine="528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- отвертки должны быть с неискривленными стержнями, так как возможно соскальзывание лезвия с головки винта или шурупа и травмирование рук;</w:t>
      </w:r>
    </w:p>
    <w:p>
      <w:pPr>
        <w:pStyle w:val="Normal"/>
        <w:ind w:right="211" w:firstLine="528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- гаечные ключи должны соответствовать размерам болтов и гаек, зевы гаечных ключей должны иметь строго параллельные губки, расстояние между которыми должно соответствовать стан</w:t>
        <w:softHyphen/>
        <w:t>дартному размеру, обозначенному на ключе;</w:t>
      </w:r>
    </w:p>
    <w:p>
      <w:pPr>
        <w:pStyle w:val="Normal"/>
        <w:ind w:right="211" w:firstLine="528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- торцовые и накидные ключи не должны смещаться в соеди</w:t>
        <w:softHyphen/>
        <w:t>ненных подвижных частях.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2.4 При работе с грузоподЪемными механизмами проверить дату испытания. Убедиться, что сроки использования механизмов не истекли.</w:t>
      </w:r>
    </w:p>
    <w:p>
      <w:pPr>
        <w:pStyle w:val="Normal"/>
        <w:ind w:right="211" w:firstLine="66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2.5. При необходимости выполнения работ вблизи движущихся узлов оборудования, механизмов - оградить опасные зоны.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2.6. Если требуется использовать переносной светильник, проверить его: наличие защитной сетки, исправность шнура и изоляционной трубки, исправность розетки и вилки. Напряжение переносных светильников не должно быть выше 42В. Не использо</w:t>
        <w:softHyphen/>
        <w:t>вать самодельные переносные светильники.</w:t>
      </w:r>
    </w:p>
    <w:p>
      <w:pPr>
        <w:pStyle w:val="Normal"/>
        <w:ind w:left="660" w:right="211" w:hanging="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2.7. Проверить:</w:t>
      </w:r>
    </w:p>
    <w:p>
      <w:pPr>
        <w:pStyle w:val="Normal"/>
        <w:ind w:left="528" w:right="211" w:hanging="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- исправность и устойчивость лестниц, лесов, подмостей;</w:t>
      </w:r>
    </w:p>
    <w:p>
      <w:pPr>
        <w:pStyle w:val="Normal"/>
        <w:ind w:right="211" w:firstLine="528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- доски настилов, подмостей и лесов, которые должны быть уложены без зазоров, промежутков, порогов, надежно пришиты гвоздями к порогам, выступающие гвозди загнуть;</w:t>
      </w:r>
    </w:p>
    <w:p>
      <w:pPr>
        <w:pStyle w:val="Normal"/>
        <w:ind w:right="211" w:firstLine="528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- расположение концов досок, настилов, которые должны на</w:t>
        <w:softHyphen/>
        <w:t>ходиться на опорах и пришиваться к ним гвоздями;</w:t>
      </w:r>
    </w:p>
    <w:p>
      <w:pPr>
        <w:pStyle w:val="Normal"/>
        <w:ind w:right="211" w:firstLine="528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- качество монтажа узловых соединений разборных лесов, ко</w:t>
        <w:softHyphen/>
        <w:t>торый должен исключать возможность перекосов и сдвигов их эле</w:t>
        <w:softHyphen/>
        <w:t>ментов;</w:t>
      </w:r>
    </w:p>
    <w:p>
      <w:pPr>
        <w:pStyle w:val="Normal"/>
        <w:ind w:right="211" w:firstLine="528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- установку трубчатых стоек металлических разборных лесов, которые должны устанавливаться строго вертикально в башмак с креплением к опорным брусьям (подкладкам);</w:t>
      </w:r>
    </w:p>
    <w:p>
      <w:pPr>
        <w:pStyle w:val="Normal"/>
        <w:ind w:left="528" w:right="211" w:hanging="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- состояние заземления металлических лесов;</w:t>
      </w:r>
    </w:p>
    <w:p>
      <w:pPr>
        <w:pStyle w:val="Normal"/>
        <w:ind w:right="211" w:firstLine="528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- настилы металлических разборных лесов, которые должны состоять из отдельных щитов, плотно сбитых на планках; щиты, которые должны надежно крепиться к поперечинам лесов с таким расчетом, чтобы исключалась возможность их сползания или сдви</w:t>
        <w:softHyphen/>
        <w:t>га.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2.8. Лица, работающие как на верху лесов, так и внизу, должны быть предупреждены о всех работах, выполняемых над и под ними.</w:t>
      </w:r>
    </w:p>
    <w:p>
      <w:pPr>
        <w:pStyle w:val="Normal"/>
        <w:spacing w:before="266" w:after="266"/>
        <w:ind w:right="211" w:hanging="0"/>
        <w:jc w:val="center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3. Требования безопасности во время работы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3.1. К ремонту вентустановки, кондиционеров, приступать после снятия напряжения обслуживающим персоналом электротехни</w:t>
        <w:softHyphen/>
        <w:t>ческого отдела. На пусковом устройстве вывесить плакат "Не включать. Работают люди."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3.2. Входить внутрь вентиляционных шахт, венткамер, кон</w:t>
        <w:softHyphen/>
        <w:t>диционеров только после выключения и полной остановки вентиля-</w:t>
      </w:r>
    </w:p>
    <w:p>
      <w:pPr>
        <w:pStyle w:val="Normal"/>
        <w:ind w:right="211" w:hanging="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тора.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3.3. Перед началом ремонта убрать в вентиляционных каме</w:t>
        <w:softHyphen/>
        <w:t>рах, каналах, шахтах посторонние предметы.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3.4. Снятие или установку клиновых ремней производить в соответствующей последовательности: ослабить болты крепления электродвигателя, ослабить натяжение клиновых ремней сдвигая электродвигатель по салазкам. Не снимать ремни руками.</w:t>
      </w:r>
    </w:p>
    <w:p>
      <w:pPr>
        <w:pStyle w:val="Normal"/>
        <w:ind w:left="660" w:right="211" w:hanging="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3.5. Работающие на высоте должны:</w:t>
      </w:r>
    </w:p>
    <w:p>
      <w:pPr>
        <w:pStyle w:val="Normal"/>
        <w:ind w:right="211" w:firstLine="528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- пользоваться инструментальными ящиками или сумками для переноса и хранения инструмента и крепежных материалов;</w:t>
      </w:r>
    </w:p>
    <w:p>
      <w:pPr>
        <w:pStyle w:val="Normal"/>
        <w:ind w:left="528" w:right="211" w:hanging="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- закреплять инструмент и крепежные материалы;</w:t>
      </w:r>
    </w:p>
    <w:p>
      <w:pPr>
        <w:pStyle w:val="Normal"/>
        <w:ind w:left="528" w:right="211" w:hanging="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- не бросать что-либо вниз.</w:t>
      </w:r>
    </w:p>
    <w:p>
      <w:pPr>
        <w:pStyle w:val="Normal"/>
        <w:ind w:right="211" w:firstLine="66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3.7. Следить за тем, чтобы нагрузка на леса и подмости не превышала расчетную.</w:t>
      </w:r>
    </w:p>
    <w:p>
      <w:pPr>
        <w:pStyle w:val="Normal"/>
        <w:ind w:right="211" w:firstLine="66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3.8. При использовании грузоподъемных механизмов постоян</w:t>
        <w:softHyphen/>
        <w:t>но следить за их исправным состоянием.  При обнаружении неисп</w:t>
        <w:softHyphen/>
        <w:t>равностей прекратить работу и доложить мастеру.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3.9. Не оставлять поднимаемый груз во взвешенном состоя</w:t>
        <w:softHyphen/>
        <w:t>нии, а также проходить под поднимаемым грузом.</w:t>
      </w:r>
    </w:p>
    <w:p>
      <w:pPr>
        <w:pStyle w:val="Normal"/>
        <w:ind w:right="316" w:firstLine="6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3.1О. Применяя домкраты, устанавливать их под груз устойчиво и прочно не допуская перекосов. Домкраты устанавли-</w:t>
      </w:r>
    </w:p>
    <w:p>
      <w:pPr>
        <w:pStyle w:val="Normal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вать только  на устойчивые предметы,  не использовать кирпичи,</w:t>
      </w:r>
    </w:p>
    <w:p>
      <w:pPr>
        <w:pStyle w:val="Normal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бревна.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3.11. Таль использовать в работе только с исправными стропами и тормозом.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3.12. При пользовании верстаком укладывать только те де</w:t>
        <w:softHyphen/>
        <w:t>тали и инструмент, которые необходимы для выполнения данной работы.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3.13. С левой стороны тисков на верстак кладут инстру</w:t>
        <w:softHyphen/>
        <w:t>мент, который берут левой рукой, а с правой - инструмент, ко</w:t>
        <w:softHyphen/>
        <w:t>торый берут правой рукой (молоток, напильник, гаечные ключи и т.д.), на середине верстака - измерительный инструмент.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3.14. Для удобства и с целью избежания микротравм верс</w:t>
        <w:softHyphen/>
        <w:t>тачные тиски должны быть установлены так, чтобы верхняя часть губок находилась на уровне локтя слесаря.</w:t>
      </w:r>
    </w:p>
    <w:p>
      <w:pPr>
        <w:pStyle w:val="Normal"/>
        <w:ind w:right="211" w:firstLine="66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3.15. Работая на станках соблюдать меры безопасности, из</w:t>
        <w:softHyphen/>
        <w:t>ложенные в инструкциях по охране труда для рабочих, обслужива</w:t>
        <w:softHyphen/>
        <w:t>ющих соответствующее оборудование.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3.16. Работая вместе со сварщиком использовать светоза</w:t>
        <w:softHyphen/>
        <w:t>щитные темные очки и рукавицы.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3.17. Для использования переносного электроинструмента (дрель и т.д.) пользоваться специальной электропроводкой на напряжение 42 В.</w:t>
      </w:r>
    </w:p>
    <w:p>
      <w:pPr>
        <w:pStyle w:val="Normal"/>
        <w:ind w:right="211" w:firstLine="66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3.18. При работе электродрелью предметы, подлежащие свер</w:t>
        <w:softHyphen/>
        <w:t>лению, необходимо надежно закрепить. Касаться руками вращающе</w:t>
        <w:softHyphen/>
        <w:t>гося режущего инструмента запрещается.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3.19. Не удалять стружку или опилки руками во время рабо</w:t>
        <w:softHyphen/>
        <w:t>ты инструмента. Стружка и опилки подлежат удалению после полной остановки электроинструмента специальными крючками или щетками.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3.2О. Обрабатывать электроинструментом обледеневшие и мокрые заготовки запрещается.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3.21. Работать дрелью не более 2/3 длительности рабочего дня. В соответствии с санитарными нормами предусмотреть 1О-15 минутные перерывы после каждого часа работы.</w:t>
      </w:r>
    </w:p>
    <w:p>
      <w:pPr>
        <w:pStyle w:val="Normal"/>
        <w:ind w:right="211" w:firstLine="66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3.22. С целью защиты от поражения электротоком при работе с электроинструментом пользоваться резиновыми перчатками и ре</w:t>
        <w:softHyphen/>
        <w:t>зиновыми ковриками.</w:t>
      </w:r>
    </w:p>
    <w:p>
      <w:pPr>
        <w:pStyle w:val="Normal"/>
        <w:ind w:right="211" w:firstLine="66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3.23. В целях безопасности следить за исправностью изоля</w:t>
        <w:softHyphen/>
        <w:t>ции, не допускать механических повреждений кабеля.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3.24. При перерывах в работе отключать электроинструмент. Не производить подключение электроинструмента к электросети при отсутствии специального безопасного штепсельного разъема. Это должен сделать электромонтер.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3.25. При внезапной остановке электроинструмента он дол</w:t>
        <w:softHyphen/>
        <w:t>жен быть отключен выключателем.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3.26. Лицам, работающим с электроинструментом, самим не разбирать и не ремонтировать инструмент, кабель, штепсельные соединения, другие части.</w:t>
      </w:r>
    </w:p>
    <w:p>
      <w:pPr>
        <w:pStyle w:val="Normal"/>
        <w:ind w:right="211" w:firstLine="66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3.27. При снятии или установке деталей и узлов на машине, пользоваться инструментом и приспособлениями, предусмотренными для выполнения данного вида работ.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3.28. Снимать или устанавливать на машине валы мотальный, оттяжной одновременно и согласованно двоим рабочим, во избежа</w:t>
        <w:softHyphen/>
        <w:t>ние падения валов и травмирования работающих, так как длина вала составляет около 14 м.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3.29. Снимать или устанавливать на машине реверсионную коробку, коробку передач, коробку раскладки нити одновременно и согласованно двоим рабочим, так как вес каждой составляет</w:t>
      </w:r>
    </w:p>
    <w:p>
      <w:pPr>
        <w:pStyle w:val="Normal"/>
        <w:ind w:right="211" w:hanging="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около 6О кг.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3.3О. Используя напольный транспорт, ручные тележки пра</w:t>
        <w:softHyphen/>
        <w:t>вильно выбирать конструкции тележек в соответствии с характе</w:t>
        <w:softHyphen/>
        <w:t>ром груза; правильно укладывать груз и закреплять его при перевозке.</w:t>
      </w:r>
    </w:p>
    <w:p>
      <w:pPr>
        <w:pStyle w:val="Normal"/>
        <w:ind w:right="211" w:firstLine="66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3.31. По окончании работы на высоте проверить не остались ли на лесах и подмостях инструмент, крепежные приспособления и другие предметы, которые могут упасть.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3.32. После окончания среднего или капитального ремонта, перед предпусковыми испытаниями систем вентиляции и кондицио</w:t>
        <w:softHyphen/>
        <w:t>нирования воздуха необходимо проверить:</w:t>
      </w:r>
    </w:p>
    <w:p>
      <w:pPr>
        <w:pStyle w:val="Normal"/>
        <w:ind w:right="211" w:firstLine="528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- надежность крепления вентиляционного оборудования возду</w:t>
        <w:softHyphen/>
        <w:t>ховодов, наличие требуемого заземления и защиты электрообору</w:t>
        <w:softHyphen/>
        <w:t>дования;</w:t>
      </w:r>
    </w:p>
    <w:p>
      <w:pPr>
        <w:pStyle w:val="Normal"/>
        <w:ind w:right="211" w:firstLine="528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- наличие и установку ограждений приводных ремней, шкивов, соединительных муфт, открытых колес осевых и центробежных вен</w:t>
        <w:softHyphen/>
        <w:t>тиляторов и других вращающихся узлов.</w:t>
      </w:r>
    </w:p>
    <w:p>
      <w:pPr>
        <w:pStyle w:val="Normal"/>
        <w:ind w:left="660" w:right="211" w:hanging="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3.33. Перед включением вентиляционной системы убедиться:</w:t>
      </w:r>
    </w:p>
    <w:p>
      <w:pPr>
        <w:pStyle w:val="Normal"/>
        <w:ind w:right="211" w:firstLine="528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- в отсутствии людей внутри оборудования, вентиляционных шахтах и каналах;</w:t>
      </w:r>
    </w:p>
    <w:p>
      <w:pPr>
        <w:pStyle w:val="Normal"/>
        <w:ind w:right="211" w:firstLine="528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- в наличии ограждений привода, муфт,шкивов и других вра</w:t>
        <w:softHyphen/>
        <w:t>щающихся узлов.</w:t>
      </w:r>
    </w:p>
    <w:p>
      <w:pPr>
        <w:pStyle w:val="Normal"/>
        <w:ind w:right="211" w:firstLine="66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3.34. Перед включением установки кондиционирования возду</w:t>
        <w:softHyphen/>
        <w:t>ха необходимо:</w:t>
      </w:r>
    </w:p>
    <w:p>
      <w:pPr>
        <w:pStyle w:val="Normal"/>
        <w:ind w:right="211" w:firstLine="528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- убедиться в отсутствии людей в камерах фильтров, секциях кондиционеров, воздуховодах и других частей всей системы;</w:t>
      </w:r>
    </w:p>
    <w:p>
      <w:pPr>
        <w:pStyle w:val="Normal"/>
        <w:ind w:right="211" w:firstLine="528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- убедиться в том, что двери камер, секций, а также люки и ревизии воздуховодов плотно закрыты.</w:t>
      </w:r>
    </w:p>
    <w:p>
      <w:pPr>
        <w:pStyle w:val="Normal"/>
        <w:spacing w:before="266" w:after="266"/>
        <w:ind w:right="211" w:hanging="0"/>
        <w:jc w:val="center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4. Требования безопасности в аварийных ситуациях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4.1. При возникновении пожара немедленно остановить (вык</w:t>
        <w:softHyphen/>
        <w:t>лючить) все вентиляционные установки и закрыть все клапаны на воздуховодах.</w:t>
      </w:r>
    </w:p>
    <w:p>
      <w:pPr>
        <w:pStyle w:val="Normal"/>
        <w:spacing w:before="0" w:after="266"/>
        <w:ind w:left="660" w:right="211" w:hanging="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4.2. Принять меры к ликвидации очага пожара.</w:t>
      </w:r>
    </w:p>
    <w:p>
      <w:pPr>
        <w:pStyle w:val="Normal"/>
        <w:spacing w:before="0" w:after="266"/>
        <w:ind w:right="211" w:hanging="0"/>
        <w:jc w:val="center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5. Требования безопасности по окончании работы</w:t>
      </w:r>
    </w:p>
    <w:p>
      <w:pPr>
        <w:pStyle w:val="Normal"/>
        <w:ind w:right="211" w:firstLine="6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5.1. Привести в порядок свое рабочее место. Инструменты, приспособления и смазочные материалы убрать в отведенное для них место. Ветошь и воспламеняющиеся материалы, во избежание самовозгорания, убрать в металлические ящики с плотными крыш</w:t>
        <w:softHyphen/>
        <w:t>ками.</w:t>
      </w:r>
    </w:p>
    <w:p>
      <w:pPr>
        <w:pStyle w:val="Normal"/>
        <w:spacing w:before="0" w:after="1064"/>
        <w:ind w:right="211" w:firstLine="6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 xml:space="preserve">5.2. Снять спецодежду, убрать ее в шкаф, вымыть руки и лицо с мылом, по возможности принять душ, применять для мытья химические вещества запрещается. </w:t>
      </w:r>
    </w:p>
    <w:p>
      <w:pPr>
        <w:pStyle w:val="Normal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sectPr>
      <w:type w:val="nextPage"/>
      <w:pgSz w:w="12240" w:h="15840"/>
      <w:pgMar w:left="1400" w:right="14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3:39:00Z</dcterms:created>
  <dc:creator>user</dc:creator>
  <dc:description/>
  <dc:language>en-US</dc:language>
  <cp:lastModifiedBy>user</cp:lastModifiedBy>
  <dcterms:modified xsi:type="dcterms:W3CDTF">2000-09-27T13:39:00Z</dcterms:modified>
  <cp:revision>1</cp:revision>
  <dc:subject/>
  <dc:title>ИНСТРУКЦИЯ ПО ОХРАНЕ ТРУДА</dc:title>
</cp:coreProperties>
</file>