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809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Санитарно-гигиенический контроль систем вентиляции производственных помещений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МУ (Методические указания) от 01.09.1987 N 4425-87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Приказ Главного государственного санитарного врача СССР от 01.09.1987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Вес: 43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ТОДИЧЕСКИЕ УКАЗА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АНИТАРНО-ГИГИЕНИЧЕСКИЙ КОНТРОЛЬ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ИСТЕМ  ВЕНТИЛЯЦИИ ПРОИЗВОДСТВЕННЫХ ПОМЕЩЕНИЙ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7. Действующие вентиляционные системы должны подвергаться регулярной проверке силами вентслужб или санитарных лабораторий предприятий в следующие сроки:</w:t>
      </w:r>
    </w:p>
    <w:p>
      <w:pPr>
        <w:pStyle w:val="Normal"/>
        <w:autoSpaceDE w:val="false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10"/>
        <w:gridCol w:w="450"/>
        <w:gridCol w:w="2055"/>
      </w:tblGrid>
      <w:tr>
        <w:trPr/>
        <w:tc>
          <w:tcPr>
            <w:tcW w:w="621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) в помещениях, где возможно выделение вредных веществ 1 и 2 класса опасно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1 раз в месяц 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autoSpaceDE w:val="false"/>
              <w:ind w:firstLine="22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) системы местной вытяжной и местной приточной вентиляции</w:t>
            </w:r>
          </w:p>
          <w:p>
            <w:pPr>
              <w:pStyle w:val="Normal"/>
              <w:autoSpaceDE w:val="false"/>
              <w:ind w:firstLine="22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раз в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autoSpaceDE w:val="false"/>
              <w:ind w:firstLine="22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) системы общеобменной механической и естественной вентиляции </w:t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раз в 3 го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троль за соблюдением периодичности проверки вентиляции должен осуществляться санэпидстанциями.</w:t>
      </w:r>
    </w:p>
    <w:p>
      <w:pPr>
        <w:pStyle w:val="Normal"/>
        <w:autoSpaceDE w:val="false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лучае реконструкции вентиляционных систем после изменения технологического процесса, оборудования и перестройки помещения проверка должна осуществляться сразу после реконструкции, независимо от сроков периодического контроля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22:00Z</dcterms:created>
  <dc:creator>user</dc:creator>
  <dc:description/>
  <cp:keywords/>
  <dc:language>en-US</dc:language>
  <cp:lastModifiedBy>user</cp:lastModifiedBy>
  <dcterms:modified xsi:type="dcterms:W3CDTF">2011-04-22T10:34:00Z</dcterms:modified>
  <cp:revision>3</cp:revision>
  <dc:subject/>
  <dc:title/>
</cp:coreProperties>
</file>