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2" w:after="0"/>
        <w:ind w:left="23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КЦИЯ ПО ОХРАНЕ ТРУДА ДЛЯ</w:t>
      </w:r>
    </w:p>
    <w:p>
      <w:pPr>
        <w:pStyle w:val="Normal"/>
        <w:spacing w:before="0" w:after="266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ИСТИЛЬЩИКА ВЕНТИЛЯЦИОННЫХ УСТАНОВОК </w:t>
      </w:r>
    </w:p>
    <w:p>
      <w:pPr>
        <w:pStyle w:val="Normal"/>
        <w:spacing w:before="0" w:after="266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Общие требования безопасности 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 Для выполнения обязанностей чистильщика могут быть приняты лица не моложе 18 лет, не имеющие медицинских противо</w:t>
        <w:softHyphen/>
        <w:t>показаний для данной профессии, прошедшие обучение и инструк</w:t>
        <w:softHyphen/>
        <w:t>таж по охране труда.</w:t>
      </w:r>
    </w:p>
    <w:p>
      <w:pPr>
        <w:pStyle w:val="Normal"/>
        <w:ind w:left="1188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амостоятельной работе допускаются лица, прошедшие: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водный инструктаж;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структаж по пожарной безопасности;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вичный инструктаж на рабочем месте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учение безопасным методам и приемам труда не менее чем по 10 часовой программе (для работ, к которым предъявляют</w:t>
        <w:softHyphen/>
        <w:t>ся повышенные требования безопасности - 20 часовой программе)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структаж по электробезопасности на рабочем месте и проверку усвоения его содержания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Чистильщик должен проходить: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вторный инструктаж по безопасности труда на рабочем месте не реже, чем через каждые три месяц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</w:t>
        <w:softHyphen/>
        <w:t>ций по охране труда, перерывах в работе более чем на 60 кален</w:t>
        <w:softHyphen/>
        <w:t>дарных дней (для работ, к которым предъявляются повышенные требования безопасности - 30 календарных дней);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испансерный медицинский осмотр - ежегодно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Чистильщик обязан:</w:t>
      </w:r>
    </w:p>
    <w:p>
      <w:pPr>
        <w:pStyle w:val="Normal"/>
        <w:ind w:right="211"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блюдать правила внутреннего трудового распорядка, ус</w:t>
        <w:softHyphen/>
        <w:t>тановленные на предприятии;</w:t>
      </w:r>
    </w:p>
    <w:p>
      <w:pPr>
        <w:pStyle w:val="Normal"/>
        <w:ind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блюдать требования к эксплуатации оборудования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овать по назначению и бережно относиться к вы</w:t>
        <w:softHyphen/>
        <w:t>данным средствам индивидуальной защиты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Чистильщик должен: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меть оказывать первую (доврачебную) помощь пострадав</w:t>
        <w:softHyphen/>
        <w:t>шему при несчастном случае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нать местоположение средств оказания доврачебной помо</w:t>
        <w:softHyphen/>
        <w:t>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 время работы быть внимательным, не отвлекаться и не отвлекать других, не допускать на рабочее место лиц, не имею</w:t>
        <w:softHyphen/>
        <w:t>щих отношения к работе;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держать рабочее место в чистоте и порядке.</w:t>
      </w:r>
    </w:p>
    <w:p>
      <w:pPr>
        <w:pStyle w:val="Normal"/>
        <w:ind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 Чистильщик должен знать и соблюдать правила личной ги</w:t>
        <w:softHyphen/>
        <w:t>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 При обнаружении неисправностей оборудования, приспо</w:t>
        <w:softHyphen/>
        <w:t>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-</w:t>
      </w:r>
    </w:p>
    <w:p>
      <w:pPr>
        <w:pStyle w:val="Normal"/>
        <w:ind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я всех недостатков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 При обнаружении загорания или в случае пожара: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ить оборудование;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общить в пожарную охрану и администрации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ступить к тушению пожара имеющимися в цехе первичны</w:t>
        <w:softHyphen/>
        <w:t>ми средствами пожаротушения в соответствии с инструкцией по пожарной безопасности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грозе жизни - покинуть помещение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8. При несчастном случае оказать пострадавшему первую (доврачебную) помощь, немедленно сообщить о случившемся масте</w:t>
        <w:softHyphen/>
        <w:t>ру или начальнику цеха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9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ind w:firstLine="660"/>
        <w:rPr/>
      </w:pPr>
      <w:r>
        <w:rPr>
          <w:rFonts w:cs="Arial" w:ascii="Arial" w:hAnsi="Arial"/>
          <w:sz w:val="24"/>
        </w:rPr>
        <w:t>1.1О. В соответствии с "Типовыми отраслевыми нормами бесп</w:t>
        <w:softHyphen/>
        <w:t>латной выдачи   рабочим   и   служащим   специальной   одежды, специальной обуви  и других средств индивидуальной защиты чис</w:t>
        <w:softHyphen/>
        <w:t>тильщику полагается:  костюм хлопчатобумажный - срок носки  12 месяцев, очки защитные - до износа, респиратор - до износа. На мокрых работах дополнительно: ботинки на микропористой подошв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рок носки 12 месяцев, рукавицы комбинированные - срок нос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месяца.</w:t>
      </w:r>
    </w:p>
    <w:p>
      <w:pPr>
        <w:pStyle w:val="Normal"/>
        <w:ind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1. Основными опасными и вредными производственными фак</w:t>
        <w:softHyphen/>
        <w:t>торами при определенных обстоятельствах могут быть:</w:t>
      </w:r>
    </w:p>
    <w:p>
      <w:pPr>
        <w:pStyle w:val="Normal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лементы вентустановок;</w:t>
      </w:r>
    </w:p>
    <w:p>
      <w:pPr>
        <w:pStyle w:val="Normal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исправный рабочий инструмент;</w:t>
      </w:r>
    </w:p>
    <w:p>
      <w:pPr>
        <w:pStyle w:val="Normal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лектроток;</w:t>
      </w:r>
    </w:p>
    <w:p>
      <w:pPr>
        <w:pStyle w:val="Normal"/>
        <w:spacing w:before="0" w:after="532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овышенная запыленность воздуха. </w:t>
      </w:r>
    </w:p>
    <w:p>
      <w:pPr>
        <w:pStyle w:val="Normal"/>
        <w:spacing w:before="0" w:after="26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Требования безопасности перед началом работы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Убедиться в исправности и надеть спецодежду, волосы убрать под головной убор. Проверить исправность средств инди</w:t>
        <w:softHyphen/>
        <w:t>видуальной защиты (очки, респиратор)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Подготовить необходимые к работе инструменты и прис</w:t>
        <w:softHyphen/>
        <w:t>пособления, проверить их исправность: щетки, швабры и прочие инструменты должны иметь исправные ручки гладкие без трещин, сучков, заусенцев.</w:t>
      </w:r>
    </w:p>
    <w:p>
      <w:pPr>
        <w:pStyle w:val="Normal"/>
        <w:ind w:right="211"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 Проверить свое рабочее место: оно должно быть доста</w:t>
        <w:softHyphen/>
        <w:t>точно освещено и не загромождено посторонними предметами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 Убедиться в исправности ограждений светильников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. Проверить исправность переносных лестниц и лест</w:t>
        <w:softHyphen/>
        <w:t>ниц-стремянок. Переносные лестницы должны иметь ширину не ме</w:t>
        <w:softHyphen/>
        <w:t>нее 600 мм, высоту между ступенями не более 200 мм, ширину ступеней не менее 80 мм. Лестницы большой высоты должны иметь промежуточные площадки, расстояние между которыми должно быть не более 4 м. Лестницы высотой более 1,5 м. должны иметь угол наклона к горизонтали не более 50 градусов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6. Проверить наличие на лестницах приспособления для предотвращения скольжения (металлические башмаки, резиновые подпятники и т.п.), а также достаточно ли прочно ступени лест</w:t>
        <w:softHyphen/>
        <w:t>ниц заделаны в продольные брусья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7. Проверить наличие на лестницах металлических стяжек (их должно быть не менее двух).</w:t>
      </w:r>
    </w:p>
    <w:p>
      <w:pPr>
        <w:pStyle w:val="Normal"/>
        <w:ind w:right="316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 Проверить на раздвижных лестницах-стремянках нали</w:t>
        <w:softHyphen/>
        <w:t>чие и исправность устройств, исключающих возможность самопро-</w:t>
      </w:r>
    </w:p>
    <w:p>
      <w:pPr>
        <w:pStyle w:val="Normal"/>
        <w:ind w:right="3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ольного раздвижки.</w:t>
      </w:r>
    </w:p>
    <w:p>
      <w:pPr>
        <w:pStyle w:val="Normal"/>
        <w:spacing w:before="0" w:after="266"/>
        <w:ind w:right="316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9. Проверить скреплены ли тетивы лестниц через каждый метр стяжными болтами. </w:t>
      </w:r>
    </w:p>
    <w:p>
      <w:pPr>
        <w:pStyle w:val="Normal"/>
        <w:spacing w:before="266" w:after="266"/>
        <w:ind w:right="31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Требования безопасности во время работы 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К чистке вентиляционных установок приступать только после полной их остановки. На пусковом устройстве вывесить плакат "Не включать! Работают люди!"</w:t>
      </w:r>
    </w:p>
    <w:p>
      <w:pPr>
        <w:pStyle w:val="Normal"/>
        <w:ind w:right="211"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Чистку вентиляционных воздуховодов производить толь</w:t>
        <w:softHyphen/>
        <w:t>ко с исправной лестницы.  Лестница должна иметь крюки на верх</w:t>
        <w:softHyphen/>
        <w:t>них концах, а внизу резиновые башмаки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 При чистке вентиляционных труб лестницу ставить на скобы. Запрещается ставить лестницу на вентиляционные трубы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. Запрещается во время чистки пользоваться случайными подставками во избежание падения с них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 Не залезать на короба и воздуховоды, не вставать на ограждения светильников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 Чистку вентиляционной камеры производить при откры</w:t>
        <w:softHyphen/>
        <w:t>тых дверях.</w:t>
      </w:r>
    </w:p>
    <w:p>
      <w:pPr>
        <w:pStyle w:val="Normal"/>
        <w:ind w:left="66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 При чистке пыльных камер надеть очки, респиратор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. Запрещается обметать электросветильники, кабели, электроаппаратуру во избежание поражения электротоком.</w:t>
      </w:r>
    </w:p>
    <w:p>
      <w:pPr>
        <w:pStyle w:val="Normal"/>
        <w:spacing w:before="266" w:after="266"/>
        <w:ind w:left="1320" w:right="2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Требования безопасности по окончании работы </w:t>
      </w:r>
    </w:p>
    <w:p>
      <w:pPr>
        <w:pStyle w:val="Normal"/>
        <w:ind w:right="211" w:firstLine="6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 Привести в порядок свое рабочее место. Убрать средс</w:t>
        <w:softHyphen/>
        <w:t>тва индивидуальной защиты, инструмент и инвентарь в отведенное место.</w:t>
      </w:r>
    </w:p>
    <w:p>
      <w:pPr>
        <w:pStyle w:val="Normal"/>
        <w:spacing w:before="0" w:after="266"/>
        <w:ind w:right="211"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. Снять спецодежду, убрать ее в шкаф, принять душ. Применять для мытья химические вещества запрещается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9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37:00Z</dcterms:created>
  <dc:creator>user</dc:creator>
  <dc:description/>
  <dc:language>en-US</dc:language>
  <cp:lastModifiedBy>asd</cp:lastModifiedBy>
  <dcterms:modified xsi:type="dcterms:W3CDTF">2002-09-06T04:54:00Z</dcterms:modified>
  <cp:revision>2</cp:revision>
  <dc:subject/>
  <dc:title>ИНСТРУКЦИЯ ПО ОХРАНЕ ТРУДА ДЛЯ</dc:title>
</cp:coreProperties>
</file>