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bookmark392"/>
      <w:r>
        <w:rPr>
          <w:rFonts w:cs="Times New Roman" w:ascii="Times New Roman" w:hAnsi="Times New Roman"/>
          <w:b/>
          <w:bCs/>
        </w:rPr>
        <w:t>Тема 3.3. Коллективные средства защиты: вентиляция, освещение, защита от шума и виб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микроклимате. Физиологические изменения и патологические состояния: перегревание, тепловой удар, солнечный удар, профессиональная катаракта, охлаждение, переохлаждение. Влияние производственных метеорологических условий и атмосферного давления на состояние человека, производительность труда, уровень травматизма. Нормирование производственного микроклимата. Средства нормализации климатических параметров. Профилактические мероприятия при работах в условиях пониженного и повышенного д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токсических газообразных веществ и производственной пыли на организм человека. Источники загрязнения воздуха производственных помещений. Способы и средства борьбы с загазованностью и запыленностью воздуха рабочей зо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иляция производственных помещений. Назначение и виды вентиляции. Требования к вентиляции. Определение требуемого воздухообмена. Элементы механической вентиляции (устройства для отсоса и раздачи воздуха, фильтры, вентиляторы, воздуховоды и т.д.). Контроль эффективности вентиля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света в жизни человека. Основные светотехнические понятия и величины. Гигиенические требования к освещению. Цвет и функциональная окраска. Виды производственного освещения. Источники света. Нормирование и контроль освещения. Ультрафиолетовое облучение, его значение и организация на производстве. Средства защиты органов з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ое излучение и его физико-гигиенические характеристики. Воздействие его на организм человека. Средства и методы защиты от лазерных излучений. Измерение характеристик (параметров) лазерного изл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магнитные поля и их физико-гигиенические характеристики. Влияние их на организм человека. Нормирование электромагнитных полей. Средства и методы защиты от электромагнитных полей. Измерение характеристик электромагнитных по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низирующие излучения и их физико-гигиенические характеристики. Нормирование ионизирующих излучений. Средства и методы защиты от ионизирующих излучений. Дозиметрический контро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брация и ее физико-гигиеническая характеристика (параметры и воздействие на организм человека). Гигиеническое и техническое нормирование вибрации. Средства и методы защиты от вибрации: вибродемпфирование, динамическое виброгашение, активная и пассивная виброизоля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 и его физико-гигиеническая характеристика. Нормирование шума. Защита от шума в источнике. Акустические средства защиты: звукоизоляция, звукопоглощение, демпфирование, виброизоляция и глушители шума (активные, резонансные и комбинированные). Расчет звукоизоляции и звукопоглощения. Архитектурно-планировочные и организационно-технические методы защиты от шу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звук и его физико-гигиеническая характеристика. Профилактические мероприятия при воздействии ультразвука на человека. Источники инфразвука в промышленности и его воздействие на организм человека. Нормирование инфразвука. Мероприятия по ограничению неблагоприятного воздействия инфразвука.</w:t>
      </w:r>
    </w:p>
    <w:p>
      <w:pPr>
        <w:pStyle w:val="4312"/>
        <w:spacing w:lineRule="exact" w:line="542" w:before="708" w:after="0"/>
        <w:ind w:left="38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312"/>
        <w:spacing w:lineRule="exact" w:line="542" w:before="708" w:after="0"/>
        <w:ind w:left="3840" w:hanging="0"/>
        <w:rPr>
          <w:rFonts w:ascii="MingLiU_HKSCS" w:hAnsi="MingLiU_HKSCS" w:cs="MingLiU_HKSCS"/>
        </w:rPr>
      </w:pPr>
      <w:bookmarkStart w:id="1" w:name="bookmark392"/>
      <w:r>
        <w:rPr/>
        <w:t>ТЕМА 3.3.</w:t>
      </w:r>
      <w:bookmarkEnd w:id="1"/>
    </w:p>
    <w:p>
      <w:pPr>
        <w:pStyle w:val="481"/>
        <w:spacing w:before="0" w:after="0"/>
        <w:ind w:left="20" w:hanging="0"/>
        <w:rPr>
          <w:rFonts w:ascii="MingLiU_HKSCS" w:hAnsi="MingLiU_HKSCS" w:cs="MingLiU_HKSCS"/>
        </w:rPr>
      </w:pPr>
      <w:bookmarkStart w:id="2" w:name="bookmark396"/>
      <w:bookmarkStart w:id="3" w:name="bookmark395"/>
      <w:bookmarkStart w:id="4" w:name="bookmark394"/>
      <w:bookmarkStart w:id="5" w:name="bookmark393"/>
      <w:r>
        <w:rPr/>
        <w:t>средства коллективной защиты от основных факторов</w:t>
      </w:r>
      <w:bookmarkEnd w:id="2"/>
      <w:bookmarkEnd w:id="3"/>
      <w:bookmarkEnd w:id="4"/>
      <w:bookmarkEnd w:id="5"/>
    </w:p>
    <w:p>
      <w:pPr>
        <w:pStyle w:val="4151"/>
        <w:spacing w:before="0" w:after="0"/>
        <w:ind w:right="2840" w:hanging="0"/>
        <w:rPr>
          <w:rFonts w:ascii="MingLiU_HKSCS" w:hAnsi="MingLiU_HKSCS" w:cs="MingLiU_HKSCS"/>
        </w:rPr>
      </w:pPr>
      <w:bookmarkStart w:id="6" w:name="bookmark397"/>
      <w:r>
        <w:rPr/>
        <w:t>производственной среды</w:t>
      </w:r>
      <w:bookmarkEnd w:id="6"/>
    </w:p>
    <w:p>
      <w:pPr>
        <w:pStyle w:val="421"/>
        <w:spacing w:lineRule="auto" w:line="240" w:before="538" w:after="0"/>
        <w:ind w:left="3840" w:hanging="0"/>
        <w:rPr>
          <w:rFonts w:ascii="MingLiU_HKSCS" w:hAnsi="MingLiU_HKSCS" w:cs="MingLiU_HKSCS"/>
        </w:rPr>
      </w:pPr>
      <w:bookmarkStart w:id="7" w:name="bookmark398"/>
      <w:r>
        <w:rPr>
          <w:rStyle w:val="4213pt"/>
          <w:b w:val="false"/>
          <w:bCs w:val="false"/>
        </w:rPr>
        <w:t>Вопрос</w:t>
      </w:r>
      <w:r>
        <w:rPr/>
        <w:t xml:space="preserve"> 3.3.1.</w:t>
      </w:r>
      <w:bookmarkEnd w:id="7"/>
    </w:p>
    <w:p>
      <w:pPr>
        <w:pStyle w:val="201"/>
        <w:spacing w:lineRule="auto" w:line="240" w:before="264" w:after="0"/>
        <w:ind w:left="3840" w:hanging="0"/>
        <w:rPr>
          <w:rFonts w:ascii="MingLiU_HKSCS" w:hAnsi="MingLiU_HKSCS" w:cs="MingLiU_HKSCS"/>
        </w:rPr>
      </w:pPr>
      <w:r>
        <w:rPr/>
        <w:t>Воздушная среда</w:t>
      </w:r>
    </w:p>
    <w:p>
      <w:pPr>
        <w:pStyle w:val="TextBody"/>
        <w:spacing w:lineRule="exact" w:line="322" w:before="297" w:after="0"/>
        <w:ind w:left="20" w:right="40" w:firstLine="560"/>
        <w:rPr>
          <w:rFonts w:ascii="MingLiU_HKSCS" w:hAnsi="MingLiU_HKSCS" w:cs="Times New Roman"/>
        </w:rPr>
      </w:pPr>
      <w:r>
        <w:rPr/>
        <w:t>Воздушная среда из всех элементов, составляющих среду оби</w:t>
        <w:softHyphen/>
        <w:t>тания и деятельности человека, является важнейшей. Из всех сред, окружающих человека, она одна служит действительно «окружающей средой», ибо непосредственно окружает человече</w:t>
        <w:softHyphen/>
        <w:t>ский организм (за исключением случаев неестественного для че</w:t>
        <w:softHyphen/>
        <w:t>ловека нахождения под водой). Но не только этим воздушная среда выделяется из остальных сред. Человеческий организм нуждается в кислороде воздуха постоянно и на протяжении всей своей жизни, которая просто невозможна без дыхания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Потребность человека в воздухе составляет в состоянии по</w:t>
        <w:softHyphen/>
        <w:t>коя - 5-10 л/мин; при усилиях - около 30 л/мин; при больших усилиях - до 100 л/мин. Большая поверхность легких (до 90 кв. м) позволяет осуществлять требуемый для живого организма га</w:t>
        <w:softHyphen/>
        <w:t>зообмен - поглощение кислорода и выделение углекислого газа. При этом в легких воздух нагревается и увлажняется, из него удаляются посторонние частицы.</w:t>
      </w:r>
    </w:p>
    <w:p>
      <w:pPr>
        <w:pStyle w:val="TextBody"/>
        <w:spacing w:lineRule="exact" w:line="322" w:before="306" w:after="0"/>
        <w:ind w:left="20" w:right="40" w:firstLine="560"/>
        <w:rPr>
          <w:rFonts w:ascii="MingLiU_HKSCS" w:hAnsi="MingLiU_HKSCS" w:cs="Times New Roman"/>
        </w:rPr>
      </w:pPr>
      <w:r>
        <w:rPr/>
        <w:t>Природный воздух представляет собой сложную динамическую систему, образованную различными газами (и парами) и находя</w:t>
        <w:softHyphen/>
        <w:t>щимися во взвешенном состоянии мельчайшими твердыми и жидкими частицами - аэрозолями (пыль, дым, туман, вирусы, бактерии, споры, пыльца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«Чистый воздух», т.е. смесь основных газов, лишенная аэро</w:t>
        <w:softHyphen/>
        <w:t>зольных и газообразных «загрязнений», является научной аб</w:t>
        <w:softHyphen/>
        <w:t>стракцией, идеализацией, не встречающейся в природе, но необ</w:t>
        <w:softHyphen/>
        <w:t>ходимой для понимания всех других реальных состояний воздуш</w:t>
        <w:softHyphen/>
        <w:t>ной сред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ажнейшей характеристикой воздушной среды является баро</w:t>
        <w:softHyphen/>
        <w:t>метрическое давление, ибо разница барометрического давления и давления воздуха в альвеолах легких определяет величину газо</w:t>
        <w:softHyphen/>
        <w:t>обмена. Барометрическое давление считается и называется нор</w:t>
        <w:softHyphen/>
        <w:t>мальным на уровне моря (одна атмосфера) и экспоненциально убывает с высото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Человеческий организм естественным образом приспособлен для дыхания атмосферным кислородом (20,94%) на уровне моря. Поэтому работа при пониженном/повышенном барометрическом дав</w:t>
        <w:softHyphen/>
        <w:t>лении меняет уровень поступления кислорода в организм и пред</w:t>
        <w:softHyphen/>
        <w:t>ставляет опасност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мимо газового состава и барометрического давления важ</w:t>
        <w:softHyphen/>
        <w:t>нейшей характеристикой воздушной среды служит температура воздуха. В сочетании с подвижностью (скоростью) движения воз</w:t>
        <w:softHyphen/>
        <w:t>духа относительно тела человека температура воздуха определя</w:t>
        <w:softHyphen/>
        <w:t>ет характер теплообмена - нагрев или охлаждение тела челове</w:t>
        <w:softHyphen/>
        <w:t>ка. Заметим, что, строго говоря, нагрев или охлаждение тела определяются еще соотношением температуры поверхности тела и температуры окружающих тел, составляющих лучистый нагрев. Охлаждение тела зависит также от потоотделения, в свою оче</w:t>
        <w:softHyphen/>
        <w:t>редь зависящего от относительной влажности воздух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емпература, подвижность и относительная влажность возду</w:t>
        <w:softHyphen/>
        <w:t>ха, а также лучистый теплообмен определяют тепловой ком</w:t>
        <w:softHyphen/>
        <w:t>форт/дискомфорт человека, находящегося в воздушной сред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ормальное функционирование организма без напряжения меха</w:t>
        <w:softHyphen/>
        <w:t>низма терморегуляции происходит при температуре воздуха, не превышающей 27°С. Считается, что границей ухудшения умствен</w:t>
        <w:softHyphen/>
        <w:t>ной работоспособности является температура 28-30°С, выше ко</w:t>
        <w:softHyphen/>
        <w:t>торой возрастает число ошибочных реакций у операторов. При температуре 40°С и относительной влажности 70-80% темп выпол</w:t>
        <w:softHyphen/>
        <w:t>нения умственной работы сокращается в два раза, резко падает сосредоточенность внимания с увеличением количества ошибок в 5-10 раз, при дальнейшем повышении температуры воздуха нару</w:t>
        <w:softHyphen/>
        <w:t>шается координация движений. Физическая работоспособность в условиях высоких температур воздуха снижается позже (начиная с температуры 35-36°С), чем умственная.</w:t>
      </w:r>
    </w:p>
    <w:p>
      <w:pPr>
        <w:pStyle w:val="TextBody"/>
        <w:spacing w:lineRule="exact" w:line="317" w:before="4" w:after="0"/>
        <w:ind w:left="20" w:right="20" w:firstLine="560"/>
        <w:rPr>
          <w:rFonts w:ascii="MingLiU_HKSCS" w:hAnsi="MingLiU_HKSCS" w:cs="Times New Roman"/>
        </w:rPr>
      </w:pPr>
      <w:r>
        <w:rPr/>
        <w:t>Тепловой режим помещений во многом зависит от температуры воздуха в них. В настоящее время 8 5% людей - уроженцев средней полосы России оценивают температуру воздуха 22°С как комфорт</w:t>
        <w:softHyphen/>
        <w:t>ную (в США тепловой комфорт соответствует температуре 25,5°С) 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ри нормировании относительной влажности в помещениях оп</w:t>
        <w:softHyphen/>
        <w:t>тимальными считаются значения от 4 0 до 60%, допустимыми - до 75%. Превышение этих значений - как при высоких, так и при низких температурах воздуха - приводит к неблагоприятным по</w:t>
        <w:softHyphen/>
        <w:t>следствиям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Выше уже упоминалось, что неотъемлемой частью воздуха яв</w:t>
        <w:softHyphen/>
        <w:t>ляются витающие в нем твердые и жидкие аэрозольные частицы, в большинстве своем не видимые не только невооруженным глазом, но и вообще любым оптическим прибором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Аэрозольные частички попадают в воздушную среду разными путями: при помощи непосредственного (первичного) образования и при вовлечении (взметывании) уже существующих частиц в дви</w:t>
        <w:softHyphen/>
        <w:t>жение воздуха (вторичное образование)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Различают два механизма первичного образования аэрозольных частиц: при разрушении (дезинтеграции, диспергировании) сплошности твердых и жидких веществ и при соединении (конден</w:t>
        <w:softHyphen/>
        <w:t>сации) молекул ранее испарившегося вещества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роцессы образования твердых аэрозольных частиц (пыли) при шлифовке или дроблении из-за относительной крупности частиц и благодаря отличной их видимости невооруженным глазом хорошо известны всем. Практически не видны процессы образования пыли при разрушении волокон ткани, наших собственных волос, бумаги и других материалов и предметов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ри разбрызгивании (диспергировании) жидких веществ обра</w:t>
        <w:softHyphen/>
        <w:t>зуется мельчайший аэрозоль из капелек жидкости, видимый (в самых крупных каплях), но не имеющий своего названия в рус</w:t>
        <w:softHyphen/>
        <w:t>ском языке. В английском языке такой аэрозоль называется «спрей»</w:t>
      </w:r>
      <w:r>
        <w:rPr>
          <w:rStyle w:val="Style16"/>
        </w:rPr>
        <w:t xml:space="preserve"> (spray)</w:t>
      </w:r>
      <w:r>
        <w:rPr>
          <w:lang w:eastAsia="en-US"/>
        </w:rPr>
        <w:t xml:space="preserve"> </w:t>
      </w:r>
      <w:r>
        <w:rPr/>
        <w:t>. В последние годы с появлением импортных дез</w:t>
        <w:softHyphen/>
        <w:t>одорантов и освежителей воздуха термин «спрей» все чаще стал встречаться в русской речи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роцессы образования конденсации аэрозоля чаще всего недо</w:t>
        <w:softHyphen/>
        <w:t>ступны глазу человека (и оптическим средствам его усиления). Однако высокое содержание в воздухе аэрозоля конденсации с относительно крупными частицами мы либо ощущаем как запах, либо видим как дым (твердые частицы) или туман (жидкие части</w:t>
        <w:softHyphen/>
        <w:t>цы). Аэрозоль конденсации паров металлов образуется при свар</w:t>
        <w:softHyphen/>
        <w:t>ке и является очень опасным для здоровья человека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Мельчайшие живые организмы и их части также могут содер</w:t>
        <w:softHyphen/>
        <w:t>жаться в воздухе - они называются биоаэрозолями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Любое вещество в форме аэрозоля проявляет свои свойства, полезные или вредные, в гораздо большей степени, чем в исход- ном состоянии, - из-за высокой химической активности и боль</w:t>
        <w:softHyphen/>
        <w:t>шой суммарной поверхности взаимодействия.</w:t>
      </w:r>
    </w:p>
    <w:p>
      <w:pPr>
        <w:pStyle w:val="TextBody"/>
        <w:spacing w:lineRule="exact" w:line="317" w:before="0" w:after="0"/>
        <w:ind w:right="20" w:firstLine="580"/>
        <w:rPr>
          <w:rFonts w:ascii="MingLiU_HKSCS" w:hAnsi="MingLiU_HKSCS" w:cs="Times New Roman"/>
        </w:rPr>
      </w:pPr>
      <w:bookmarkStart w:id="8" w:name="bookmark400"/>
      <w:r>
        <w:rPr/>
        <w:t>Рассмотренная выше картина будет неполной, если не учиты</w:t>
        <w:softHyphen/>
        <w:t>вать электрическое состояние атмосферы и связанные с ней ионизацию воздуха и электрическую заряженность аэрозолей.</w:t>
      </w:r>
      <w:bookmarkEnd w:id="8"/>
    </w:p>
    <w:p>
      <w:pPr>
        <w:pStyle w:val="321"/>
        <w:spacing w:lineRule="auto" w:line="240" w:before="298" w:after="0"/>
        <w:ind w:left="3840" w:hanging="0"/>
        <w:rPr>
          <w:rFonts w:ascii="MingLiU_HKSCS" w:hAnsi="MingLiU_HKSCS" w:cs="MingLiU_HKSCS"/>
        </w:rPr>
      </w:pPr>
      <w:bookmarkStart w:id="9" w:name="bookmark401"/>
      <w:r>
        <w:rPr>
          <w:rStyle w:val="3213pt"/>
          <w:b w:val="false"/>
          <w:bCs w:val="false"/>
        </w:rPr>
        <w:t>Вопрос</w:t>
      </w:r>
      <w:r>
        <w:rPr/>
        <w:t xml:space="preserve"> 3.3.2.</w:t>
      </w:r>
      <w:bookmarkEnd w:id="9"/>
    </w:p>
    <w:p>
      <w:pPr>
        <w:pStyle w:val="201"/>
        <w:spacing w:lineRule="auto" w:line="240" w:before="204" w:after="0"/>
        <w:ind w:left="4140" w:hanging="0"/>
        <w:rPr>
          <w:rFonts w:ascii="MingLiU_HKSCS" w:hAnsi="MingLiU_HKSCS" w:cs="MingLiU_HKSCS"/>
        </w:rPr>
      </w:pPr>
      <w:r>
        <w:rPr/>
        <w:t>Вентиляция</w:t>
      </w:r>
    </w:p>
    <w:p>
      <w:pPr>
        <w:pStyle w:val="TextBody"/>
        <w:spacing w:lineRule="exact" w:line="326" w:before="293" w:after="0"/>
        <w:ind w:right="20" w:firstLine="580"/>
        <w:rPr>
          <w:rFonts w:ascii="MingLiU_HKSCS" w:hAnsi="MingLiU_HKSCS" w:cs="Times New Roman"/>
        </w:rPr>
      </w:pPr>
      <w:r>
        <w:rPr/>
        <w:t>Напомним, что вентиляция - это обмен воздуха в помещении для нормализации его температуры, влажности и чистоты.</w:t>
      </w:r>
    </w:p>
    <w:p>
      <w:pPr>
        <w:pStyle w:val="391"/>
        <w:spacing w:lineRule="auto" w:line="240" w:before="503" w:after="0"/>
        <w:ind w:left="860" w:hanging="280"/>
        <w:rPr>
          <w:rFonts w:ascii="MingLiU_HKSCS" w:hAnsi="MingLiU_HKSCS" w:cs="MingLiU_HKSCS"/>
        </w:rPr>
      </w:pPr>
      <w:r>
        <w:rPr/>
        <w:t>Вентиляция различается: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4" w:leader="none"/>
        </w:tabs>
        <w:spacing w:lineRule="exact" w:line="317" w:before="125" w:after="0"/>
        <w:ind w:left="860" w:right="20" w:hanging="0"/>
        <w:rPr/>
      </w:pPr>
      <w:r>
        <w:rPr/>
        <w:t>по способу перемещения воздуха - на естественную и меха</w:t>
        <w:softHyphen/>
        <w:t>ническую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4" w:leader="none"/>
        </w:tabs>
        <w:spacing w:lineRule="exact" w:line="331"/>
        <w:ind w:left="860" w:right="20" w:hanging="0"/>
        <w:rPr/>
      </w:pPr>
      <w:r>
        <w:rPr/>
        <w:t>по форме организации воздухообмена - на местную и обще</w:t>
        <w:softHyphen/>
        <w:t>обменную.</w:t>
      </w:r>
    </w:p>
    <w:p>
      <w:pPr>
        <w:pStyle w:val="121"/>
        <w:spacing w:lineRule="exact" w:line="331"/>
        <w:ind w:left="580" w:hanging="0"/>
        <w:rPr>
          <w:rFonts w:ascii="MingLiU_HKSCS" w:hAnsi="MingLiU_HKSCS" w:cs="MingLiU_HKSCS"/>
        </w:rPr>
      </w:pPr>
      <w:r>
        <w:rPr/>
        <w:t>Типы вентиляционных установок бывают: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9" w:leader="none"/>
        </w:tabs>
        <w:spacing w:lineRule="exact" w:line="331"/>
        <w:ind w:left="860" w:right="20" w:hanging="0"/>
        <w:rPr/>
      </w:pPr>
      <w:r>
        <w:rPr/>
        <w:t>вытяжные (предназначенные для удаления воздуха) - мест</w:t>
        <w:softHyphen/>
        <w:t>ные и общие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4" w:leader="none"/>
        </w:tabs>
        <w:spacing w:lineRule="exact" w:line="322" w:before="8" w:after="0"/>
        <w:ind w:left="860" w:right="20" w:hanging="0"/>
        <w:rPr/>
      </w:pPr>
      <w:r>
        <w:rPr/>
        <w:t>приточные (осуществляют подачу воздуха) - местные (воз</w:t>
        <w:softHyphen/>
        <w:t>душные души, завесы, оазисы) и общие (рассеянный или со</w:t>
        <w:softHyphen/>
        <w:t>средоточенный приток).</w:t>
      </w:r>
    </w:p>
    <w:p>
      <w:pPr>
        <w:pStyle w:val="TextBody"/>
        <w:spacing w:lineRule="exact" w:line="322" w:before="0" w:after="0"/>
        <w:ind w:right="20" w:firstLine="580"/>
        <w:rPr>
          <w:rFonts w:ascii="MingLiU_HKSCS" w:hAnsi="MingLiU_HKSCS" w:cs="Times New Roman"/>
        </w:rPr>
      </w:pPr>
      <w:r>
        <w:rPr>
          <w:rStyle w:val="1"/>
        </w:rPr>
        <w:t>Естественная вентиляция.</w:t>
      </w:r>
      <w:r>
        <w:rPr/>
        <w:t xml:space="preserve"> Воздухообмен происходит за счет теплового и ветрового напора. Действие этих факторов тем больше, чем больше разница температур в верхней и нижней зо</w:t>
        <w:softHyphen/>
        <w:t>нах помещения и чем больше высота помещения.</w:t>
      </w:r>
    </w:p>
    <w:p>
      <w:pPr>
        <w:pStyle w:val="TextBody"/>
        <w:spacing w:lineRule="exact" w:line="322" w:before="0" w:after="0"/>
        <w:ind w:right="20" w:firstLine="580"/>
        <w:rPr>
          <w:rFonts w:ascii="MingLiU_HKSCS" w:hAnsi="MingLiU_HKSCS" w:cs="Times New Roman"/>
        </w:rPr>
      </w:pPr>
      <w:r>
        <w:rPr/>
        <w:t>Естественная вентиляция помещений может быть неорганизо</w:t>
        <w:softHyphen/>
        <w:t>ванной и организованной.</w:t>
      </w:r>
    </w:p>
    <w:p>
      <w:pPr>
        <w:pStyle w:val="TextBody"/>
        <w:spacing w:lineRule="exact" w:line="322" w:before="0" w:after="0"/>
        <w:ind w:right="20" w:firstLine="580"/>
        <w:rPr>
          <w:rFonts w:ascii="MingLiU_HKSCS" w:hAnsi="MingLiU_HKSCS" w:cs="Times New Roman"/>
        </w:rPr>
      </w:pPr>
      <w:r>
        <w:rPr/>
        <w:t>При неорганизованной вентиляции (проветривании) поступле</w:t>
        <w:softHyphen/>
        <w:t>ние и удаление воздуха происходит через окна, форточки, спе</w:t>
        <w:softHyphen/>
        <w:t>циальные проемы, а также через неплотности наружных огражде</w:t>
        <w:softHyphen/>
        <w:t>ний (инфильтрация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рганизованная (регулируемая) естественная вентиляция про</w:t>
        <w:softHyphen/>
        <w:t>изводственных помещений называется аэрацией. Она осуществля</w:t>
        <w:softHyphen/>
        <w:t>ется с помощью специально создаваемых конструктивных элемен</w:t>
        <w:softHyphen/>
        <w:t>тов промышленных зданий - аэрационных фонарей или с помощью специальных каналов или шахт, функционирующих под действием теплового напора. С целью повышения эффективности ветрового напора эти шахты снабжаются специальными насадками - дефлек</w:t>
        <w:softHyphen/>
        <w:t>тора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Механическая вентиляция, в</w:t>
      </w:r>
      <w:r>
        <w:rPr/>
        <w:t xml:space="preserve"> отличие от естественной, позво</w:t>
        <w:softHyphen/>
        <w:t>ляет производить предварительную обработку приточного воздуха - увлажнение, нагрев или охлаждение и очистку от пыли, газов и других примесей.</w:t>
      </w:r>
    </w:p>
    <w:p>
      <w:pPr>
        <w:pStyle w:val="2411"/>
        <w:spacing w:lineRule="auto" w:line="240" w:before="210" w:after="0"/>
        <w:ind w:left="580" w:hanging="0"/>
        <w:rPr>
          <w:rFonts w:ascii="MingLiU_HKSCS" w:hAnsi="MingLiU_HKSCS" w:cs="MingLiU_HKSCS"/>
        </w:rPr>
      </w:pPr>
      <w:r>
        <w:rPr/>
        <w:t>Т/1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 установкам</w:t>
      </w:r>
      <w:r>
        <w:rPr>
          <w:rStyle w:val="1"/>
        </w:rPr>
        <w:t xml:space="preserve"> местной механической вентиляции</w:t>
      </w:r>
      <w:r>
        <w:rPr/>
        <w:t xml:space="preserve"> относятся местные отсосы открытого типа, включающие защитно- обеспыливающие кожухи, вытяжные шкафы, бортовые отсосы, шар- нирно-телескопические отсосы (встроенные в рабочие места, ин</w:t>
        <w:softHyphen/>
        <w:t>струменты), перемещаемые отсосы, а также вытяжные зонты, укрытия-боксы, камеры и кабин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Общеобменная вентиляция</w:t>
      </w:r>
      <w:r>
        <w:rPr/>
        <w:t xml:space="preserve"> применяется в тех случаях, когда вредные вещества, избыточное (преимущественно конвекционное) тепло и влага выделяются рассредоточено по всему рабочему по</w:t>
        <w:softHyphen/>
        <w:t>мещению и удалить их с помощью местных отсосов технически не представляется возможным, а также в тех случаях, когда необ</w:t>
        <w:softHyphen/>
        <w:t>ходимо разбавить до ПДК остатки воздуха, не удаляемого мест</w:t>
        <w:softHyphen/>
        <w:t>ными отсосами. Принцип действия общеобменной вентиляция осно</w:t>
        <w:softHyphen/>
        <w:t>ван на разбавлении загрязненного, перегретого или переувлаж</w:t>
        <w:softHyphen/>
        <w:t>ненного воздуха до уровней, соответствующих гигиеническим требованиям, что является менее эффективным и менее экономич</w:t>
        <w:softHyphen/>
        <w:t>ны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Приточная вентиляция.</w:t>
      </w:r>
      <w:r>
        <w:rPr/>
        <w:t xml:space="preserve"> Приточный воздух необходимо подвер</w:t>
        <w:softHyphen/>
        <w:t>гать обработке: подогреву или охлаждению, очистке от пыли, а в некоторых случаях - увлажнени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ециркуляция воздуха в системах</w:t>
      </w:r>
      <w:r>
        <w:rPr>
          <w:rStyle w:val="1"/>
        </w:rPr>
        <w:t xml:space="preserve"> приточно-вытяжной вентиля</w:t>
        <w:softHyphen/>
        <w:t>ции</w:t>
      </w:r>
      <w:r>
        <w:rPr/>
        <w:t xml:space="preserve"> применяется в холодное и переходное время года в целях экономии тепла, затрачиваемого на подогрев воздуха. При ре</w:t>
        <w:softHyphen/>
        <w:t>циркуляции часть воздуха, удаляемого из помещения после соот</w:t>
        <w:softHyphen/>
        <w:t>ветствующей очистки от вредных веществ, снова направляется в помещени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Кондиционирование воздуха</w:t>
      </w:r>
      <w:r>
        <w:rPr/>
        <w:t xml:space="preserve"> - создание и автоматическое ре</w:t>
        <w:softHyphen/>
        <w:t>гулирование в помещениях заданных параметров микроклимата и санитарно-гигиенических параметров (температуры, влажности, подвижности воздуха). Системами кондиционирования должен по</w:t>
        <w:softHyphen/>
        <w:t>даваться воздух, очищенный от пыли. Иногда предъявляются тре- бования по очистке воздуха от бактерий, по его ионизации, дезодорации или ароматизаци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помещениях объемом более 40 м</w:t>
      </w:r>
      <w:r>
        <w:rPr>
          <w:vertAlign w:val="superscript"/>
        </w:rPr>
        <w:t>3</w:t>
      </w:r>
      <w:r>
        <w:rPr/>
        <w:t xml:space="preserve"> на каждого работающего при наличии окон (или окон и фонарей) и при отсутствии выде</w:t>
        <w:softHyphen/>
        <w:t>ления вредных или неприятно пахнущих веществ допускается пе</w:t>
        <w:softHyphen/>
        <w:t>риодически устраивать</w:t>
      </w:r>
      <w:r>
        <w:rPr>
          <w:rStyle w:val="1"/>
        </w:rPr>
        <w:t xml:space="preserve"> проветривани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10" w:name="bookmark402"/>
      <w:r>
        <w:rPr/>
        <w:t>В помещениях без естественной вентиляции подача воздуха на 1 человека должна составлять не менее 60 м</w:t>
      </w:r>
      <w:r>
        <w:rPr>
          <w:vertAlign w:val="superscript"/>
        </w:rPr>
        <w:t>3</w:t>
      </w:r>
      <w:r>
        <w:rPr/>
        <w:t>/ч.</w:t>
      </w:r>
      <w:bookmarkEnd w:id="10"/>
    </w:p>
    <w:p>
      <w:pPr>
        <w:pStyle w:val="421"/>
        <w:spacing w:lineRule="auto" w:line="240" w:before="362" w:after="0"/>
        <w:ind w:left="3860" w:hanging="0"/>
        <w:rPr>
          <w:rFonts w:ascii="MingLiU_HKSCS" w:hAnsi="MingLiU_HKSCS" w:cs="MingLiU_HKSCS"/>
        </w:rPr>
      </w:pPr>
      <w:bookmarkStart w:id="11" w:name="bookmark403"/>
      <w:r>
        <w:rPr>
          <w:rStyle w:val="4213pt"/>
          <w:b w:val="false"/>
          <w:bCs w:val="false"/>
        </w:rPr>
        <w:t>Вопрос</w:t>
      </w:r>
      <w:r>
        <w:rPr/>
        <w:t xml:space="preserve"> 3.3.3.</w:t>
      </w:r>
      <w:bookmarkEnd w:id="11"/>
    </w:p>
    <w:p>
      <w:pPr>
        <w:pStyle w:val="201"/>
        <w:spacing w:lineRule="auto" w:line="240" w:before="262" w:after="0"/>
        <w:ind w:left="3860" w:hanging="0"/>
        <w:rPr>
          <w:rFonts w:ascii="MingLiU_HKSCS" w:hAnsi="MingLiU_HKSCS" w:cs="MingLiU_HKSCS"/>
        </w:rPr>
      </w:pPr>
      <w:r>
        <w:rPr/>
        <w:t>Защита от шума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/>
        <w:t>По своей физической сущности, шум - это звук. С гигиениче</w:t>
        <w:softHyphen/>
        <w:t>ской точки зрения, шумом является любой нежелательный для че</w:t>
        <w:softHyphen/>
        <w:t>ловека звук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Шум может вызывать неприятные ощущения, однако решающую роль в оценке «неприятности» шума играет субъективное отноше</w:t>
        <w:softHyphen/>
        <w:t>ние человека к этому раздражител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Ухо человека может воспринимать и анализировать звуки в широком диапазоне частот и интенсивностей. Область слышимых звуков ограничена двумя кривыми: нижняя кривая определяет по</w:t>
        <w:softHyphen/>
        <w:t>рог слышимости, т.е. силу едва слышимых звуков различной ча</w:t>
        <w:softHyphen/>
        <w:t>стоты, верхняя - порог болевого ощущения, т.е. такую силу звука, при которой нормальное слуховое ощущение переходит в болезненное раздражение органа слух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качестве характеристик постоянного шума на рабочих ме</w:t>
        <w:softHyphen/>
        <w:t>стах, а также для определения эффективности мероприятий по ограничению его неблагоприятного влияния принимаются уровни звуковых давлений (в дБ) в октавных полосах со среднегеомет</w:t>
        <w:softHyphen/>
        <w:t>рическими частотами 31,5; 63; 125; 250; 1000; 2000; 4000 и 8 00 0 Гц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качестве интегральной (одним числом) характеристики шума на рабочих местах применяется оценка уровня звука в дБА (изме</w:t>
        <w:softHyphen/>
        <w:t>ренных по так называемой шкале А шумомера), представляющих со</w:t>
        <w:softHyphen/>
        <w:t>бой средневзвешенную величину частотных характеристик звуково</w:t>
        <w:softHyphen/>
        <w:t>го давления с учетом биологического действия звуков разных ча</w:t>
        <w:softHyphen/>
        <w:t>стот на слуховой анализатор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и гигиенической оценке шумы классифицируют по характеру спектра и по временным характеристика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Шум, являясь информационной помехой для высшей нервной де</w:t>
        <w:softHyphen/>
        <w:t>ятельности в целом, оказывает неблагоприятное влияние на про</w:t>
        <w:softHyphen/>
        <w:t>текание нервных процессов, увеличивает напряжение физиологи</w:t>
        <w:softHyphen/>
        <w:t>ческих функций в процессе труда, способствует развитию утом</w:t>
        <w:softHyphen/>
        <w:t>ления и снижает работоспособность организм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днако, кроме специфического действия на органы слуха, шум оказывает и неблагоприятное общебиологическое действие, вызы</w:t>
        <w:softHyphen/>
        <w:t>вая сдвиги в различных функциональных системах организма. Так, под влиянием шума возникают вегетативные реакции, обу</w:t>
        <w:softHyphen/>
        <w:t>словливающие нарушение периферического кровообращения за счет сужения капилляров, а также изменение артериального давления (преимущественно повышение). Шум вызывает снижение иммуноло</w:t>
        <w:softHyphen/>
        <w:t>гической реактивности и общей сопротивляемости организма, что проявляется в повышении уровня заболеваемости с временной утратой трудоспособности.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/>
        <w:t>Для снижения шума применяют различные методы коллективной защиты: уменьшение уровня шума в источнике его возникновения; рациональное размещение оборудования; борьба с шумом на путях его распространения, в том числе изменение направленности из</w:t>
        <w:softHyphen/>
        <w:t>лучения шума, использование средств звукоизоляции, звукопо</w:t>
        <w:softHyphen/>
        <w:t>глощение и установка глушителей шума, в том числе акустиче</w:t>
        <w:softHyphen/>
        <w:t>ская обработка поверхностей помещ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иболее эффективным средством является борьба с шумом в источнике его возникновения. Для уменьшения механического шу</w:t>
        <w:softHyphen/>
        <w:t>ма необходимо своевременно проводить ремонт оборудования, за</w:t>
        <w:softHyphen/>
        <w:t>менять ударные процессы на безударные, шире использовать при</w:t>
        <w:softHyphen/>
        <w:t>нудительное смазывание трущихся поверхностей, применять ба</w:t>
        <w:softHyphen/>
        <w:t>лансировку вращающихся частей. Снижения аэродинамического шу</w:t>
        <w:softHyphen/>
        <w:t>ма можно добиться уменьшением скорости газового потока, улуч</w:t>
        <w:softHyphen/>
        <w:t>шением аэродинамики конструкции, звукоизоляции и установкой глушителей. Электромагнитные шумы снижают конструктивными из</w:t>
        <w:softHyphen/>
        <w:t>менениями в электрических машина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Широкое применение получили методы снижения шума на пути его распространения посредством установки звукоизолирующих и звукопоглощающих преград в виде экранов, перегородок, кожу</w:t>
        <w:softHyphen/>
        <w:t>хов, кабин и др. Хорошие звукопоглощающие свойства имеют лег</w:t>
        <w:softHyphen/>
        <w:t>кие и пористые материалы (минеральный войлок, стекловата, по</w:t>
        <w:softHyphen/>
        <w:t>ролон и т.п.).</w:t>
      </w:r>
    </w:p>
    <w:p>
      <w:pPr>
        <w:pStyle w:val="321"/>
        <w:spacing w:lineRule="auto" w:line="240" w:before="62" w:after="0"/>
        <w:ind w:left="3840" w:hanging="0"/>
        <w:rPr>
          <w:rFonts w:ascii="MingLiU_HKSCS" w:hAnsi="MingLiU_HKSCS" w:cs="MingLiU_HKSCS"/>
        </w:rPr>
      </w:pPr>
      <w:bookmarkStart w:id="12" w:name="bookmark405"/>
      <w:r>
        <w:rPr>
          <w:rStyle w:val="3213pt"/>
          <w:b w:val="false"/>
          <w:bCs w:val="false"/>
        </w:rPr>
        <w:t>Вопрос</w:t>
      </w:r>
      <w:r>
        <w:rPr/>
        <w:t xml:space="preserve"> 3.3.4.</w:t>
      </w:r>
      <w:bookmarkEnd w:id="12"/>
    </w:p>
    <w:p>
      <w:pPr>
        <w:pStyle w:val="201"/>
        <w:spacing w:lineRule="auto" w:line="240" w:before="204" w:after="0"/>
        <w:ind w:left="3220" w:hanging="0"/>
        <w:rPr>
          <w:rFonts w:ascii="MingLiU_HKSCS" w:hAnsi="MingLiU_HKSCS" w:cs="MingLiU_HKSCS"/>
        </w:rPr>
      </w:pPr>
      <w:r>
        <w:rPr/>
        <w:t>Вибрация и защита от нее</w:t>
      </w:r>
    </w:p>
    <w:p>
      <w:pPr>
        <w:pStyle w:val="TextBody"/>
        <w:spacing w:lineRule="exact" w:line="322" w:before="251" w:after="0"/>
        <w:ind w:left="20" w:right="20" w:firstLine="560"/>
        <w:rPr>
          <w:rFonts w:ascii="MingLiU_HKSCS" w:hAnsi="MingLiU_HKSCS" w:cs="Times New Roman"/>
        </w:rPr>
      </w:pPr>
      <w:bookmarkStart w:id="13" w:name="bookmark406"/>
      <w:r>
        <w:rPr/>
        <w:t>Вибрацией называется механическое колебательное движение, заключающееся в перемещении тела как целого. Вибрация в отли</w:t>
        <w:softHyphen/>
        <w:t>чие от звука не распространяется в виде волн сжа</w:t>
        <w:softHyphen/>
        <w:t>тия/разряжения и передается только при механическом контакте одного тела с другим.</w:t>
      </w:r>
      <w:bookmarkEnd w:id="13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природе вибрация практически не встречается, но, к сожа</w:t>
        <w:softHyphen/>
        <w:t>лению, очень часто возникает в технических устройствах. Кроме того, в технике вибрацию специально используют, например, при вибрационной транспортировке.</w:t>
      </w:r>
    </w:p>
    <w:p>
      <w:pPr>
        <w:pStyle w:val="TextBody"/>
        <w:spacing w:lineRule="exact" w:line="322" w:before="233" w:after="0"/>
        <w:ind w:left="20" w:right="20" w:firstLine="560"/>
        <w:rPr>
          <w:rFonts w:ascii="MingLiU_HKSCS" w:hAnsi="MingLiU_HKSCS" w:cs="Times New Roman"/>
        </w:rPr>
      </w:pPr>
      <w:r>
        <w:rPr/>
        <w:t>Вибрация, воздействующая на человека через опорные поверх</w:t>
        <w:softHyphen/>
        <w:t>ности, оказывает влияние на весь организм и называется общей.</w:t>
      </w:r>
    </w:p>
    <w:p>
      <w:pPr>
        <w:pStyle w:val="151"/>
        <w:spacing w:lineRule="exact" w:line="322"/>
        <w:ind w:left="20" w:right="20" w:hanging="0"/>
        <w:rPr>
          <w:rFonts w:ascii="MingLiU_HKSCS" w:hAnsi="MingLiU_HKSCS" w:cs="MingLiU_HKSCS"/>
        </w:rPr>
      </w:pPr>
      <w:r>
        <w:rPr/>
        <w:t>(Поверхность, на которой человек стоит, сидит или лежит, называется опорной.) Общая вибрация, захватывающая все тело, наблюдается на всех видах транспорта и при работе в непосред</w:t>
        <w:softHyphen/>
        <w:t>ственной близости от источника вибрации (промышленного обору</w:t>
        <w:softHyphen/>
        <w:t>дования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ибрация, воздействующая не через опорные поверхности, охватывает только часть организма и называется локальной. Практически вся она является вибрацией, передающейся через ру</w:t>
        <w:softHyphen/>
        <w:t>ки, и возникает там, где вибрационные инструменты или обраба</w:t>
        <w:softHyphen/>
        <w:t>тываемые детали контактируют с руками или пальцами. Локальная вибрация возникает, например, при использовании ручных силовых инструментов, применяемых на производстве. Число лиц, подвер</w:t>
        <w:softHyphen/>
        <w:t>гающихся локальной вибрации, составляет несколько десятков миллионов человек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собым подвидом общей вибрации является укачивание, свя</w:t>
        <w:softHyphen/>
        <w:t>занное с низкочастотными колебаниями тела и некоторыми типами его вращения на транспорт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Человек реагирует на вибрацию в зависимости от общей про</w:t>
        <w:softHyphen/>
        <w:t>должительности ее воздейств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ибольшее воздействие общей вибрации сказывается на про</w:t>
        <w:softHyphen/>
        <w:t>цессах получения входящей информации (в основном зрительной из-за колебаний глазных яблок и головы) и на процессах переда</w:t>
        <w:softHyphen/>
        <w:t>чи информации (непрерывный контроль деятельности колеблющихся рук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олговременное воздействие весьма интенсивной общей вибра</w:t>
        <w:softHyphen/>
        <w:t>ции (например, на трактористов) может нежелательным образом сказываться на позвоночнике и увеличивать риск возникновения изменения позвонков и дис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мимо воздействия на организм как на механическую систе</w:t>
        <w:softHyphen/>
        <w:t>му, вибрация оказывает влияние на нормальное течение физиоло</w:t>
        <w:softHyphen/>
        <w:t>гических процессов. Например, общая вибрация вызывает вари</w:t>
        <w:softHyphen/>
        <w:t>козное расширение вен на ногах, геморрой, ишемическую болезнь сердца и гипертони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Чрезмерное воздействие локальной вибрации может вызывать заболевания кровеносных сосудов, нервов, мышц, костей и су</w:t>
        <w:softHyphen/>
        <w:t>ставов верхних конечностей, так называемую «виброболезнь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ля борьбы с вибрацией машин и оборудования и защиты рабо</w:t>
        <w:softHyphen/>
        <w:t>тающих от вибрации используют различные методы. Борьба с виб</w:t>
        <w:softHyphen/>
        <w:t>рацией в источнике ее возникновения связана с установлением причин появления механических колебаний и их устранением. Для снижения вибрации широко используют эффект вибродемпфирования - превращение энергии механических колебаний в другие виды энергии, чаще всего в тепловую. С этой целью в конструкции деталей, через которые передается вибрация, применяют матери</w:t>
        <w:softHyphen/>
        <w:t>алы с большим внутренним трением: специальные сплавы, пласт</w:t>
        <w:softHyphen/>
        <w:t>массы, резины, вибродемпфирующие покрытия. Для предотвращения общей вибрации используют установку вибрирующих машин и обо</w:t>
        <w:softHyphen/>
        <w:t>рудования на самостоятельные виброгасящие фундамент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ля ослабления передачи вибрации от источников ее возник</w:t>
        <w:softHyphen/>
        <w:t>новения полу, рабочему месту, сиденью, рукоятке и т.п. широко применяют методы виброизоляции в виде виброизоляторов из ре</w:t>
        <w:softHyphen/>
        <w:t>зины, пробки, войлока, асбеста, стальных пружин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иброгашением называется гашение вибрации за счет активных потерь или превращения колебательной энергии в другие ее ви</w:t>
        <w:softHyphen/>
        <w:t>ды, например, в тепловую, электрическую, электромагнитную. Виброгашение может быть реализовано в случаях, когда кон</w:t>
        <w:softHyphen/>
        <w:t>струкция выполнена из материалов с большими внутренними поте</w:t>
        <w:softHyphen/>
        <w:t>рями; на ее поверхность нанесены вибропоглощающие материалы; используется контактное трение двух материалов; элементы кон</w:t>
        <w:softHyphen/>
        <w:t>струкции соединены сердечниками электромагнитов с замкнутой обмоткой и др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иболее действенным средством защиты человека от вибрации является устранение непосредственного контакта с вибрирующим оборудованием. Осуществляется это путем применения дистанци</w:t>
        <w:softHyphen/>
        <w:t>онного управления, промышленных роботов, автоматизации и за</w:t>
        <w:softHyphen/>
        <w:t>мены технологических операц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нижение неблагоприятного воздействия вибрации ручных ме</w:t>
        <w:softHyphen/>
        <w:t>ханизированных устройств на операторов достигается как путем уменьшения интенсивности вибрации непосредственно в ее источ</w:t>
        <w:softHyphen/>
        <w:t>нике (за счет конструктивных усовершенствований), так и сред</w:t>
        <w:softHyphen/>
        <w:t>ствами внешней виброзащиты, которые представляют собой упру- годемпфирующие материалы и устройства, размещенные между ис</w:t>
        <w:softHyphen/>
        <w:t>точником вибрации и руками оператор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качестве средств индивидуальной защиты работающих ис</w:t>
        <w:softHyphen/>
        <w:t>пользуют специальную обувь на массивной резиновой подошве. Для защиты рук служат рукавицы, перчатки, вкладыши и проклад</w:t>
        <w:softHyphen/>
        <w:t>ки, которые изготовляют из упругодемпфирующих материал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14" w:name="bookmark407"/>
      <w:r>
        <w:rPr/>
        <w:t>Важным фактором для снижения опасного воздействия вибрации на организм человека является правильная организация режима труда и отдыха, постоянное медицинское наблюдение за состоя</w:t>
        <w:softHyphen/>
        <w:t>нием здоровья, лечебно-профилактические мероприятия - такие, как гидропроцедуры (теплые ванночки для рук и ног), массаж рук и ног, витаминизация и др.</w:t>
      </w:r>
      <w:bookmarkEnd w:id="14"/>
    </w:p>
    <w:p>
      <w:pPr>
        <w:pStyle w:val="421"/>
        <w:spacing w:lineRule="auto" w:line="240" w:before="362" w:after="0"/>
        <w:ind w:left="3840" w:hanging="0"/>
        <w:rPr>
          <w:rFonts w:ascii="MingLiU_HKSCS" w:hAnsi="MingLiU_HKSCS" w:cs="MingLiU_HKSCS"/>
        </w:rPr>
      </w:pPr>
      <w:bookmarkStart w:id="15" w:name="bookmark408"/>
      <w:r>
        <w:rPr>
          <w:rStyle w:val="4213pt"/>
          <w:b w:val="false"/>
          <w:bCs w:val="false"/>
        </w:rPr>
        <w:t>Вопрос</w:t>
      </w:r>
      <w:r>
        <w:rPr/>
        <w:t xml:space="preserve"> 3.3.5.</w:t>
      </w:r>
      <w:bookmarkEnd w:id="15"/>
    </w:p>
    <w:p>
      <w:pPr>
        <w:pStyle w:val="201"/>
        <w:spacing w:lineRule="auto" w:line="240" w:before="263" w:after="0"/>
        <w:ind w:left="4220" w:hanging="0"/>
        <w:rPr>
          <w:rFonts w:ascii="MingLiU_HKSCS" w:hAnsi="MingLiU_HKSCS" w:cs="MingLiU_HKSCS"/>
        </w:rPr>
      </w:pPr>
      <w:r>
        <w:rPr/>
        <w:t>Освещение</w:t>
      </w:r>
    </w:p>
    <w:p>
      <w:pPr>
        <w:pStyle w:val="TextBody"/>
        <w:spacing w:lineRule="exact" w:line="322" w:before="237" w:after="0"/>
        <w:ind w:left="20" w:right="20" w:firstLine="560"/>
        <w:rPr>
          <w:rFonts w:ascii="MingLiU_HKSCS" w:hAnsi="MingLiU_HKSCS" w:cs="Times New Roman"/>
        </w:rPr>
      </w:pPr>
      <w:r>
        <w:rPr/>
        <w:t>Практически всю информацию из внешнего мира человек полу</w:t>
        <w:softHyphen/>
        <w:t>чает с помощью зрения.</w:t>
      </w:r>
      <w:r>
        <w:rPr>
          <w:rStyle w:val="1"/>
        </w:rPr>
        <w:t xml:space="preserve"> Восприятие света</w:t>
      </w:r>
      <w:r>
        <w:rPr/>
        <w:t xml:space="preserve"> является важнейшим элементом нашей способности действовать, поскольку позволяет оценивать местонахождение, форму и цвет окружающих нас пред</w:t>
        <w:softHyphen/>
        <w:t>метов. Даже такие элементы человеческого самочувствия, как душевное состояние или степень усталости, зависят от освеще</w:t>
        <w:softHyphen/>
        <w:t>ния и цвета окружающих предмет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Все окружающие нас тела и предметы делятся на светящиеся и несветящиеся.</w:t>
      </w:r>
      <w:r>
        <w:rPr/>
        <w:t xml:space="preserve"> Светящиеся природные и искусственно созданные тела испускают электромагнитные излучения с различными длина</w:t>
        <w:softHyphen/>
        <w:t>ми волн, но только излучения с длиной волны от 380 до 780 нм вызывают у нас ощущение света и цвета. Поэтому светом называ</w:t>
        <w:softHyphen/>
        <w:t>ют характеристику светового стимула, создающего определенное зрительное ощущение, а излучения указанного диапазона длин волн - видимым участком спектра.</w:t>
      </w:r>
    </w:p>
    <w:p>
      <w:pPr>
        <w:pStyle w:val="TextBody"/>
        <w:spacing w:lineRule="exact" w:line="322" w:before="0" w:after="0"/>
        <w:ind w:left="20" w:right="20" w:firstLine="560"/>
        <w:rPr/>
      </w:pPr>
      <w:r>
        <w:rPr/>
        <w:t>Подавляющее большинство окружающих нас предметов не имеет собственного свечения. Собственного света они не излучают, и мы можем видеть их только в отраженном ими свете.</w:t>
      </w:r>
    </w:p>
    <w:p>
      <w:pPr>
        <w:pStyle w:val="TextBody"/>
        <w:spacing w:lineRule="exact" w:line="322" w:before="0" w:after="0"/>
        <w:ind w:left="20" w:right="20" w:firstLine="560"/>
        <w:rPr/>
      </w:pPr>
      <w:r>
        <w:rPr/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Цвет несветящихся непрозрачных предметов обусловлен спек</w:t>
        <w:softHyphen/>
        <w:t>тральным составом отраженного от них светового потока, а про</w:t>
        <w:softHyphen/>
        <w:t>зрачных предметов - составом прошедшего через них излучения.</w:t>
      </w:r>
    </w:p>
    <w:p>
      <w:pPr>
        <w:pStyle w:val="41111"/>
        <w:ind w:left="20" w:right="20" w:firstLine="560"/>
        <w:rPr>
          <w:rFonts w:ascii="MingLiU_HKSCS" w:hAnsi="MingLiU_HKSCS" w:cs="MingLiU_HKSCS"/>
        </w:rPr>
      </w:pPr>
      <w:bookmarkStart w:id="16" w:name="bookmark409"/>
      <w:r>
        <w:rPr/>
        <w:t>Все цвета делятся на две группы - ахроматические и хрома</w:t>
        <w:softHyphen/>
        <w:t>тические.</w:t>
      </w:r>
      <w:r>
        <w:rPr>
          <w:rStyle w:val="4111"/>
          <w:b w:val="false"/>
          <w:bCs w:val="false"/>
        </w:rPr>
        <w:t xml:space="preserve"> К ахроматическим относятся белые, серые и черные цвета.</w:t>
      </w:r>
      <w:bookmarkEnd w:id="16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ела, имеющие ахроматический цвет, обладают неизбиратель</w:t>
        <w:softHyphen/>
        <w:t>ным отражением или пропусканием падающих на них лучей, т.е. они в равной степени отражают или пропускают излучения всех длин волн видимой части спектра, отличаясь только коэффициен</w:t>
        <w:softHyphen/>
        <w:t>том отражения/пропускания. Считается, что белые тела имеют коэффициент отражения выше 60%, черные - меньше 10%.</w:t>
      </w:r>
    </w:p>
    <w:p>
      <w:pPr>
        <w:pStyle w:val="41611"/>
        <w:ind w:left="20" w:right="20" w:firstLine="560"/>
        <w:rPr>
          <w:rFonts w:ascii="MingLiU_HKSCS" w:hAnsi="MingLiU_HKSCS" w:cs="MingLiU_HKSCS"/>
        </w:rPr>
      </w:pPr>
      <w:bookmarkStart w:id="17" w:name="bookmark410"/>
      <w:r>
        <w:rPr>
          <w:rStyle w:val="4161"/>
        </w:rPr>
        <w:t>Всякий светящийся предмет излучает энергию,</w:t>
      </w:r>
      <w:r>
        <w:rPr/>
        <w:t xml:space="preserve"> которая в фор</w:t>
        <w:softHyphen/>
        <w:t>ме электромагнитных волн распространяется в разные стороны.</w:t>
      </w:r>
      <w:bookmarkEnd w:id="17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ля оценки зрительного восприятия потока световой энергии используются понятия: световой поток, сила света, яркость, освещенност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Световым потоком</w:t>
      </w:r>
      <w:r>
        <w:rPr/>
        <w:t xml:space="preserve"> называют поток световой энергии, оценен</w:t>
        <w:softHyphen/>
        <w:t>ный по его воздействию на глаз человек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Силой света</w:t>
      </w:r>
      <w:r>
        <w:rPr/>
        <w:t xml:space="preserve"> называют пространственную плотность светового потока, т.е. отношение светового потока точечного источника света к величине телесного угла, в котором этот поток распро</w:t>
        <w:softHyphen/>
        <w:t>страняетс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Яркостью</w:t>
      </w:r>
      <w:r>
        <w:rPr/>
        <w:t xml:space="preserve"> (или фотометрической яркостью) называют силу све</w:t>
        <w:softHyphen/>
        <w:t>та в определенном направлении (в глаз наблюдателя), отнесен</w:t>
        <w:softHyphen/>
        <w:t>ную к единице площади видимой светящейся поверхности, распо</w:t>
        <w:softHyphen/>
        <w:t>ложенной перпендикулярно направлению распространения свет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освещенностью</w:t>
      </w:r>
      <w:r>
        <w:rPr/>
        <w:t xml:space="preserve"> называют поверхностную плотность светового потока, т.е. световой поток, отнесенный к единице площади освещаемой поверх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Контрастом</w:t>
      </w:r>
      <w:r>
        <w:rPr/>
        <w:t xml:space="preserve"> называют разницу яркостей объекта наблюдения и его окружения (фона) или между различными частями объект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Ахроматические цвета</w:t>
      </w:r>
      <w:r>
        <w:rPr/>
        <w:t xml:space="preserve"> характеризуют коэффициентом отраже</w:t>
        <w:softHyphen/>
        <w:t>ния, т.е. отношением отраженного светового потока к падающе</w:t>
        <w:softHyphen/>
        <w:t>му.</w:t>
      </w:r>
      <w:r>
        <w:rPr>
          <w:rStyle w:val="1"/>
        </w:rPr>
        <w:t xml:space="preserve"> Хроматические цвета</w:t>
      </w:r>
      <w:r>
        <w:rPr/>
        <w:t xml:space="preserve"> характеризуют тремя колориметрически</w:t>
        <w:softHyphen/>
        <w:t>ми величинами: цветовым тоном (доминирующей длиной волны), чистотой (насыщенность) цвета и яркостью или светлотой. Яр</w:t>
        <w:softHyphen/>
        <w:t>кость определяется для характеристики цвета светящихся тел, светлота (или относительная яркость) - для характеристики цвета несветящихся тел.</w:t>
      </w:r>
    </w:p>
    <w:p>
      <w:pPr>
        <w:pStyle w:val="471"/>
        <w:spacing w:lineRule="exact" w:line="322"/>
        <w:ind w:left="20" w:right="20" w:firstLine="560"/>
        <w:rPr>
          <w:rFonts w:ascii="MingLiU_HKSCS" w:hAnsi="MingLiU_HKSCS" w:cs="MingLiU_HKSCS"/>
        </w:rPr>
      </w:pPr>
      <w:r>
        <w:rPr/>
        <w:t>К функциям зрения, особенно необходимым для безопасности и результативности труда, относятся: контрастная чувствитель</w:t>
        <w:softHyphen/>
        <w:t>ность, острота зрения, быстрота различения деталей, устойчи</w:t>
        <w:softHyphen/>
        <w:t>вость ясного видения, цветовая чувствительност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Способность глаза различать минимальные значения разности яркости объекта (детали) и фона называется контрастной (раз</w:t>
        <w:softHyphen/>
        <w:t>личительной) чувствительностью.</w:t>
      </w:r>
      <w:r>
        <w:rPr/>
        <w:t xml:space="preserve"> Установлена зависимость кон</w:t>
        <w:softHyphen/>
        <w:t>трастной чувствительности от условий освещения объекта и яр</w:t>
        <w:softHyphen/>
        <w:t>кости, к которой глаз предельно адаптировался. Максимальная контрастная чувствительность достигается при определенной яр</w:t>
        <w:softHyphen/>
        <w:t>кости фона, а при меньших и больших яркостях контрастная чув</w:t>
        <w:softHyphen/>
        <w:t>ствительность понижается. Заметим, что даже мгновенное попа</w:t>
        <w:softHyphen/>
        <w:t>дание в поле зрение предметов больших яркостей может вызвать не только временное ослепление, но и привести к повреждению светочувствительных элементов сетчатк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Острота зрения - это максимальная способность различать отдельные объекты.</w:t>
      </w:r>
      <w:r>
        <w:rPr/>
        <w:t xml:space="preserve"> Нормальный глаз может различить две точки, видимые под углом в 1 градус. Большое влияние на остроту зре</w:t>
        <w:softHyphen/>
        <w:t>ния оказывает освещенность. С ростом освещенности до опреде</w:t>
        <w:softHyphen/>
        <w:t>ленного уровня растет и острота зр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ажно отметить, что человеческий глаз при разглядывании чего-либо не зафиксирован строго в одной точке, а постоянно «сканирует» рассматриваемые предметы. Поэтому в процессе ра</w:t>
        <w:softHyphen/>
        <w:t>боты, особенно при необходимости различения мелких предметов и отдельных деталей, важна скорость их различения - скорость зрительного восприятия. Эта функция (как и острота зрения) находится в прямой зависимости от величины освещенности и растет с ростом освещен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Способность удерживать отчетливое изображение рассматрива</w:t>
        <w:softHyphen/>
        <w:t xml:space="preserve">емой детали принято называть устойчивостью ясного видения. </w:t>
      </w:r>
      <w:r>
        <w:rPr/>
        <w:t>Устойчивость ясного видения определяется как отношение време</w:t>
        <w:softHyphen/>
        <w:t>ни ясного видения к общему времени рассматривания детали. Наблюдается заметное повышение устойчивости ясного видения при увеличении величины освещенности и ее снижение в процессе работы в результате развития зрительного утомления. При оди</w:t>
        <w:softHyphen/>
        <w:t>наковых условиях освещенности устойчивость ясного видения при менее напряженной работе будет выше, чем при более напряжен</w:t>
        <w:softHyphen/>
        <w:t>но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пределенная роль при выполнении зрительной работы принад</w:t>
        <w:softHyphen/>
        <w:t>лежит такой зрительной функции, как</w:t>
      </w:r>
      <w:r>
        <w:rPr>
          <w:rStyle w:val="1"/>
        </w:rPr>
        <w:t xml:space="preserve"> цветоощущение.</w:t>
      </w:r>
      <w:r>
        <w:rPr/>
        <w:t xml:space="preserve"> Значение этой функции возрастает при выполнении производственных опе</w:t>
        <w:softHyphen/>
        <w:t>раций, связанных с необходимостью цветоразлич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 позиции безопасности труда организация правильного осве</w:t>
        <w:softHyphen/>
        <w:t>щения, зрительная способность и зрительный комфорт чрезвычайно важны. Необходимыми для зрительного комфорта условиями являют</w:t>
        <w:softHyphen/>
        <w:t>ся: достаточное однородное освещение с оптимальной яркостью и отсутствием бликов, соответствующая контрастность предметов различения и фона, правильная цветовая гамма и отсутствие стробоскопического эффекта или мерцания света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Каждый вид деятельности, связанный с необходимостью разли</w:t>
        <w:softHyphen/>
        <w:t>чения того или иного объекта, требует определенного уровня освещенности на том участке, где эта деятельность осуществля</w:t>
        <w:softHyphen/>
        <w:t>ется. Обычно чем сильнее затруднено зрительное восприятие, тем выше должен быть средний уровень освещенност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Недостаточная освещенность рабочей зоны и пониженная кон</w:t>
        <w:softHyphen/>
        <w:t>трастность вызывают напряженность зрительного анализатора, что в свою очередь может привести к нарушениям зрения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 условиях, когда общая освещенность отсутствует, выполне</w:t>
        <w:softHyphen/>
        <w:t>ние работ невозможно без индивидуальных головных или ручных светильников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месте с тем, чрезмерная локальная яркость может вызывать ослепление. Когда в поле зрения попадает яркий источник све</w:t>
        <w:softHyphen/>
        <w:t>та, глаз на какое-то время теряет способность различать пред</w:t>
        <w:softHyphen/>
        <w:t>меты. Человеческий глаз защищается от поражения слишком ярким светом с помощью мигательного рефлекса, однако ослепление от сварочной дуги может быть преодолено только с помощью средств индивидуальной защиты.</w:t>
      </w:r>
    </w:p>
    <w:p>
      <w:pPr>
        <w:pStyle w:val="TextBody"/>
        <w:spacing w:lineRule="exact" w:line="322" w:before="246" w:after="0"/>
        <w:ind w:left="20" w:right="40" w:firstLine="560"/>
        <w:rPr>
          <w:rFonts w:ascii="MingLiU_HKSCS" w:hAnsi="MingLiU_HKSCS" w:cs="Times New Roman"/>
        </w:rPr>
      </w:pPr>
      <w:r>
        <w:rPr/>
        <w:t>Для создания нормальной световой среды применяют различные системы освещения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>
          <w:rStyle w:val="1"/>
        </w:rPr>
        <w:t>Естественное освещение</w:t>
      </w:r>
      <w:r>
        <w:rPr/>
        <w:t xml:space="preserve"> - освещение помещений светом, исхо</w:t>
        <w:softHyphen/>
        <w:t>дящим от неба (прямым или отраженным), проникающим через све</w:t>
        <w:softHyphen/>
        <w:t>товые проемы в наружных ограждающих конструкциях. Подразделя</w:t>
        <w:softHyphen/>
        <w:t>ется на боковое, верхнее и комбинированное. Нормируемой ха</w:t>
        <w:softHyphen/>
        <w:t>рактеристикой является коэффициент естественной освещенности. Боковое естественное освещение - естественное освещение поме</w:t>
        <w:softHyphen/>
        <w:t>щения через световые проемы в наружных стенах. Верхнее есте</w:t>
        <w:softHyphen/>
        <w:t>ственное освещение - естественное освещение помещения через фонари, световые проемы в стенах (в местах перепада высот здания). Комбинированное естественное освещение - сочетание верхнего и бокового естественного освещ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Искусственное освещение</w:t>
      </w:r>
      <w:r>
        <w:rPr/>
        <w:t xml:space="preserve"> - освещение помещений и других мест, где недостаточно естественного освещение. Подразделяет</w:t>
        <w:softHyphen/>
        <w:t>ся на рабочее, аварийное, охранное, дежурное, общее, местное и комбинированное. При необходимости часть светильников рабо</w:t>
        <w:softHyphen/>
        <w:t>чего или аварийного освещение используется для дежурного освещ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Рабочее освещение</w:t>
      </w:r>
      <w:r>
        <w:rPr/>
        <w:t xml:space="preserve"> обеспечивают во всех помещениях, а также на участках открытых пространств, предназначенных для работы, прохода людей и движения транспорта. Для помещений, имеющих зоны с разными условиями естественного освещения и с разными режимами работы, предусматривается раздельное управление ра</w:t>
        <w:softHyphen/>
        <w:t>бочим освещени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Аварийное освещение</w:t>
      </w:r>
      <w:r>
        <w:rPr/>
        <w:t xml:space="preserve"> - освещение объектов различного назна</w:t>
        <w:softHyphen/>
        <w:t>чения, не прекращающееся или автоматически вводимое в дей</w:t>
        <w:softHyphen/>
        <w:t>ствие при внезапном отключении рабочих (основных) источников света. Предназначено для обеспечения эвакуации людей или вре</w:t>
        <w:softHyphen/>
        <w:t>менного продолжения работы на объектах, где внезапное отклю</w:t>
        <w:softHyphen/>
        <w:t>чение освещение создает опасность травматизма или недопусти</w:t>
        <w:softHyphen/>
        <w:t>мого нарушения технологического процесс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Охранное освещение</w:t>
      </w:r>
      <w:r>
        <w:rPr/>
        <w:t xml:space="preserve"> (при отсутствии специальных технических средств охраны) предусматривается вдоль границ территорий, охраняемых в ночное врем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Дежурное освещение</w:t>
      </w:r>
      <w:r>
        <w:rPr/>
        <w:t xml:space="preserve"> - освещение в нерабочее время. Область применения, величины освещенности, равномерность и требования к качеству не нормируютс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Общее освещение</w:t>
      </w:r>
      <w:r>
        <w:rPr/>
        <w:t xml:space="preserve"> - освещение, при котором светильники раз</w:t>
        <w:softHyphen/>
        <w:t>мещаются в верхней зоне помещения равномерно (общее равномер</w:t>
        <w:softHyphen/>
        <w:t>ное освещение) или применительно к расположению оборудования (общее локализованное освещение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Местное освещение</w:t>
      </w:r>
      <w:r>
        <w:rPr/>
        <w:t xml:space="preserve"> - освещение, дополнительное к общему, создаваемое светильниками, концентрирующими световой поток непосредственно на рабочих места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Комбинированное освещение</w:t>
      </w:r>
      <w:r>
        <w:rPr/>
        <w:t xml:space="preserve"> - освещение, при котором к обще</w:t>
        <w:softHyphen/>
        <w:t>му освещение добавляется местно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Совмещенное освещение</w:t>
      </w:r>
      <w:r>
        <w:rPr/>
        <w:t xml:space="preserve"> - освещение, при котором недостаточ</w:t>
        <w:softHyphen/>
        <w:t>ное по нормам естественное освещение дополняется искусствен</w:t>
        <w:softHyphen/>
        <w:t>ны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Эвакуационное освещение</w:t>
      </w:r>
      <w:r>
        <w:rPr/>
        <w:t xml:space="preserve"> - освещение для эвакуации людей из помещений при аварийном отключении нормального освещение.</w:t>
      </w:r>
    </w:p>
    <w:p>
      <w:pPr>
        <w:pStyle w:val="41611"/>
        <w:ind w:left="20" w:right="20" w:firstLine="560"/>
        <w:rPr>
          <w:rFonts w:ascii="MingLiU_HKSCS" w:hAnsi="MingLiU_HKSCS" w:cs="MingLiU_HKSCS"/>
        </w:rPr>
      </w:pPr>
      <w:bookmarkStart w:id="18" w:name="bookmark411"/>
      <w:r>
        <w:rPr>
          <w:rStyle w:val="4162"/>
        </w:rPr>
        <w:t>Источниками искусственного освещения</w:t>
      </w:r>
      <w:r>
        <w:rPr/>
        <w:t xml:space="preserve"> являются газоразряд</w:t>
        <w:softHyphen/>
        <w:t>ные лампы и лампы накаливания.</w:t>
      </w:r>
      <w:bookmarkEnd w:id="18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Газоразрядные лампы предпочтительнее для применения в си</w:t>
        <w:softHyphen/>
        <w:t>стемах искусственного освещения. Они имеют высокую световую отдачу (до 100 лм/Вт) и большой срок службы (10 000-14 000 ч). Световой поток от газоразрядных ламп по спектральному со</w:t>
        <w:softHyphen/>
        <w:t>ставу близок к естественному освещению и поэтому более благо</w:t>
        <w:softHyphen/>
        <w:t>приятен для зрения. Однако газоразрядные лампы имеют суще</w:t>
        <w:softHyphen/>
        <w:t>ственные недостатки, к числу которых относится пульсация све</w:t>
        <w:softHyphen/>
        <w:t>тового потока. При рассмотрении быстро движущихся или вращаю</w:t>
        <w:softHyphen/>
        <w:t>щихся деталей в пульсирующем световом потоке возникает стро</w:t>
        <w:softHyphen/>
        <w:t>боскопический эффект, который проявляется в искажении зри</w:t>
        <w:softHyphen/>
        <w:t>тельного восприятия объектов (вместо одного предмета видны изображения нескольких, искажаются направление и скорость движения). Это явление ведет к увеличению опасности производ</w:t>
        <w:softHyphen/>
        <w:t>ственного травматизма и делает невозможным выполнение некото</w:t>
        <w:softHyphen/>
        <w:t>рых производственных операций.</w:t>
      </w:r>
    </w:p>
    <w:p>
      <w:pPr>
        <w:pStyle w:val="TextBody"/>
        <w:spacing w:lineRule="exact" w:line="331" w:before="0" w:after="0"/>
        <w:ind w:right="20" w:firstLine="580"/>
        <w:rPr>
          <w:rFonts w:ascii="MingLiU_HKSCS" w:hAnsi="MingLiU_HKSCS" w:cs="Times New Roman"/>
        </w:rPr>
      </w:pPr>
      <w:r>
        <w:rPr/>
        <w:t>Применяются для освещения производственных помещений также лампы накаливания, в которых свечение возникает путем нагре</w:t>
        <w:softHyphen/>
        <w:t>вания нити накала до высоких температур. Они просты и надежны в эксплуатации. Недостатками их являются низкая световая от</w:t>
        <w:softHyphen/>
        <w:t>дача (не более 20 лм/Вт) , ограниченный срок службы (до 1000 ч), преобладание излучения в желто-красной части спектра, что искажает цветовое восприятие.</w:t>
      </w:r>
    </w:p>
    <w:p>
      <w:pPr>
        <w:pStyle w:val="TextBody"/>
        <w:spacing w:lineRule="exact" w:line="331" w:before="0" w:after="0"/>
        <w:ind w:right="20" w:firstLine="580"/>
        <w:rPr>
          <w:rFonts w:ascii="MingLiU_HKSCS" w:hAnsi="MingLiU_HKSCS" w:cs="Times New Roman"/>
        </w:rPr>
      </w:pPr>
      <w:bookmarkStart w:id="19" w:name="bookmark412"/>
      <w:r>
        <w:rPr/>
        <w:t>Качественные показатели освещения в производственных поме</w:t>
        <w:softHyphen/>
        <w:t>щениях во многом определяются правильным выбором светильников, представляющих собой совокупность источника света и освети</w:t>
        <w:softHyphen/>
        <w:t>тельной арматуры. Основное назначение светильников заключается в перераспределении светового потока источников света в требу</w:t>
        <w:softHyphen/>
        <w:t>емых для освещения направлениях, механическом креплении источ</w:t>
        <w:softHyphen/>
        <w:t>ников света и подводе к ним электроэнергии, а также защите ламп, оптических и электрических элементов от воздействия окружающей среды.</w:t>
      </w:r>
      <w:bookmarkEnd w:id="19"/>
    </w:p>
    <w:p>
      <w:pPr>
        <w:pStyle w:val="201"/>
        <w:spacing w:lineRule="auto" w:line="240" w:before="429" w:after="0"/>
        <w:ind w:left="2160" w:hanging="0"/>
        <w:rPr>
          <w:rFonts w:ascii="MingLiU_HKSCS" w:hAnsi="MingLiU_HKSCS" w:cs="MingLiU_HKSCS"/>
        </w:rPr>
      </w:pPr>
      <w:r>
        <w:rPr/>
        <w:t>Вопрос</w:t>
      </w:r>
      <w:r>
        <w:rPr>
          <w:rStyle w:val="2014pt"/>
          <w:b w:val="false"/>
          <w:bCs w:val="false"/>
          <w:caps w:val="false"/>
          <w:smallCaps w:val="false"/>
        </w:rPr>
        <w:t xml:space="preserve"> 3.3.6.</w:t>
      </w:r>
      <w:r>
        <w:rPr/>
        <w:t xml:space="preserve"> Неионизирующие излучения</w:t>
      </w:r>
    </w:p>
    <w:p>
      <w:pPr>
        <w:pStyle w:val="TextBody"/>
        <w:spacing w:lineRule="exact" w:line="331" w:before="243" w:after="0"/>
        <w:ind w:right="20" w:firstLine="580"/>
        <w:rPr>
          <w:rFonts w:ascii="MingLiU_HKSCS" w:hAnsi="MingLiU_HKSCS" w:cs="Times New Roman"/>
        </w:rPr>
      </w:pPr>
      <w:r>
        <w:rPr/>
        <w:t>Распространение через вещество электромагнитных полей яв</w:t>
        <w:softHyphen/>
        <w:t>ляется потенциально опасным для человека. Электромагнитные поля разной частоты несут разную энергию и по-разному дей</w:t>
        <w:softHyphen/>
        <w:t>ствуют на вещество биологических тканей организма человека.</w:t>
      </w:r>
    </w:p>
    <w:p>
      <w:pPr>
        <w:pStyle w:val="TextBody"/>
        <w:spacing w:lineRule="exact" w:line="331" w:before="0" w:after="0"/>
        <w:ind w:right="20" w:firstLine="580"/>
        <w:rPr>
          <w:rFonts w:ascii="MingLiU_HKSCS" w:hAnsi="MingLiU_HKSCS" w:cs="Times New Roman"/>
        </w:rPr>
      </w:pPr>
      <w:r>
        <w:rPr/>
        <w:t>Спектр электромагнитных излучений включает в себя высоко</w:t>
        <w:softHyphen/>
        <w:t>частотные энергетически мощные ионизирующие излучения (гамма- излучение, рентгеновские лучи). Затем идут ультрафиолетовое излучение, видимый свет и инфракрасное излучение. За ними располагается широкий диапазон радиочастот, включающий (в нисходящем порядке) микроволны, сотовую радиотелефонию, теле</w:t>
        <w:softHyphen/>
        <w:t>видение, коротковолновое радио, средне- и длинноволновое ра</w:t>
        <w:softHyphen/>
        <w:t>дио, короткие волны, использующиеся в диэлектрических и ин- дукционных нагревателях, и поля токов так называемой промыш</w:t>
        <w:softHyphen/>
        <w:t>ленной частоты (50 либо 60 Гц)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Заметим, что понятие «неионизирующее излучение» объединяет все излучения и поля электромагнитного спектра, у которых не хватает энергии для ионизации материи. Строгое научное опреде</w:t>
        <w:softHyphen/>
        <w:t>ление неионизирующих излучений определяет их как излучения с длиной волны более 1000 нм и энергией меньше 10 кэВ, заведомо недостаточной, чтобы ионизировать вещество. Заметим, что с этих позиций ультрафиолетовое излучение не всегда является «неионизирующим», поскольку в отдельных случаях оно может ионизировать вещество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Ультрафиолетовое излучение представляет собой форму опти</w:t>
        <w:softHyphen/>
        <w:t>ческого излучения с более короткой длиной волны и большей энергией фотонов (частиц излучения), чем видимый свет. Обычно ультрафиолетовое излучение невидимо и может быть обнаружено по свечению ряда материалов под его действием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Общеизвестное действие ультрафиолетового излучения состоит в эритеме, или «солнечном ожоге», проявляющемся в виде по</w:t>
        <w:softHyphen/>
        <w:t>краснения кожи обычно через четыре-восемь часов после воздей</w:t>
        <w:softHyphen/>
        <w:t>ствия ультрафиолетового излучения и постепенно бледнеющем по</w:t>
        <w:softHyphen/>
        <w:t>сле нескольких дней. Серьезный солнечный ожог может повлечь за собой образование пузырей на коже и ее шелушение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Наиболее часто воздействию ультрафиолетового излучения лю</w:t>
        <w:softHyphen/>
        <w:t>ди подвергаются на открытом воздухе. В качестве мер защиты от ультрафиолета Солнца должна применяться специальная одежда и шляпы с полями для защиты лица и шеи. Для уменьшения уровня воздействия на открытые поверхности тела могут наноситься солнцезащитные кремы (работающие как «экраны»). В образова</w:t>
        <w:softHyphen/>
        <w:t>тельных учреждениях типа загородных оздоровительных лагерей, особенно с выездом на юг, нужно особо внимательно следить за предотвращением солнечных ожогов у детей (да и сотрудников тоже)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В процессе работы в помещениях работники сталкиваются с ультрафиолетовым излучением дуги электросварки и при исполь</w:t>
        <w:softHyphen/>
        <w:t>зовании специальных искусственных источников ультрафиолетово</w:t>
        <w:softHyphen/>
        <w:t>го излучения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Величины ультрафиолетового излучения от дуговой сварки очень высоки и могут вызывать острые поражения глаз и кожи после нескольких минут воздействия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Постоянное длительное воздействие ультрафиолетового излу</w:t>
        <w:softHyphen/>
        <w:t>чения ускоряет старение кожи и увеличивает риск развития рака кож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В результате воздействия ультрафиолетового излучения на глаза человека через нескольких часов могут возникнуть - ост</w:t>
        <w:softHyphen/>
        <w:t>рые воспалительные реакции, обычно длящиеся в течение не</w:t>
        <w:softHyphen/>
        <w:t>скольких дней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Даже кратковременное воздействие мощного потока ультрафио</w:t>
        <w:softHyphen/>
        <w:t>летового излучения может привести к фотохимическому поврежде</w:t>
        <w:softHyphen/>
        <w:t>нию сетчатки. Оно может выразиться во временном или постоян</w:t>
        <w:softHyphen/>
        <w:t>ном снижении зрения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Долговременное воздействие ультрафиолетового излучения (в течение десятилетий) может внести свой вклад в возникновение катаракты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Поэтому при проведении сварки обязательна защита глаз и кожи средствами индивидуальной защиты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Инфракрасное излучение, часто называемое тепловым излуче</w:t>
        <w:softHyphen/>
        <w:t>нием или лучистым теплом, испускается всеми телами. Оно ста</w:t>
        <w:softHyphen/>
        <w:t>новится существенным при высокой температуре поверхности тела (горячие двигатели, расплавленный металл и другие источники, связанные с литейным производством, термически обработанные поверхности, электрические лампы накаливания, системы выра</w:t>
        <w:softHyphen/>
        <w:t>ботки лучистого тепла и т.д.)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Инфракрасное (ИК) излучение имеет длину волны, варьирующу</w:t>
        <w:softHyphen/>
        <w:t>юся от 780 нм до 1мм. Поскольку инфракрасное излучение не проникает глубоко в ткани организма, то основными «мишенями» воздействия инфракрасного излучения становятся кожа и глаза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Естественная защитная реакция глаз, прекращающая рассмат</w:t>
        <w:softHyphen/>
        <w:t>ривание источников яркого света в 0,25 секунды, не срабатыва</w:t>
        <w:softHyphen/>
        <w:t>ет для инфракрасного излучения, не обладающего соответствую</w:t>
        <w:softHyphen/>
        <w:t>щим зрительным раздражителем. Поэтому глаз не чувствует нагрева, что приводит к его неблагоприятному воздействию, особенно на хрусталик глаза и сетчатку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При интенсивном инфракрасном излучении, связанном, как правило, с использованием лазеров или с очень сильными источ</w:t>
        <w:softHyphen/>
        <w:t>никами излучения (ксеноновая дуга), могут возникнуть термиче</w:t>
        <w:softHyphen/>
        <w:t>ские повреждения глаз. При этом в слепом пятне сетчатки воз</w:t>
        <w:softHyphen/>
        <w:t>никает местный ожог (скотома)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При длительном воздействии инфракрасного излучения с дли</w:t>
        <w:softHyphen/>
        <w:t>нами волн приблизительно 800-3000 нм возможно помутнение хру</w:t>
        <w:softHyphen/>
        <w:t>сталика (катаракта)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Для предотвращения возникновения этих повреждений должны применяться средства индивидуальной защиты для глаз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Для защиты от теплового действия инфракрасного излучения применяют экранирование и специальную одежду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bookmarkStart w:id="20" w:name="bookmark413"/>
      <w:r>
        <w:rPr/>
        <w:t>В пределе нулевой частоты электромагнитное поле расщепля</w:t>
        <w:softHyphen/>
        <w:t>ется на статические электрическое и магнитное поля. В настоя</w:t>
        <w:softHyphen/>
        <w:t>щее время их возможное (при определенных условиях) вредное влияние на организм человека не установлено. Однако накапли</w:t>
        <w:softHyphen/>
        <w:t>вающиеся электрические заряды (статическое электричество) при разряде могут вызвать взрыв и/или пожар, нарушить технологию, они неприятны для человека. Для защиты от действия статиче</w:t>
        <w:softHyphen/>
        <w:t>ского электричества, кроме средств коллективной защиты, при</w:t>
        <w:softHyphen/>
        <w:t>меняются специальные «антистатические» средства индивидуаль</w:t>
        <w:softHyphen/>
        <w:t>ной защиты типа слаботокопроводящей одежды и обуви, не позво</w:t>
        <w:softHyphen/>
        <w:t>ляющих скапливаться зарядам большой мощности.</w:t>
      </w:r>
      <w:bookmarkEnd w:id="20"/>
    </w:p>
    <w:p>
      <w:pPr>
        <w:pStyle w:val="2412"/>
        <w:spacing w:lineRule="auto" w:line="240" w:before="373" w:after="0"/>
        <w:ind w:left="3840" w:hanging="0"/>
        <w:rPr>
          <w:rFonts w:ascii="MingLiU_HKSCS" w:hAnsi="MingLiU_HKSCS" w:cs="MingLiU_HKSCS"/>
        </w:rPr>
      </w:pPr>
      <w:bookmarkStart w:id="21" w:name="bookmark414"/>
      <w:r>
        <w:rPr>
          <w:rStyle w:val="2413pt"/>
          <w:b w:val="false"/>
          <w:bCs w:val="false"/>
        </w:rPr>
        <w:t>Вопрос</w:t>
      </w:r>
      <w:r>
        <w:rPr/>
        <w:t xml:space="preserve"> 3.3.7.</w:t>
      </w:r>
      <w:bookmarkEnd w:id="21"/>
    </w:p>
    <w:p>
      <w:pPr>
        <w:pStyle w:val="201"/>
        <w:spacing w:lineRule="auto" w:line="240" w:before="264" w:after="0"/>
        <w:ind w:left="2300" w:hanging="0"/>
        <w:rPr>
          <w:rFonts w:ascii="MingLiU_HKSCS" w:hAnsi="MingLiU_HKSCS" w:cs="MingLiU_HKSCS"/>
        </w:rPr>
      </w:pPr>
      <w:r>
        <w:rPr/>
        <w:t>Ионизирующие излучения и защита от них</w:t>
      </w:r>
    </w:p>
    <w:p>
      <w:pPr>
        <w:pStyle w:val="TextBody"/>
        <w:spacing w:lineRule="exact" w:line="336" w:before="229" w:after="0"/>
        <w:ind w:left="20" w:right="20" w:firstLine="560"/>
        <w:rPr>
          <w:rFonts w:ascii="MingLiU_HKSCS" w:hAnsi="MingLiU_HKSCS" w:cs="Times New Roman"/>
        </w:rPr>
      </w:pPr>
      <w:r>
        <w:rPr/>
        <w:t>Ионизирующим излучением называют потоки корпускул (элемен</w:t>
        <w:softHyphen/>
        <w:t>тарных частиц) и потоки фотонов (квантов электромагнитного поля), которые при движении через вещество ионизируют его атомы и молекулы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Наиболее известны альфа-частицы (представляющие собой ядра гелия и состоящие из двух протонов и двух нейтронов), бета- частицы (представляющие из себя электрон) и гамма-излучение (представляющее кванты электромагнитного поля определенного диапазона частот). Дуализм «частица - волна» квантового мира позволяет говорить об альфа-излучении и бета-излучении. Иони</w:t>
        <w:softHyphen/>
        <w:t>зирующими являются также рентгеновское, тормозное и космиче</w:t>
        <w:softHyphen/>
        <w:t>ское излучения, потоки протонов, нейтронов и позитронов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Природное ионизирующее излучение присутствует повсюду. Оно поступает из космоса в виде космических лучей. Оно есть в воздухе в виде излучений радиоактивного радона и его вторич</w:t>
        <w:softHyphen/>
        <w:t>ных частиц. Радиоактивные изотопы естественного происхождения проникают с пищей и водой во все живые организмы и остаются в них. Ионизирующего излучения невозможно избежать. Естествен</w:t>
        <w:softHyphen/>
        <w:t>ный радиоактивный фон существовал на Земле всегда, и жизнь зародилась в поле его излучений, а затем - много - много позже - появился и человек. Эта природная (естественная) радиация сопровождает нас в течение всей жизн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Физическое явление радиоактивности было открыто в 1896 г., и сегодня оно широко применяется во многих областях. Несмотря на радиофобию, атомные электростанции играют важную роль в энергетике многих странах. Рентгеновское излучение использу</w:t>
        <w:softHyphen/>
        <w:t>ется в медицине для диагностики внутренних повреждений и за- болеваний. Ряд радиоактивных веществ используется в виде ме</w:t>
        <w:softHyphen/>
        <w:t>ченых атомов для исследования функционирования внутренних ор</w:t>
        <w:softHyphen/>
        <w:t>ганов и изучения процессов обмена веществ. Для лечения рака методами лучевой терапии используются гамма-излучение и дру</w:t>
        <w:softHyphen/>
        <w:t>гие виды ионизирующих излучений. Радиоактивные вещества широ</w:t>
        <w:softHyphen/>
        <w:t>ко используются в различных приборах контроля, а ионизирующие излучения (в первую очередь рентгеновское) - для целей про</w:t>
        <w:softHyphen/>
        <w:t>мышленной дефектоскопии. Знаки «выход» в зданиях и самолетах благодаря содержанию радиоактивного трития светятся в темноте в случае внезапного отключения электричества. Многие приборы пожарной сигнализации в жилых домах и общественных зданиях содержат радиоактивный америций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Радиоактивные излучения разного типа с разным энергетиче</w:t>
        <w:softHyphen/>
        <w:t>ским спектром характеризуются разной проникающей и ионизирую</w:t>
        <w:softHyphen/>
        <w:t>щей способностью. Эти свойства определяют характер их воздей</w:t>
        <w:softHyphen/>
        <w:t>ствия на живое вещество биологических объектов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Биологическое действие ионизирующего излучения заключается в том, что поглощенная веществом энергия проходящего через него излучения расходуется на разрыв химических связей атомов и молекул, что нарушает нормальное функционирование клеток живой ткан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Различают следующие эффекты воздействия ионизирующего из</w:t>
        <w:softHyphen/>
        <w:t>лучения на организм человека: соматические - острая лучевая болезнь, хроническая лучевая болезнь, местные лучевые пораже</w:t>
        <w:softHyphen/>
        <w:t>ния; сомато-стохастические (злокачественные опухоли, наруше</w:t>
        <w:softHyphen/>
        <w:t>ния развития плода, сокращение продолжительности жизни) и ге</w:t>
        <w:softHyphen/>
        <w:t>нетические (генные мутации, хромосомные аберрации)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Если источники радиоактивного излучения находятся вне ор</w:t>
        <w:softHyphen/>
        <w:t>ганизма человека и тем самым человек облучается снаружи, то говорят о внешнем облучени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Если радиоактивные вещества, находящиеся в воздухе, пище, воде, попадают внутрь организма человека, то источники радио</w:t>
        <w:softHyphen/>
        <w:t>активного излучения оказываются внутри организма и свидетель</w:t>
        <w:softHyphen/>
        <w:t>ствуют о внутреннем облучени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Подчеркнем, что внешнее облучение происходит от непосред</w:t>
        <w:softHyphen/>
        <w:t>ственного взаимодействия радиоактивных ионизирующих излучений внешних источников с атомами биологических субстратов орга</w:t>
        <w:softHyphen/>
        <w:t>низма. Защититься от внешнего излучения можно, поставив на пути движения излучений тот или иной защитный экран и/или применив средства индивидуальной защиты. В частности, специ</w:t>
        <w:softHyphen/>
        <w:t>альная защитная одежда полностью защищает от альфа-излучения и частично - от бета-излучения, рентгеновского или гамма- излучения. Для этой цели служат антиконтаминационные костюмы, перчатки, капюшоны, сапоги, перчатки, очки, освинцованные фартук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Внутреннее облучение всегда связано с попаданием в орга</w:t>
        <w:softHyphen/>
        <w:t>низм человека радиоактивных веществ, разнообразие которых обусловливает разнообразие механизмов поглощения, усвоения и вывода этих веществ из организма, степень участия в метабо</w:t>
        <w:softHyphen/>
        <w:t>лизме. В результате радиоактивные вещества могут задерживать</w:t>
        <w:softHyphen/>
        <w:t>ся и даже накапливаться в организме. Распадаясь, они облучают расположенные вокруг них ткан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Уменьшение внутреннего облучения достигается только сред</w:t>
        <w:softHyphen/>
        <w:t>ствами индивидуальной защиты органов дыхания, служащих для защиты дыхательных путей от радиоактивных веществ, находящих</w:t>
        <w:softHyphen/>
        <w:t>ся в воздухе, и специальным рационом питания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Обеспечение радиационной безопасности требует комплекса многообразных защитных мероприятий, зависящих от конкретных условий работы с источниками ионизирующих излучений, а также от типа источника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Защита временем</w:t>
      </w:r>
      <w:r>
        <w:rPr/>
        <w:t xml:space="preserve"> основана на сокращении времени работы с источником, что позволяет уменьшить дозы облучения персонала. Этот принцип особенно часто применяется при непосредственной работе персонала с малыми радиоактивностям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Защита расстоянием</w:t>
      </w:r>
      <w:r>
        <w:rPr/>
        <w:t xml:space="preserve"> - достаточно простой и надежный способ защиты. Это связано со способностью излучения терять свою энергию во взаимодействиях с веществом: чем больше расстояние от источника, тем больше процессов взаимодействия излучения с атомами и молекулами, что в конечном итоге приводит к снижению дозы облучения персонала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Защита экранами</w:t>
      </w:r>
      <w:r>
        <w:rPr/>
        <w:t xml:space="preserve"> - наиболее эффективный способ защиты от излучений. В зависимости от вида ионизирующих излучений для изготовления экранов применяют различные материалы, а их тол</w:t>
        <w:softHyphen/>
        <w:t>щина определяется мощностью излучения.</w:t>
      </w:r>
    </w:p>
    <w:p>
      <w:pPr>
        <w:pStyle w:val="Normal"/>
        <w:rPr>
          <w:rFonts w:ascii="MingLiU_HKSCS" w:hAnsi="MingLiU_HKSCS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88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2899410</wp:posOffset>
              </wp:positionH>
              <wp:positionV relativeFrom="paragraph">
                <wp:posOffset>104140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>
                              <w:rFonts w:ascii="MingLiU_HKSCS" w:hAnsi="MingLiU_HKSCS" w:cs="MingLiU_HKSCS"/>
                            </w:rPr>
                          </w:pPr>
                          <w:r>
                            <w:rPr>
                              <w:rFonts w:cs="MingLiU_HKSCS" w:ascii="MingLiU_HKSCS" w:hAnsi="MingLiU_HKSCS"/>
                            </w:rPr>
                            <w:fldChar w:fldCharType="begin"/>
                          </w:r>
                          <w:r>
                            <w:rPr>
                              <w:rFonts w:cs="MingLiU_HKSCS" w:ascii="MingLiU_HKSCS" w:hAnsi="MingLiU_HKSCS"/>
                            </w:rPr>
                            <w:instrText xml:space="preserve"> PAGE </w:instrText>
                          </w:r>
                          <w:r>
                            <w:rPr>
                              <w:rFonts w:cs="MingLiU_HKSCS" w:ascii="MingLiU_HKSCS" w:hAnsi="MingLiU_HKSCS"/>
                            </w:rPr>
                            <w:fldChar w:fldCharType="separate"/>
                          </w:r>
                          <w:r>
                            <w:rPr>
                              <w:rFonts w:cs="MingLiU_HKSCS" w:ascii="MingLiU_HKSCS" w:hAnsi="MingLiU_HKSCS"/>
                            </w:rPr>
                            <w:t>21</w:t>
                          </w:r>
                          <w:r>
                            <w:rPr>
                              <w:rFonts w:cs="MingLiU_HKSCS" w:ascii="MingLiU_HKSCS" w:hAnsi="MingLiU_HKSC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8.2pt;mso-position-vertical-relative:text;margin-left:228.3pt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rPr>
                        <w:rFonts w:ascii="MingLiU_HKSCS" w:hAnsi="MingLiU_HKSCS" w:cs="MingLiU_HKSCS"/>
                      </w:rPr>
                    </w:pPr>
                    <w:r>
                      <w:rPr>
                        <w:rFonts w:cs="MingLiU_HKSCS" w:ascii="MingLiU_HKSCS" w:hAnsi="MingLiU_HKSCS"/>
                      </w:rPr>
                      <w:fldChar w:fldCharType="begin"/>
                    </w:r>
                    <w:r>
                      <w:rPr>
                        <w:rFonts w:cs="MingLiU_HKSCS" w:ascii="MingLiU_HKSCS" w:hAnsi="MingLiU_HKSCS"/>
                      </w:rPr>
                      <w:instrText xml:space="preserve"> PAGE </w:instrText>
                    </w:r>
                    <w:r>
                      <w:rPr>
                        <w:rFonts w:cs="MingLiU_HKSCS" w:ascii="MingLiU_HKSCS" w:hAnsi="MingLiU_HKSCS"/>
                      </w:rPr>
                      <w:fldChar w:fldCharType="separate"/>
                    </w:r>
                    <w:r>
                      <w:rPr>
                        <w:rFonts w:cs="MingLiU_HKSCS" w:ascii="MingLiU_HKSCS" w:hAnsi="MingLiU_HKSCS"/>
                      </w:rPr>
                      <w:t>21</w:t>
                    </w:r>
                    <w:r>
                      <w:rPr>
                        <w:rFonts w:cs="MingLiU_HKSCS" w:ascii="MingLiU_HKSCS" w:hAnsi="MingLiU_HKSC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_HKSCS" w:hAnsi="MingLiU_HKSCS" w:eastAsia="MingLiU_HKSCS" w:cs="MingLiU_HKSC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4"/>
      <w:szCs w:val="14"/>
    </w:rPr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basedOn w:val="Style14"/>
    <w:qFormat/>
    <w:rPr>
      <w:lang w:bidi="ar-SA"/>
    </w:rPr>
  </w:style>
  <w:style w:type="character" w:styleId="CourierNew">
    <w:name w:val="Колонтитул + Courier New"/>
    <w:basedOn w:val="Style15"/>
    <w:qFormat/>
    <w:rPr>
      <w:rFonts w:ascii="Courier New" w:hAnsi="Courier New" w:cs="Courier New"/>
      <w:sz w:val="28"/>
      <w:szCs w:val="28"/>
    </w:rPr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">
    <w:name w:val="Заголовок №4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213pt">
    <w:name w:val="Заголовок №4 (2) + 13 pt"/>
    <w:basedOn w:val="42"/>
    <w:qFormat/>
    <w:rPr>
      <w:smallCaps/>
      <w:sz w:val="26"/>
      <w:szCs w:val="26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2">
    <w:name w:val="Основной текст (22)"/>
    <w:basedOn w:val="Style14"/>
    <w:qFormat/>
    <w:rPr>
      <w:b/>
      <w:bCs/>
      <w:i/>
      <w:iCs/>
      <w:sz w:val="18"/>
      <w:szCs w:val="18"/>
      <w:lang w:bidi="ar-SA"/>
    </w:rPr>
  </w:style>
  <w:style w:type="character" w:styleId="24">
    <w:name w:val="Основной текст (2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Style16">
    <w:name w:val="Основной текст + Курсив"/>
    <w:qFormat/>
    <w:rPr>
      <w:rFonts w:ascii="Courier New" w:hAnsi="Courier New" w:cs="Courier New"/>
      <w:i/>
      <w:iCs/>
      <w:sz w:val="26"/>
      <w:szCs w:val="26"/>
    </w:rPr>
  </w:style>
  <w:style w:type="character" w:styleId="28">
    <w:name w:val="Основной текст (28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825">
    <w:name w:val="Основной текст (28)25"/>
    <w:basedOn w:val="28"/>
    <w:qFormat/>
    <w:rPr/>
  </w:style>
  <w:style w:type="character" w:styleId="1211">
    <w:name w:val="Основной текст (12)11"/>
    <w:basedOn w:val="12"/>
    <w:qFormat/>
    <w:rPr/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3">
    <w:name w:val="Основной текст (4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4322">
    <w:name w:val="Основной текст (43)22"/>
    <w:basedOn w:val="43"/>
    <w:qFormat/>
    <w:rPr/>
  </w:style>
  <w:style w:type="character" w:styleId="47">
    <w:name w:val="Основной текст (47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32">
    <w:name w:val="Заголовок №3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213pt">
    <w:name w:val="Заголовок №3 (2) + 13 pt"/>
    <w:basedOn w:val="32"/>
    <w:qFormat/>
    <w:rPr>
      <w:smallCaps/>
      <w:sz w:val="26"/>
      <w:szCs w:val="26"/>
    </w:rPr>
  </w:style>
  <w:style w:type="character" w:styleId="431">
    <w:name w:val="Заголовок №4 (3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2014pt">
    <w:name w:val="Основной текст (20) + 14 pt"/>
    <w:basedOn w:val="20"/>
    <w:qFormat/>
    <w:rPr>
      <w:sz w:val="28"/>
      <w:szCs w:val="28"/>
    </w:rPr>
  </w:style>
  <w:style w:type="character" w:styleId="226">
    <w:name w:val="Основной текст (22)6"/>
    <w:basedOn w:val="22"/>
    <w:qFormat/>
    <w:rPr/>
  </w:style>
  <w:style w:type="character" w:styleId="66">
    <w:name w:val="Основной текст (66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664">
    <w:name w:val="Основной текст (66)4"/>
    <w:basedOn w:val="66"/>
    <w:qFormat/>
    <w:rPr/>
  </w:style>
  <w:style w:type="character" w:styleId="4317">
    <w:name w:val="Основной текст (43)17"/>
    <w:basedOn w:val="43"/>
    <w:qFormat/>
    <w:rPr/>
  </w:style>
  <w:style w:type="character" w:styleId="289">
    <w:name w:val="Основной текст (28)9"/>
    <w:basedOn w:val="28"/>
    <w:qFormat/>
    <w:rPr/>
  </w:style>
  <w:style w:type="character" w:styleId="48">
    <w:name w:val="Заголовок №4 (8)"/>
    <w:basedOn w:val="Style14"/>
    <w:qFormat/>
    <w:rPr>
      <w:rFonts w:ascii="Courier New" w:hAnsi="Courier New" w:cs="Courier New"/>
      <w:b/>
      <w:bCs/>
      <w:smallCaps/>
      <w:sz w:val="38"/>
      <w:szCs w:val="38"/>
      <w:lang w:bidi="ar-SA"/>
    </w:rPr>
  </w:style>
  <w:style w:type="character" w:styleId="72">
    <w:name w:val="Основной текст (7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74">
    <w:name w:val="Основной текст (74)"/>
    <w:basedOn w:val="Style14"/>
    <w:qFormat/>
    <w:rPr>
      <w:rFonts w:ascii="Trebuchet MS" w:hAnsi="Trebuchet MS" w:cs="Trebuchet MS"/>
      <w:b/>
      <w:bCs/>
      <w:sz w:val="14"/>
      <w:szCs w:val="14"/>
      <w:lang w:bidi="ar-SA"/>
    </w:rPr>
  </w:style>
  <w:style w:type="character" w:styleId="744">
    <w:name w:val="Основной текст (74)4"/>
    <w:basedOn w:val="74"/>
    <w:qFormat/>
    <w:rPr/>
  </w:style>
  <w:style w:type="character" w:styleId="743">
    <w:name w:val="Основной текст (74)3"/>
    <w:basedOn w:val="74"/>
    <w:qFormat/>
    <w:rPr/>
  </w:style>
  <w:style w:type="character" w:styleId="241">
    <w:name w:val="Заголовок №2 (4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2413pt">
    <w:name w:val="Заголовок №2 (4) + 13 pt"/>
    <w:basedOn w:val="241"/>
    <w:qFormat/>
    <w:rPr>
      <w:smallCaps/>
      <w:sz w:val="26"/>
      <w:szCs w:val="26"/>
    </w:rPr>
  </w:style>
  <w:style w:type="character" w:styleId="51">
    <w:name w:val="Основной текст (51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5120">
    <w:name w:val="Основной текст (51)20"/>
    <w:basedOn w:val="51"/>
    <w:qFormat/>
    <w:rPr/>
  </w:style>
  <w:style w:type="character" w:styleId="5118">
    <w:name w:val="Основной текст (51)18"/>
    <w:basedOn w:val="51"/>
    <w:qFormat/>
    <w:rPr/>
  </w:style>
  <w:style w:type="character" w:styleId="411">
    <w:name w:val="Заголовок №4 (11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4111">
    <w:name w:val="Заголовок №4 (11) + Не полужирный"/>
    <w:basedOn w:val="411"/>
    <w:qFormat/>
    <w:rPr/>
  </w:style>
  <w:style w:type="character" w:styleId="86">
    <w:name w:val="Основной текст (86)"/>
    <w:basedOn w:val="Style14"/>
    <w:qFormat/>
    <w:rPr>
      <w:rFonts w:ascii="Trebuchet MS" w:hAnsi="Trebuchet MS" w:cs="Trebuchet MS"/>
      <w:b/>
      <w:bCs/>
      <w:sz w:val="14"/>
      <w:szCs w:val="14"/>
      <w:lang w:bidi="ar-SA"/>
    </w:rPr>
  </w:style>
  <w:style w:type="character" w:styleId="8612">
    <w:name w:val="Основной текст (86)12"/>
    <w:basedOn w:val="86"/>
    <w:qFormat/>
    <w:rPr/>
  </w:style>
  <w:style w:type="character" w:styleId="869">
    <w:name w:val="Основной текст (86)9"/>
    <w:basedOn w:val="86"/>
    <w:qFormat/>
    <w:rPr/>
  </w:style>
  <w:style w:type="character" w:styleId="99">
    <w:name w:val="Основной текст (99)"/>
    <w:basedOn w:val="Style14"/>
    <w:qFormat/>
    <w:rPr>
      <w:rFonts w:ascii="Trebuchet MS" w:hAnsi="Trebuchet MS" w:cs="Trebuchet MS"/>
      <w:b/>
      <w:bCs/>
      <w:sz w:val="14"/>
      <w:szCs w:val="14"/>
      <w:lang w:bidi="ar-SA"/>
    </w:rPr>
  </w:style>
  <w:style w:type="character" w:styleId="995">
    <w:name w:val="Основной текст (99)5"/>
    <w:basedOn w:val="99"/>
    <w:qFormat/>
    <w:rPr/>
  </w:style>
  <w:style w:type="character" w:styleId="106">
    <w:name w:val="Основной текст (106)"/>
    <w:basedOn w:val="Style14"/>
    <w:qFormat/>
    <w:rPr>
      <w:rFonts w:ascii="Arial" w:hAnsi="Arial" w:cs="Arial"/>
      <w:b/>
      <w:bCs/>
      <w:sz w:val="22"/>
      <w:szCs w:val="22"/>
      <w:lang w:bidi="ar-SA"/>
    </w:rPr>
  </w:style>
  <w:style w:type="character" w:styleId="1066">
    <w:name w:val="Основной текст (106)6"/>
    <w:basedOn w:val="106"/>
    <w:qFormat/>
    <w:rPr/>
  </w:style>
  <w:style w:type="character" w:styleId="415">
    <w:name w:val="Заголовок №4 (15)"/>
    <w:basedOn w:val="Style14"/>
    <w:qFormat/>
    <w:rPr>
      <w:rFonts w:ascii="Courier New" w:hAnsi="Courier New" w:cs="Courier New"/>
      <w:b/>
      <w:bCs/>
      <w:smallCaps/>
      <w:sz w:val="38"/>
      <w:szCs w:val="38"/>
      <w:lang w:bidi="ar-SA"/>
    </w:rPr>
  </w:style>
  <w:style w:type="character" w:styleId="611">
    <w:name w:val="Заголовок №6 (11)"/>
    <w:basedOn w:val="Style14"/>
    <w:qFormat/>
    <w:rPr>
      <w:rFonts w:ascii="Arial" w:hAnsi="Arial" w:cs="Arial"/>
      <w:b/>
      <w:bCs/>
      <w:sz w:val="22"/>
      <w:szCs w:val="22"/>
      <w:lang w:bidi="ar-SA"/>
    </w:rPr>
  </w:style>
  <w:style w:type="character" w:styleId="6114">
    <w:name w:val="Заголовок №6 (11)4"/>
    <w:basedOn w:val="611"/>
    <w:qFormat/>
    <w:rPr/>
  </w:style>
  <w:style w:type="character" w:styleId="112">
    <w:name w:val="Основной текст (112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1129">
    <w:name w:val="Основной текст (112)9"/>
    <w:basedOn w:val="112"/>
    <w:qFormat/>
    <w:rPr/>
  </w:style>
  <w:style w:type="character" w:styleId="112TrebuchetMS">
    <w:name w:val="Основной текст (112) + Trebuchet MS"/>
    <w:basedOn w:val="112"/>
    <w:qFormat/>
    <w:rPr>
      <w:rFonts w:ascii="Trebuchet MS" w:hAnsi="Trebuchet MS" w:cs="Trebuchet MS"/>
      <w:sz w:val="14"/>
      <w:szCs w:val="14"/>
    </w:rPr>
  </w:style>
  <w:style w:type="character" w:styleId="1128">
    <w:name w:val="Основной текст (112)8"/>
    <w:basedOn w:val="112"/>
    <w:qFormat/>
    <w:rPr/>
  </w:style>
  <w:style w:type="character" w:styleId="1127">
    <w:name w:val="Основной текст (112)7"/>
    <w:basedOn w:val="112"/>
    <w:qFormat/>
    <w:rPr>
      <w:lang w:val="en-US" w:eastAsia="en-US"/>
    </w:rPr>
  </w:style>
  <w:style w:type="character" w:styleId="112TrebuchetMS1">
    <w:name w:val="Основной текст (112) + Trebuchet MS1"/>
    <w:basedOn w:val="112"/>
    <w:qFormat/>
    <w:rPr>
      <w:rFonts w:ascii="Trebuchet MS" w:hAnsi="Trebuchet MS" w:cs="Trebuchet MS"/>
      <w:sz w:val="14"/>
      <w:szCs w:val="14"/>
      <w:lang w:val="en-US" w:eastAsia="en-US"/>
    </w:rPr>
  </w:style>
  <w:style w:type="character" w:styleId="993">
    <w:name w:val="Основной текст (99)3"/>
    <w:basedOn w:val="99"/>
    <w:qFormat/>
    <w:rPr/>
  </w:style>
  <w:style w:type="character" w:styleId="992">
    <w:name w:val="Основной текст (99)2"/>
    <w:basedOn w:val="99"/>
    <w:qFormat/>
    <w:rPr/>
  </w:style>
  <w:style w:type="character" w:styleId="284">
    <w:name w:val="Основной текст (28)4"/>
    <w:basedOn w:val="28"/>
    <w:qFormat/>
    <w:rPr/>
  </w:style>
  <w:style w:type="character" w:styleId="722">
    <w:name w:val="Основной текст (72)2"/>
    <w:basedOn w:val="72"/>
    <w:qFormat/>
    <w:rPr/>
  </w:style>
  <w:style w:type="character" w:styleId="223">
    <w:name w:val="Основной текст (22)3"/>
    <w:basedOn w:val="22"/>
    <w:qFormat/>
    <w:rPr>
      <w:lang w:val="en-US" w:eastAsia="en-US"/>
    </w:rPr>
  </w:style>
  <w:style w:type="character" w:styleId="867">
    <w:name w:val="Основной текст (86)7"/>
    <w:basedOn w:val="86"/>
    <w:qFormat/>
    <w:rPr>
      <w:lang w:val="en-US" w:eastAsia="en-US"/>
    </w:rPr>
  </w:style>
  <w:style w:type="character" w:styleId="86Arial3">
    <w:name w:val="Основной текст (86) + Arial3"/>
    <w:basedOn w:val="86"/>
    <w:qFormat/>
    <w:rPr>
      <w:rFonts w:ascii="Arial" w:hAnsi="Arial" w:cs="Arial"/>
      <w:smallCaps/>
      <w:lang w:val="en-US"/>
    </w:rPr>
  </w:style>
  <w:style w:type="character" w:styleId="86CourierNew">
    <w:name w:val="Основной текст (86) + Courier New"/>
    <w:basedOn w:val="86"/>
    <w:qFormat/>
    <w:rPr>
      <w:rFonts w:ascii="Courier New" w:hAnsi="Courier New" w:cs="Courier New"/>
    </w:rPr>
  </w:style>
  <w:style w:type="character" w:styleId="6113">
    <w:name w:val="Заголовок №6 (11)3"/>
    <w:basedOn w:val="611"/>
    <w:qFormat/>
    <w:rPr/>
  </w:style>
  <w:style w:type="character" w:styleId="1126">
    <w:name w:val="Основной текст (112)6"/>
    <w:basedOn w:val="112"/>
    <w:qFormat/>
    <w:rPr/>
  </w:style>
  <w:style w:type="character" w:styleId="1125">
    <w:name w:val="Основной текст (112)5"/>
    <w:basedOn w:val="112"/>
    <w:qFormat/>
    <w:rPr/>
  </w:style>
  <w:style w:type="character" w:styleId="1124">
    <w:name w:val="Основной текст (112)4"/>
    <w:basedOn w:val="112"/>
    <w:qFormat/>
    <w:rPr>
      <w:lang w:val="en-US" w:eastAsia="en-US"/>
    </w:rPr>
  </w:style>
  <w:style w:type="character" w:styleId="1123">
    <w:name w:val="Основной текст (112)3"/>
    <w:basedOn w:val="112"/>
    <w:qFormat/>
    <w:rPr/>
  </w:style>
  <w:style w:type="character" w:styleId="1122">
    <w:name w:val="Основной текст (112)2"/>
    <w:basedOn w:val="112"/>
    <w:qFormat/>
    <w:rPr>
      <w:lang w:val="en-US" w:eastAsia="en-US"/>
    </w:rPr>
  </w:style>
  <w:style w:type="character" w:styleId="439">
    <w:name w:val="Основной текст (43)9"/>
    <w:basedOn w:val="43"/>
    <w:qFormat/>
    <w:rPr>
      <w:lang w:val="en-US" w:eastAsia="en-US"/>
    </w:rPr>
  </w:style>
  <w:style w:type="character" w:styleId="438">
    <w:name w:val="Основной текст (43)8"/>
    <w:basedOn w:val="43"/>
    <w:qFormat/>
    <w:rPr>
      <w:lang w:val="en-US" w:eastAsia="en-US"/>
    </w:rPr>
  </w:style>
  <w:style w:type="character" w:styleId="283">
    <w:name w:val="Основной текст (28)3"/>
    <w:basedOn w:val="28"/>
    <w:qFormat/>
    <w:rPr>
      <w:lang w:val="en-US" w:eastAsia="en-US"/>
    </w:rPr>
  </w:style>
  <w:style w:type="character" w:styleId="289pt">
    <w:name w:val="Основной текст (28) + 9 pt"/>
    <w:basedOn w:val="28"/>
    <w:qFormat/>
    <w:rPr>
      <w:sz w:val="18"/>
      <w:szCs w:val="18"/>
    </w:rPr>
  </w:style>
  <w:style w:type="character" w:styleId="282">
    <w:name w:val="Основной текст (28)2"/>
    <w:basedOn w:val="28"/>
    <w:qFormat/>
    <w:rPr>
      <w:lang w:val="en-US" w:eastAsia="en-US"/>
    </w:rPr>
  </w:style>
  <w:style w:type="character" w:styleId="416">
    <w:name w:val="Заголовок №4 (16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161">
    <w:name w:val="Заголовок №4 (16) + Полужирный"/>
    <w:basedOn w:val="416"/>
    <w:qFormat/>
    <w:rPr>
      <w:b/>
      <w:bCs/>
    </w:rPr>
  </w:style>
  <w:style w:type="character" w:styleId="43TimesNewRoman1">
    <w:name w:val="Основной текст (43) + Times New Roman1"/>
    <w:basedOn w:val="43"/>
    <w:qFormat/>
    <w:rPr>
      <w:rFonts w:ascii="Times New Roman" w:hAnsi="Times New Roman" w:cs="Times New Roman"/>
      <w:sz w:val="18"/>
      <w:szCs w:val="18"/>
      <w:lang w:val="en-US"/>
    </w:rPr>
  </w:style>
  <w:style w:type="character" w:styleId="437">
    <w:name w:val="Основной текст (43)7"/>
    <w:basedOn w:val="43"/>
    <w:qFormat/>
    <w:rPr>
      <w:lang w:val="en-US" w:eastAsia="en-US"/>
    </w:rPr>
  </w:style>
  <w:style w:type="character" w:styleId="51TimesNewRoman">
    <w:name w:val="Основной текст (51) + Times New Roman"/>
    <w:basedOn w:val="51"/>
    <w:qFormat/>
    <w:rPr>
      <w:rFonts w:ascii="Times New Roman" w:hAnsi="Times New Roman" w:cs="Times New Roman"/>
      <w:sz w:val="18"/>
      <w:szCs w:val="18"/>
    </w:rPr>
  </w:style>
  <w:style w:type="character" w:styleId="5116">
    <w:name w:val="Основной текст (51)16"/>
    <w:basedOn w:val="51"/>
    <w:qFormat/>
    <w:rPr>
      <w:lang w:val="en-US" w:eastAsia="en-US"/>
    </w:rPr>
  </w:style>
  <w:style w:type="character" w:styleId="74TimesNewRoman">
    <w:name w:val="Основной текст (74) + Times New Roman"/>
    <w:basedOn w:val="74"/>
    <w:qFormat/>
    <w:rPr>
      <w:rFonts w:ascii="Times New Roman" w:hAnsi="Times New Roman" w:cs="Times New Roman"/>
      <w:sz w:val="18"/>
      <w:szCs w:val="18"/>
    </w:rPr>
  </w:style>
  <w:style w:type="character" w:styleId="74TimesNewRoman3">
    <w:name w:val="Основной текст (74) + Times New Roman3"/>
    <w:basedOn w:val="74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4162">
    <w:name w:val="Заголовок №4 (16) + Полужирный2"/>
    <w:basedOn w:val="4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cs="Courier New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15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421">
    <w:name w:val="Заголовок №4 (2)1"/>
    <w:basedOn w:val="Normal"/>
    <w:qFormat/>
    <w:pPr>
      <w:spacing w:lineRule="atLeast" w:line="240" w:before="0" w:after="240"/>
      <w:outlineLvl w:val="3"/>
    </w:pPr>
    <w:rPr>
      <w:rFonts w:ascii="Courier New" w:hAnsi="Courier New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eastAsia="Times New Roman" w:cs="Times New Roman"/>
      <w:b/>
      <w:bCs/>
      <w:smallCaps/>
      <w:color w:val="000000"/>
      <w:sz w:val="26"/>
      <w:szCs w:val="26"/>
      <w:lang w:val="en-US" w:eastAsia="en-US"/>
    </w:rPr>
  </w:style>
  <w:style w:type="paragraph" w:styleId="221">
    <w:name w:val="Основной текст (22)1"/>
    <w:basedOn w:val="Normal"/>
    <w:qFormat/>
    <w:pPr>
      <w:spacing w:lineRule="exact" w:line="168" w:before="12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2411">
    <w:name w:val="Основной текст (24)1"/>
    <w:basedOn w:val="Normal"/>
    <w:qFormat/>
    <w:pPr>
      <w:spacing w:lineRule="atLeast" w:line="240" w:before="120" w:after="360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281">
    <w:name w:val="Основной текст (28)1"/>
    <w:basedOn w:val="Normal"/>
    <w:qFormat/>
    <w:pPr>
      <w:spacing w:lineRule="exact" w:line="154" w:before="60" w:after="60"/>
    </w:pPr>
    <w:rPr>
      <w:rFonts w:ascii="Arial" w:hAnsi="Arial" w:eastAsia="Times New Roman" w:cs="Times New Roman"/>
      <w:b/>
      <w:bCs/>
      <w:color w:val="000000"/>
      <w:sz w:val="16"/>
      <w:szCs w:val="16"/>
      <w:lang w:val="en-US" w:eastAsia="en-US"/>
    </w:rPr>
  </w:style>
  <w:style w:type="paragraph" w:styleId="39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4311">
    <w:name w:val="Основной текст (43)1"/>
    <w:basedOn w:val="Normal"/>
    <w:qFormat/>
    <w:pPr>
      <w:spacing w:lineRule="exact" w:line="144"/>
      <w:ind w:firstLine="200"/>
    </w:pPr>
    <w:rPr>
      <w:rFonts w:ascii="Arial" w:hAnsi="Arial" w:eastAsia="Times New Roman" w:cs="Times New Roman"/>
      <w:b/>
      <w:bCs/>
      <w:color w:val="000000"/>
      <w:sz w:val="16"/>
      <w:szCs w:val="16"/>
      <w:lang w:val="en-US" w:eastAsia="en-US"/>
    </w:rPr>
  </w:style>
  <w:style w:type="paragraph" w:styleId="471">
    <w:name w:val="Основной текст (47)1"/>
    <w:basedOn w:val="Normal"/>
    <w:qFormat/>
    <w:pPr>
      <w:spacing w:lineRule="exact" w:line="312"/>
      <w:ind w:firstLine="560"/>
      <w:jc w:val="both"/>
    </w:pPr>
    <w:rPr>
      <w:rFonts w:ascii="Courier New" w:hAnsi="Courier New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21">
    <w:name w:val="Заголовок №3 (2)1"/>
    <w:basedOn w:val="Normal"/>
    <w:qFormat/>
    <w:pPr>
      <w:spacing w:lineRule="atLeast" w:line="240" w:before="300" w:after="300"/>
      <w:outlineLvl w:val="2"/>
    </w:pPr>
    <w:rPr>
      <w:rFonts w:ascii="Courier New" w:hAnsi="Courier New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4312">
    <w:name w:val="Заголовок №4 (3)1"/>
    <w:basedOn w:val="Normal"/>
    <w:qFormat/>
    <w:pPr>
      <w:spacing w:lineRule="atLeast" w:line="240" w:before="960" w:after="300"/>
      <w:outlineLvl w:val="3"/>
    </w:pPr>
    <w:rPr>
      <w:rFonts w:ascii="Courier New" w:hAnsi="Courier New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61">
    <w:name w:val="Основной текст (66)1"/>
    <w:basedOn w:val="Normal"/>
    <w:qFormat/>
    <w:pPr>
      <w:spacing w:lineRule="atLeast" w:line="240" w:before="120" w:after="360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481">
    <w:name w:val="Заголовок №4 (8)1"/>
    <w:basedOn w:val="Normal"/>
    <w:qFormat/>
    <w:pPr>
      <w:spacing w:lineRule="exact" w:line="542" w:before="0" w:after="240"/>
      <w:outlineLvl w:val="3"/>
    </w:pPr>
    <w:rPr>
      <w:rFonts w:ascii="Courier New" w:hAnsi="Courier New" w:eastAsia="Times New Roman" w:cs="Times New Roman"/>
      <w:b/>
      <w:bCs/>
      <w:smallCaps/>
      <w:color w:val="000000"/>
      <w:sz w:val="38"/>
      <w:szCs w:val="38"/>
      <w:lang w:val="en-US" w:eastAsia="en-US"/>
    </w:rPr>
  </w:style>
  <w:style w:type="paragraph" w:styleId="721">
    <w:name w:val="Основной текст (72)1"/>
    <w:basedOn w:val="Normal"/>
    <w:qFormat/>
    <w:pPr>
      <w:spacing w:lineRule="exact" w:line="326"/>
      <w:jc w:val="right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741">
    <w:name w:val="Основной текст (74)1"/>
    <w:basedOn w:val="Normal"/>
    <w:qFormat/>
    <w:pPr>
      <w:spacing w:lineRule="atLeast" w:line="240" w:before="0" w:after="1800"/>
      <w:jc w:val="center"/>
    </w:pPr>
    <w:rPr>
      <w:rFonts w:ascii="Trebuchet MS" w:hAnsi="Trebuchet MS" w:eastAsia="Times New Roman" w:cs="Times New Roman"/>
      <w:b/>
      <w:bCs/>
      <w:color w:val="000000"/>
      <w:sz w:val="14"/>
      <w:szCs w:val="14"/>
      <w:lang w:val="en-US" w:eastAsia="en-US"/>
    </w:rPr>
  </w:style>
  <w:style w:type="paragraph" w:styleId="2412">
    <w:name w:val="Заголовок №2 (4)1"/>
    <w:basedOn w:val="Normal"/>
    <w:qFormat/>
    <w:pPr>
      <w:spacing w:lineRule="atLeast" w:line="240" w:before="300" w:after="300"/>
      <w:outlineLvl w:val="1"/>
    </w:pPr>
    <w:rPr>
      <w:rFonts w:ascii="Courier New" w:hAnsi="Courier New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511">
    <w:name w:val="Основной текст (51)1"/>
    <w:basedOn w:val="Normal"/>
    <w:qFormat/>
    <w:pPr>
      <w:spacing w:lineRule="exact" w:line="144"/>
      <w:ind w:firstLine="280"/>
      <w:jc w:val="both"/>
    </w:pPr>
    <w:rPr>
      <w:rFonts w:ascii="Arial" w:hAnsi="Arial" w:eastAsia="Times New Roman" w:cs="Times New Roman"/>
      <w:b/>
      <w:bCs/>
      <w:color w:val="000000"/>
      <w:sz w:val="16"/>
      <w:szCs w:val="16"/>
      <w:lang w:val="en-US" w:eastAsia="en-US"/>
    </w:rPr>
  </w:style>
  <w:style w:type="paragraph" w:styleId="41111">
    <w:name w:val="Заголовок №4 (11)1"/>
    <w:basedOn w:val="Normal"/>
    <w:qFormat/>
    <w:pPr>
      <w:spacing w:lineRule="exact" w:line="322"/>
      <w:ind w:firstLine="560"/>
      <w:jc w:val="both"/>
      <w:outlineLvl w:val="3"/>
    </w:pPr>
    <w:rPr>
      <w:rFonts w:ascii="Courier New" w:hAnsi="Courier New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861">
    <w:name w:val="Основной текст (86)1"/>
    <w:basedOn w:val="Normal"/>
    <w:qFormat/>
    <w:pPr>
      <w:spacing w:lineRule="exact" w:line="144" w:before="60" w:after="300"/>
      <w:ind w:firstLine="220"/>
      <w:jc w:val="both"/>
    </w:pPr>
    <w:rPr>
      <w:rFonts w:ascii="Trebuchet MS" w:hAnsi="Trebuchet MS" w:eastAsia="Times New Roman" w:cs="Times New Roman"/>
      <w:b/>
      <w:bCs/>
      <w:color w:val="000000"/>
      <w:sz w:val="14"/>
      <w:szCs w:val="14"/>
      <w:lang w:val="en-US" w:eastAsia="en-US"/>
    </w:rPr>
  </w:style>
  <w:style w:type="paragraph" w:styleId="991">
    <w:name w:val="Основной текст (99)1"/>
    <w:basedOn w:val="Normal"/>
    <w:qFormat/>
    <w:pPr>
      <w:spacing w:lineRule="exact" w:line="154" w:before="60" w:after="60"/>
    </w:pPr>
    <w:rPr>
      <w:rFonts w:ascii="Trebuchet MS" w:hAnsi="Trebuchet MS" w:eastAsia="Times New Roman" w:cs="Times New Roman"/>
      <w:b/>
      <w:bCs/>
      <w:color w:val="000000"/>
      <w:sz w:val="14"/>
      <w:szCs w:val="14"/>
      <w:lang w:val="en-US" w:eastAsia="en-US"/>
    </w:rPr>
  </w:style>
  <w:style w:type="paragraph" w:styleId="1061">
    <w:name w:val="Основной текст (106)1"/>
    <w:basedOn w:val="Normal"/>
    <w:qFormat/>
    <w:pPr>
      <w:spacing w:lineRule="exact" w:line="269" w:before="180" w:after="180"/>
      <w:jc w:val="center"/>
    </w:pPr>
    <w:rPr>
      <w:rFonts w:ascii="Arial" w:hAnsi="Arial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4151">
    <w:name w:val="Заголовок №4 (15)1"/>
    <w:basedOn w:val="Normal"/>
    <w:qFormat/>
    <w:pPr>
      <w:spacing w:lineRule="exact" w:line="542" w:before="0" w:after="300"/>
      <w:jc w:val="right"/>
      <w:outlineLvl w:val="3"/>
    </w:pPr>
    <w:rPr>
      <w:rFonts w:ascii="Courier New" w:hAnsi="Courier New" w:eastAsia="Times New Roman" w:cs="Times New Roman"/>
      <w:b/>
      <w:bCs/>
      <w:smallCaps/>
      <w:color w:val="000000"/>
      <w:sz w:val="38"/>
      <w:szCs w:val="38"/>
      <w:lang w:val="en-US" w:eastAsia="en-US"/>
    </w:rPr>
  </w:style>
  <w:style w:type="paragraph" w:styleId="6111">
    <w:name w:val="Заголовок №6 (11)1"/>
    <w:basedOn w:val="Normal"/>
    <w:qFormat/>
    <w:pPr>
      <w:spacing w:lineRule="atLeast" w:line="240" w:before="300" w:after="540"/>
      <w:outlineLvl w:val="5"/>
    </w:pPr>
    <w:rPr>
      <w:rFonts w:ascii="Arial" w:hAnsi="Arial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1121">
    <w:name w:val="Основной текст (112)1"/>
    <w:basedOn w:val="Normal"/>
    <w:qFormat/>
    <w:pPr>
      <w:spacing w:lineRule="exact" w:line="211" w:before="540" w:after="60"/>
      <w:jc w:val="right"/>
    </w:pPr>
    <w:rPr>
      <w:rFonts w:ascii="Arial" w:hAnsi="Arial" w:eastAsia="Times New Roman" w:cs="Times New Roman"/>
      <w:b/>
      <w:bCs/>
      <w:color w:val="000000"/>
      <w:sz w:val="16"/>
      <w:szCs w:val="16"/>
      <w:lang w:val="en-US" w:eastAsia="en-US"/>
    </w:rPr>
  </w:style>
  <w:style w:type="paragraph" w:styleId="41611">
    <w:name w:val="Заголовок №4 (16)1"/>
    <w:basedOn w:val="Normal"/>
    <w:qFormat/>
    <w:pPr>
      <w:spacing w:lineRule="exact" w:line="322"/>
      <w:ind w:firstLine="560"/>
      <w:jc w:val="both"/>
      <w:outlineLvl w:val="3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42:00Z</dcterms:created>
  <dc:creator>Ingvar</dc:creator>
  <dc:description/>
  <cp:keywords/>
  <dc:language>en-US</dc:language>
  <cp:lastModifiedBy>Игнатиков</cp:lastModifiedBy>
  <dcterms:modified xsi:type="dcterms:W3CDTF">2017-06-09T01:12:00Z</dcterms:modified>
  <cp:revision>5</cp:revision>
  <dc:subject/>
  <dc:title/>
</cp:coreProperties>
</file>