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Т 12.4.011-89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СТ СЭВ 1086-88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УДК 614.89:006.354                                                                                                      Группа Т58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стема стандартов безопасности труд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ЗАЩИТЫ РАБОТАЮЩИХ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щие требования и классификац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Occupational safety standards system. Means of protection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General requirements and classification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ОКСТУ</w:t>
      </w:r>
      <w:r>
        <w:rPr>
          <w:rFonts w:cs="Times New Roman" w:ascii="Times New Roman" w:hAnsi="Times New Roman"/>
          <w:sz w:val="20"/>
          <w:lang w:val="en-US"/>
        </w:rPr>
        <w:t xml:space="preserve"> 0012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ок действия с 1990-07-0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до 1995-07-01*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*Срок действия данного ГОСТа продлен. </w:t>
      </w:r>
    </w:p>
    <w:p>
      <w:pPr>
        <w:pStyle w:val="Preformat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ФОРМАЦИОННЫЕ ДАННЫЕ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92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Обозначение НТД, на который дана ссылка</w:t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Номер пункта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ГОСТ 12.4.013-85</w:t>
            </w:r>
          </w:p>
        </w:tc>
        <w:tc>
          <w:tcPr>
            <w:tcW w:w="1492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2.4.023-84</w:t>
            </w:r>
          </w:p>
        </w:tc>
        <w:tc>
          <w:tcPr>
            <w:tcW w:w="1492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2.4.034-85</w:t>
            </w:r>
          </w:p>
        </w:tc>
        <w:tc>
          <w:tcPr>
            <w:tcW w:w="1492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2.4.064-84</w:t>
            </w:r>
          </w:p>
        </w:tc>
        <w:tc>
          <w:tcPr>
            <w:tcW w:w="1492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2.4.068-79</w:t>
            </w:r>
          </w:p>
        </w:tc>
        <w:tc>
          <w:tcPr>
            <w:tcW w:w="1492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2.4.103-83</w:t>
            </w:r>
          </w:p>
        </w:tc>
        <w:tc>
          <w:tcPr>
            <w:tcW w:w="1492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2.4.115-82</w:t>
            </w:r>
          </w:p>
        </w:tc>
        <w:tc>
          <w:tcPr>
            <w:tcW w:w="14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</w:tr>
    </w:tbl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тоящий стандарт распространяется на средства, применяемые для предотвращения или уменьшения воздействия на работающих опасных и вредных производственных факторов, и устанавливает классификацию и общие требования к средствам защиты работающи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Классификация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 Средства защиты работающих в зависимости от характера их применения подразделяют на две категори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коллективной защит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индивидуальной защи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чень основных видов средств защиты, входящих в классы, приведен в приложе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1. Средства коллективной защиты в зависимости от назначения подразделяют на класс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нормализации воздушной среды производственных помещений и рабочих мест (от повышенного или пониженного барометрического давления и его резкого изменения, повышенной или пониженной влажности воздуха, повышенной или пониженной ионизации воздуха, повышенной или пониженной концентрации кислорода в воздухе, повышенной концентрации вредных аэрозолей в воздухе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нормализации освещения производственных помещений и рабочих мест (пониженной яркости, отсутствия или недостатка естественного света, пониженной видимости, дискомфортной или слепящей блескости, повышенной пульсации светового потока, пониженного индекса цветопередачи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защиты от повышенного уровня ионизирующих излучен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защиты от повышенного уровня инфракрасных излучен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защиты от повышенного или пониженного уровня ультрафиолетовых излучен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защиты от повышенного уровня электромагнитных излучен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защиты от повышенной напряженности магнитных и электрических пол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защиты от повышенного уровня лазерного излуч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защиты от повышенного уровня шум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защиты от повышенного уровня вибрации (общей и локальной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защиты от повышенного уровня ультразвук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защиты от повышенного уровня инфразвуковых колебан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защиты от поражения электрическим токо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защиты от повышенного уровня статического электричеств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защиты от повышенных или пониженных температур поверхностей оборудования, материалов, заготовок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защиты от повышенных или пониженных температур воздуха и температурных перепад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защиты от воздействия механических факторов (движущихся машин и механизмов; подвижных частей производственного оборудования и инструментов; перемещающихся изделий, заготовок, материалов; нарушения целостности конструкций; обрушивающихся горных пород; сыпучих материалов; падающих с высоты предметов; острых кромок и шероховатостей поверхностей заготовок, инструментов и оборудования; острых углов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защиты от воздействия химических фактор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защиты от воздействия биологических фактор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защиты от падения с высо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2. Средства индивидуальной защиты в зависимости от назначения подразделяют на класс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стюмы изолирующ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защиты органов дыха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дежда специальная защитна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защиты ног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защиты рук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защиты голов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защиты лиц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защиты глаз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защиты органа слух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защиты от падения с высоты и другие предохранительные средств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дерматологические защитны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защиты комплексны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. Классификация средств индивидуальной защиты в зависимости от опасных и вредных производственных факторов - по ГОСТ 12.4.064, ГОСТ 12.4.034, ГОСТ 12.4.103, ГОСТ 12.4.023, ГОСТ 12.4.013 и ГОСТ 12.4.068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Общие требования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Средства защиты работающих должны обеспечивать предотвращение или уменьшение действия опасных и вредных производственных фактор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Средства защиты не должны быть источником опасных и вредных производственных фактор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 Средства защиты должны отвечать требованиям технической эстетики и эргономики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бор конкретного типа средства защиты работающих должен осуществляться с учетом требований безопасности для данного процесса или вида работ*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Виды средств защиты в зависимости от конкретного опасного и вредного фактора или от конструктивных особенностей подразделяют на тип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5. Средства индивидуальной защиты следует применять в тех случаях, когда безопасность работ не может быть обеспечена конструкцией оборудования, организацией производственных процессов, архитектурно-планировочными решениями и средствами коллективной защи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6. Средства индивидуальной защиты не должны изменять своих свойств при их стирке, химчистке и обеззаражива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7. Средства индивидуальной защиты должны подвергаться оценке по защитным, физиолого-гигиеническим и эксплуатационным показателя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8. Требования к маркировке средств индивидуальной защиты должны соответствовать ГОСТ 12.4.115 и стандартам на маркировку на конкретные виды средств индивидуальной защи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9. Средства индивидуальной защиты должны иметь инструкцию с указанием назначения и срока службы изделия, правил его эксплуатации и хран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0. Средства коллективной защиты работающих конструктивно должны быть соединены с производственным оборудованием или его элементами управления таким образом, чтобы, в случае необходимости, возникло принудительное действие средства защи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пускается использовать средства коллективной защиты в качестве элементов управления для включения и выключения производственного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1. Средства коллективной защиты работающих должны быть расположены на производственном оборудовании или на рабочем месте таким образом, чтобы постоянно обеспечивалась возможность контроля его работы, а также безопасного ухода и ремон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равочно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чень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сновных видов средств защиты работающих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редства коллективной защиты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 К средствам нормализации воздушной среды производственных помещений и рабочих мест относятся устройства дл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держания нормируемой величины барометрического давл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нтиляции и очистки воздух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диционирования воздух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окализации вредных фактор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опл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го контроля и сигнализ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зодорации воздух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. К средствам нормализации освещения производственных помещений и рабочих мест относя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точники свет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ветительные прибор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товые проем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тозащитные устройств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тофильтр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3. К средствам защиты от повышенного уровня ионизирующих излучений относя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градительные устройства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упредительные устройств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ерметизирующие устройств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щитные покрыт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ройства улавливания и очистки воздуха и жидкост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дезактив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ройства автоматического контрол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ройства дистанционного управл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защиты при транспортировании и временном хранении радиоактивных вещест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ки безопас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мкости радиоактивных отход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 К средствам защиты от повышенного уровня инфракрасных излучений относятся устройств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адительны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ерметизирующ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плоизолирующ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нтиляционны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го контроля и сигнализ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станционного управл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ки безопас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5. К средствам защиты от повышенного или пониженного уровня ультрафиолетовых излучений относятся устройств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адительны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вентиляции воздух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го контроля и сигнализ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станционного управл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ки безопас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6. К средствам защиты от повышенного уровня электромагнитных излучений относя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адительные устройств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щитные покрыт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ерметизирующие устройств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ройства автоматического контроля и сигнализ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ройства дистанционного управл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ки безопас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7. К средствам защиты от повышенной напряженности магнитных и электрических полей относя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адительные устройств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щитные заземл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олирующие устройства и покрыт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ки безопас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8. К средствам защиты от повышенного уровня лазерного излучения относя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адительные устройств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охранительные устройств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ройства автоматического контроля и сигнализ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ройства дистанционного управл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ки безопас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9. К средствам защиты от повышенного уровня шума относятся устройств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адительны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вукоизолирующие, звукопоглощающ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ушители шум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го контроля и сигнализ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станционного управ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0. К средствам защиты от повышенного уровня вибрации относятся устройств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адительны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иброизолирующие, виброгасящие и вибропоглощающие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го контроля и сигнализ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станционного управ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1. К средствам защиты от повышенного уровня ультразвука относятся устройств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адительны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вукоизолирующие, звукопоглощающ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го контроля и сигнализ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станционного управ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2. К средствам защиты от повышенного уровня инфразвуковых колебаний относя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адительные устройств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ки безопас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3. К средствам защиты от поражения электрическим током относя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адительные устройств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ройства автоматического контроля и сигнализ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олирующие устройства и покрыт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ройства защитного заземления и занул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ройства автоматического отключ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ройства выравнивания потенциалов и понижения напряж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ройства дистанционного управл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охранительные устройств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лниеотводы и разрядни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ки безопас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4. К средствам защиты от повышенного уровня статического электричества относя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земляющие устройств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йтрализатор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влажняющие устройств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нтиэлектростатические веществ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кранирующие устройст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5. К средствам защиты от пониженных или повышенных температур поверхностей оборудования, материалов и заготовок относятся устройств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градительные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го контроля и сигнализ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рмоизолирующ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станционного управ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6. К средствам защиты от повышенных или пониженных температур воздуха и температурных перепадов относятся устройств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градительные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го контроля и сигнализ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рмоизолирующ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станционного управл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радиационного обогрева и охлажд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7. К средствам защиты от воздействия механических факторов относятся устройств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адительны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го контроля и сигнализ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охранительны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станционного управл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рмозны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ки безопас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8. К средствам защиты от воздействия химических факторов относятся устройств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адительны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го контроля и сигнализ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ерметизирующ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вентиляции и очистки воздух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удаления токсичных вещест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станционного управл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ки безопас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9. К средствам защиты от воздействия биологических факторов относя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рудование и препараты для дезинфекции, дезинсекции, стерилизации, дератиз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адительные устройств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ерметизирующие устройств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ройства для вентиляции и очистки воздух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ки безопас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0. К средствам защиты от падения с высоты относя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ажд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щитные сет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ки безопасности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Средства индивидуальной защиты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Костюмы изолирующи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невмокостюмы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идроизолирующие костюм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кафандр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Средства защиты органов дыхан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тивогаз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спиратор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амоспасател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невмошлем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невмомас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невмокурт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 Одежда специальная защитна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улупы, пальто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упальто, полушуб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кид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лащи, полуплащ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лат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стюм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уртки, рубаш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рюки, шорт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мбинезоны, полукомбинезон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илет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латья, сарафан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лузы, юб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рту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плечни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Средства защиты ног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апоги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апоги с удлиненным голенище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апоги с укороченным голенище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усапог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отин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уботин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уфл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ахил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алош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оты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почки (сандалии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нты, чувя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щитки, ботфорты, наколенники, портян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5. Средства защиты рук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укавиц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чат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уперчат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пальчни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ладонни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пульсни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рукавники, налокотни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6. Средства защиты голов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ски защитны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лемы, подшлемни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апки, береты, шляпы, колпаки, косынки, накомарни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7. Средства защиты глаз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чки защитны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8. Средства защиты лиц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щитки защитные лицевы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9. Средства защиты органа слух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тивошумные шлем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тивошумные вкладыш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тивошумные наушни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0. Средства защиты от падения с высоты и другие предохранительные средств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охранительные пояса, трос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учные захваты, манипулятор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коленники, налокотники, наплечни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1. Средства дерматологические защитны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щитны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чистители кож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паративные средст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2. Средства защиты комплексны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ДЕРЖ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лассификация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е требования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(справочное). Перечень основных видов средств защиты работающих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редства коллективной защиты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редства индивидуальной защит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09:49:00Z</dcterms:created>
  <dc:creator>Alexandre Katalov</dc:creator>
  <dc:description/>
  <cp:keywords/>
  <dc:language>en-US</dc:language>
  <cp:lastModifiedBy>Zver</cp:lastModifiedBy>
  <dcterms:modified xsi:type="dcterms:W3CDTF">2009-12-13T16:21:00Z</dcterms:modified>
  <cp:revision>9</cp:revision>
  <dc:subject/>
  <dc:title>ГОСТ 12</dc:title>
</cp:coreProperties>
</file>