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Федеральное государственное БЮДЖЕТНОЕ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 xml:space="preserve"> </w:t>
      </w:r>
      <w:r>
        <w:rPr>
          <w:b w:val="false"/>
          <w:caps/>
          <w:szCs w:val="28"/>
        </w:rPr>
        <w:t>образовательное учреждение высшего  образования</w:t>
      </w:r>
    </w:p>
    <w:p>
      <w:pPr>
        <w:pStyle w:val="Heading"/>
        <w:rPr>
          <w:szCs w:val="28"/>
        </w:rPr>
      </w:pPr>
      <w:r>
        <w:rPr>
          <w:szCs w:val="28"/>
        </w:rPr>
        <w:t>«КУБАНСКИЙ ГОСУДАРСТВЕННЫЙ МЕДИЦИНСКИЙ УНИВЕРСИТЕТ»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министерства здравоохранения  российской федераци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(ФГБОУ ВО КубГМУ Минздрава России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ЭКЗАМЕНАЦИОННЫЙ БИЛЕТ №1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итогового  экзамена в ординатуре по  специальности</w:t>
      </w:r>
    </w:p>
    <w:p>
      <w:pPr>
        <w:pStyle w:val="Heading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Детская кардиология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ологические нормы и показатели деятельности сердечно-сосудистой системы (ЧСС, Артериальное давление, периферическое и легочное сопротивление, ударный и сердечный выброс, Сердечный индекс и др.) и патологические синдро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ие синдромы в практике детского кардиолога. Внутриутробная диагностика патологии сердц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 кардиологического обследования детей. Методы, интерпретация, этапы постановки диагноз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>Лабораторная диагностика основных кардиологических состояний. Показания, интерпретация, дифференциальная диагности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педиатрии с курсом</w:t>
      </w:r>
    </w:p>
    <w:p>
      <w:pPr>
        <w:pStyle w:val="Normal"/>
        <w:rPr/>
      </w:pPr>
      <w:r>
        <w:rPr>
          <w:sz w:val="28"/>
          <w:szCs w:val="28"/>
        </w:rPr>
        <w:t>неонатологии ФПК и ППС,  д.м.н., профессор                                         Е.И. Клещенко</w:t>
      </w:r>
    </w:p>
    <w:p>
      <w:pPr>
        <w:pStyle w:val="Heading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Федеральное государственное БЮДЖЕТНОЕ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 xml:space="preserve"> </w:t>
      </w:r>
      <w:r>
        <w:rPr>
          <w:b w:val="false"/>
          <w:caps/>
          <w:szCs w:val="28"/>
        </w:rPr>
        <w:t>образовательное учреждение высшего  образования</w:t>
      </w:r>
    </w:p>
    <w:p>
      <w:pPr>
        <w:pStyle w:val="Heading"/>
        <w:rPr>
          <w:szCs w:val="28"/>
        </w:rPr>
      </w:pPr>
      <w:r>
        <w:rPr>
          <w:szCs w:val="28"/>
        </w:rPr>
        <w:t>«КУБАНСКИЙ ГОСУДАРСТВЕННЫЙ МЕДИЦИНСКИЙ УНИВЕРСИТЕТ»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министерства здравоохранения  российской федераци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(ФГБОУ ВО КубГМУ Минздрава России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ЭКЗАМЕНАЦИОННЫЙ БИЛЕТ №2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итогового  экзамена в ординатуре по  специально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Детская кардиология»</w:t>
      </w:r>
    </w:p>
    <w:p>
      <w:pPr>
        <w:pStyle w:val="Normal"/>
        <w:numPr>
          <w:ilvl w:val="0"/>
          <w:numId w:val="13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Г в диагностике заболеваний сердца и особенности у детей</w:t>
      </w:r>
    </w:p>
    <w:p>
      <w:pPr>
        <w:pStyle w:val="Normal"/>
        <w:numPr>
          <w:ilvl w:val="0"/>
          <w:numId w:val="13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ы эхокардиографии, стандартные позиции, методики, показатели и интерпретация Наблюдение на педиатрическом участке</w:t>
      </w:r>
    </w:p>
    <w:p>
      <w:pPr>
        <w:pStyle w:val="Normal"/>
        <w:numPr>
          <w:ilvl w:val="0"/>
          <w:numId w:val="13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ональная диагностика в детской кардиологии. Методы, показания, методика, оценка результатов</w:t>
      </w:r>
    </w:p>
    <w:p>
      <w:pPr>
        <w:pStyle w:val="Normal"/>
        <w:numPr>
          <w:ilvl w:val="0"/>
          <w:numId w:val="13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ондирование полостей сердца и ангиокардиография. Показания, методика, оценка результат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педиатрии с курсом</w:t>
      </w:r>
    </w:p>
    <w:p>
      <w:pPr>
        <w:pStyle w:val="Normal"/>
        <w:rPr/>
      </w:pPr>
      <w:r>
        <w:rPr>
          <w:sz w:val="28"/>
          <w:szCs w:val="28"/>
        </w:rPr>
        <w:t>неонатологии ФПК и ППС,  д.м.н., профессор                                         Е.И. Клещенко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Федеральное государственное БЮДЖЕТНОЕ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 xml:space="preserve"> </w:t>
      </w:r>
      <w:r>
        <w:rPr>
          <w:b w:val="false"/>
          <w:caps/>
          <w:szCs w:val="28"/>
        </w:rPr>
        <w:t>образовательное учреждение высшего  образования</w:t>
      </w:r>
    </w:p>
    <w:p>
      <w:pPr>
        <w:pStyle w:val="Heading"/>
        <w:rPr>
          <w:szCs w:val="28"/>
        </w:rPr>
      </w:pPr>
      <w:r>
        <w:rPr>
          <w:szCs w:val="28"/>
        </w:rPr>
        <w:t>«КУБАНСКИЙ ГОСУДАРСТВЕННЫЙ МЕДИЦИНСКИЙ УНИВЕРСИТЕТ»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министерства здравоохранения  российской федераци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(ФГБОУ ВО КубГМУ Минздрава России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ЭКЗАМЕНАЦИОННЫЙ БИЛЕТ №3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итогового  экзамена в ординатуре по  специально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Детская кардиология»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ообращение плода и новорожденного. Особенности сердечно-сосудистой системы у недоношенных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дром дезадаптации сердечно-сосудистой системы. Транзиторная дисфункция миокарда: клиника, диагностика, тактика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дром дезадаптации сердечно-сосудистой системы. Неонатальная легочная гипертензия и персистирование фетальных коммуникаций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кардиологической заболеваемости у детей. Инвалидность, смертность, основные тенденции. Основные требования к организации детской кардиологическ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педиатрии с курсом</w:t>
      </w:r>
    </w:p>
    <w:p>
      <w:pPr>
        <w:pStyle w:val="Normal"/>
        <w:rPr/>
      </w:pPr>
      <w:r>
        <w:rPr>
          <w:sz w:val="28"/>
          <w:szCs w:val="28"/>
        </w:rPr>
        <w:t>неонатологии ФПК и ППС,  д.м.н., профессор                                         Е.И. Клещенко</w:t>
      </w:r>
    </w:p>
    <w:p>
      <w:pPr>
        <w:pStyle w:val="Heading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Федеральное государственное БЮДЖЕТНОЕ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 xml:space="preserve"> </w:t>
      </w:r>
      <w:r>
        <w:rPr>
          <w:b w:val="false"/>
          <w:caps/>
          <w:szCs w:val="28"/>
        </w:rPr>
        <w:t>образовательное учреждение высшего  образования</w:t>
      </w:r>
    </w:p>
    <w:p>
      <w:pPr>
        <w:pStyle w:val="Heading"/>
        <w:rPr>
          <w:szCs w:val="28"/>
        </w:rPr>
      </w:pPr>
      <w:r>
        <w:rPr>
          <w:szCs w:val="28"/>
        </w:rPr>
        <w:t>«КУБАНСКИЙ ГОСУДАРСТВЕННЫЙ МЕДИЦИНСКИЙ УНИВЕРСИТЕТ»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министерства здравоохранения  российской федераци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(ФГБОУ ВО КубГМУ Минздрава России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ЭКЗАМЕНАЦИОННЫЙ БИЛЕТ №4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итогового  экзамена в ординатуре по  специально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Детская кардиология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ая помощь новорожденным с синдромом артериальной гипоксем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евые методы диагностики патологии системы кровообращения у детей, Виды, характеристика, показания, интерпретац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логия. Генетические и средовые  аспекты ВПС. Оценка риска возникновения ВПС. Генетика основных ВПС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и ВПС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педиатрии с курсом</w:t>
      </w:r>
    </w:p>
    <w:p>
      <w:pPr>
        <w:pStyle w:val="Normal"/>
        <w:rPr/>
      </w:pPr>
      <w:r>
        <w:rPr>
          <w:sz w:val="28"/>
          <w:szCs w:val="28"/>
        </w:rPr>
        <w:t>неонатологии ФПК и ППС,  д.м.н., профессор                                         Е.И. Кл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Федеральное государственное БЮДЖЕТНОЕ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 xml:space="preserve"> </w:t>
      </w:r>
      <w:r>
        <w:rPr>
          <w:b w:val="false"/>
          <w:caps/>
          <w:szCs w:val="28"/>
        </w:rPr>
        <w:t>образовательное учреждение высшего  образования</w:t>
      </w:r>
    </w:p>
    <w:p>
      <w:pPr>
        <w:pStyle w:val="Heading"/>
        <w:rPr>
          <w:szCs w:val="28"/>
        </w:rPr>
      </w:pPr>
      <w:r>
        <w:rPr>
          <w:szCs w:val="28"/>
        </w:rPr>
        <w:t>«КУБАНСКИЙ ГОСУДАРСТВЕННЫЙ МЕДИЦИНСКИЙ УНИВЕРСИТЕТ»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министерства здравоохранения  российской федераци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(ФГБОУ ВО КубГМУ Минздрава России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ЭКЗАМЕНАЦИОННЫЙ БИЛЕТ №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итогового  экзамена в ординатуре по  специально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Детская кардиология»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аспекты диагностики ВП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нтовые пороки  (ДМЖП, ДМПП, АВК и др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ки конотрункуса (Тетрада Фалло, ДОС, и др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ки магистральных сосудов (стенозы клапанов аорты и легочной артерии, коарктация Ао.</w:t>
      </w:r>
    </w:p>
    <w:p>
      <w:pPr>
        <w:pStyle w:val="Normal"/>
        <w:tabs>
          <w:tab w:val="clear" w:pos="708"/>
          <w:tab w:val="left" w:pos="243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педиатрии с курсом</w:t>
      </w:r>
    </w:p>
    <w:p>
      <w:pPr>
        <w:pStyle w:val="Normal"/>
        <w:rPr/>
      </w:pPr>
      <w:r>
        <w:rPr>
          <w:sz w:val="28"/>
          <w:szCs w:val="28"/>
        </w:rPr>
        <w:t>неонатологии ФПК и ППС,  д.м.н., профессор                                         Е.И. Кл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Федеральное государственное БЮДЖЕТНОЕ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 xml:space="preserve"> </w:t>
      </w:r>
      <w:r>
        <w:rPr>
          <w:b w:val="false"/>
          <w:caps/>
          <w:szCs w:val="28"/>
        </w:rPr>
        <w:t>образовательное учреждение высшего  образования</w:t>
      </w:r>
    </w:p>
    <w:p>
      <w:pPr>
        <w:pStyle w:val="Heading"/>
        <w:rPr>
          <w:szCs w:val="28"/>
        </w:rPr>
      </w:pPr>
      <w:r>
        <w:rPr>
          <w:szCs w:val="28"/>
        </w:rPr>
        <w:t>«КУБАНСКИЙ ГОСУДАРСТВЕННЫЙ МЕДИЦИНСКИЙ УНИВЕРСИТЕТ»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министерства здравоохранения  российской федераци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(ФГБОУ ВО КубГМУ Минздрава России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ЭКЗАМЕНАЦИОННЫЙ БИЛЕТ №6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итогового  экзамена в ординатуре по  специально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Детская кардиология»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ие ВПС (ТСМ, Синдромы гипоплазии, Атрезии)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тика и ведения новорожденных, младенцев и детей с ВПС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горитм оказания помощи при дуктус-зависимом состоян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ервативное лечение ВПС и основные группы лекарственных препар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педиатрии с курсом</w:t>
      </w:r>
    </w:p>
    <w:p>
      <w:pPr>
        <w:pStyle w:val="Normal"/>
        <w:rPr/>
      </w:pPr>
      <w:r>
        <w:rPr>
          <w:sz w:val="28"/>
          <w:szCs w:val="28"/>
        </w:rPr>
        <w:t>неонатологии ФПК и ППС,  д.м.н., профессор                                         Е.И. Клещенко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Федеральное государственное БЮДЖЕТНОЕ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 xml:space="preserve"> </w:t>
      </w:r>
      <w:r>
        <w:rPr>
          <w:b w:val="false"/>
          <w:caps/>
          <w:szCs w:val="28"/>
        </w:rPr>
        <w:t>образовательное учреждение высшего  образования</w:t>
      </w:r>
    </w:p>
    <w:p>
      <w:pPr>
        <w:pStyle w:val="Heading"/>
        <w:rPr>
          <w:szCs w:val="28"/>
        </w:rPr>
      </w:pPr>
      <w:r>
        <w:rPr>
          <w:szCs w:val="28"/>
        </w:rPr>
        <w:t>«КУБАНСКИЙ ГОСУДАРСТВЕННЫЙ МЕДИЦИНСКИЙ УНИВЕРСИТЕТ»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министерства здравоохранения  российской федераци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(ФГБОУ ВО КубГМУ Минздрава России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ЭКЗАМЕНАЦИОННЫЙ БИЛЕТ №7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итогового  экзамена в ординатуре по  специально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Детская кардиология»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и хирургического лечения, виды, показания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ложнения естественного течения ВПС и их хирургического лечения Отдаленные результаты лечения ВПС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пансеризация детей с ВПС. ВПС и спорт-1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лые аномалии сердц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педиатрии с курсом</w:t>
      </w:r>
    </w:p>
    <w:p>
      <w:pPr>
        <w:pStyle w:val="Normal"/>
        <w:rPr/>
      </w:pPr>
      <w:r>
        <w:rPr>
          <w:sz w:val="28"/>
          <w:szCs w:val="28"/>
        </w:rPr>
        <w:t>неонатологии ФПК и ППС,  д.м.н., профессор                                         Е.И. Кл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Федеральное государственное БЮДЖЕТНОЕ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 xml:space="preserve"> </w:t>
      </w:r>
      <w:r>
        <w:rPr>
          <w:b w:val="false"/>
          <w:caps/>
          <w:szCs w:val="28"/>
        </w:rPr>
        <w:t>образовательное учреждение высшего  образования</w:t>
      </w:r>
    </w:p>
    <w:p>
      <w:pPr>
        <w:pStyle w:val="Heading"/>
        <w:rPr>
          <w:szCs w:val="28"/>
        </w:rPr>
      </w:pPr>
      <w:r>
        <w:rPr>
          <w:szCs w:val="28"/>
        </w:rPr>
        <w:t>«КУБАНСКИЙ ГОСУДАРСТВЕННЫЙ МЕДИЦИНСКИЙ УНИВЕРСИТЕТ»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министерства здравоохранения  российской федераци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(ФГБОУ ВО КубГМУ Минздрава России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ЭКЗАМЕНАЦИОННЫЙ БИЛЕТ №8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итогового  экзамена в ординатуре по  специально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Детская кардиология»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окардит, этиология, клиника, диагностика, лечение, профилактика, наблюдение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латационная кардиомиопатия, этиология, клиника, диагностика, лечение, профилактика, наблюдение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пертрофическая кардиомиопатия, этиология, клиника, диагностика, лечение, профилактика, наблюдение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стриктивная кардиомиопатия, этиология, клиника, диагностика, лечение, профилактика, наблю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педиатрии с курсом</w:t>
      </w:r>
    </w:p>
    <w:p>
      <w:pPr>
        <w:pStyle w:val="Normal"/>
        <w:rPr/>
      </w:pPr>
      <w:r>
        <w:rPr>
          <w:sz w:val="28"/>
          <w:szCs w:val="28"/>
        </w:rPr>
        <w:t>неонатологии ФПК и ППС,  д.м.н., профессор                                         Е.И. Клещенко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Федеральное государственное БЮДЖЕТНОЕ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 xml:space="preserve"> </w:t>
      </w:r>
      <w:r>
        <w:rPr>
          <w:b w:val="false"/>
          <w:caps/>
          <w:szCs w:val="28"/>
        </w:rPr>
        <w:t>образовательное учреждение высшего  образования</w:t>
      </w:r>
    </w:p>
    <w:p>
      <w:pPr>
        <w:pStyle w:val="Heading"/>
        <w:rPr>
          <w:szCs w:val="28"/>
        </w:rPr>
      </w:pPr>
      <w:r>
        <w:rPr>
          <w:szCs w:val="28"/>
        </w:rPr>
        <w:t>«КУБАНСКИЙ ГОСУДАРСТВЕННЫЙ МЕДИЦИНСКИЙ УНИВЕРСИТЕТ»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министерства здравоохранения  российской федераци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(ФГБОУ ВО КубГМУ Минздрава России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ЭКЗАМЕНАЦИОННЫЙ БИЛЕТ №9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итогового  экзамена в ординатуре по  специально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Детская кардиология»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ильтративные заболевания и поражения сердца при других заболеваниях, наследственных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екционный эндокардит, этиология, клиника, диагностика, лечение, профилактика, наблюдение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рый перикардит этиология, клиника, диагностика, лечение, профилактика, наблюдение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холи сердца этиология, клиника, диагностика, лечение, профилактика, наблю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педиатрии с курсом</w:t>
      </w:r>
    </w:p>
    <w:p>
      <w:pPr>
        <w:pStyle w:val="Normal"/>
        <w:rPr/>
      </w:pPr>
      <w:r>
        <w:rPr>
          <w:sz w:val="28"/>
          <w:szCs w:val="28"/>
        </w:rPr>
        <w:t>неонатологии ФПК и ППС,  д.м.н., профессор                                         Е.И. Кл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Федеральное государственное БЮДЖЕТНОЕ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 xml:space="preserve"> </w:t>
      </w:r>
      <w:r>
        <w:rPr>
          <w:b w:val="false"/>
          <w:caps/>
          <w:szCs w:val="28"/>
        </w:rPr>
        <w:t>образовательное учреждение высшего  образования</w:t>
      </w:r>
    </w:p>
    <w:p>
      <w:pPr>
        <w:pStyle w:val="Heading"/>
        <w:rPr>
          <w:szCs w:val="28"/>
        </w:rPr>
      </w:pPr>
      <w:r>
        <w:rPr>
          <w:szCs w:val="28"/>
        </w:rPr>
        <w:t>«КУБАНСКИЙ ГОСУДАРСТВЕННЫЙ МЕДИЦИНСКИЙ УНИВЕРСИТЕТ»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министерства здравоохранения  российской федераци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(ФГБОУ ВО КубГМУ Минздрава России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ЭКЗАМЕНАЦИОННЫЙ БИЛЕТ №10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итогового  экзамена в ординатуре по  специально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Детская кардиология»</w:t>
      </w:r>
    </w:p>
    <w:p>
      <w:pPr>
        <w:pStyle w:val="Normal"/>
        <w:numPr>
          <w:ilvl w:val="0"/>
          <w:numId w:val="12"/>
        </w:numPr>
        <w:ind w:left="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понада сердца, этиология, клиника, диагностика, лечение, неотложная помощь</w:t>
      </w:r>
    </w:p>
    <w:p>
      <w:pPr>
        <w:pStyle w:val="Normal"/>
        <w:numPr>
          <w:ilvl w:val="0"/>
          <w:numId w:val="12"/>
        </w:numPr>
        <w:ind w:left="0" w:hanging="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роническая сердечная недостаточность, этиология, клиника, тактика, диагностика и лечение</w:t>
      </w:r>
    </w:p>
    <w:p>
      <w:pPr>
        <w:pStyle w:val="Normal"/>
        <w:numPr>
          <w:ilvl w:val="0"/>
          <w:numId w:val="12"/>
        </w:numPr>
        <w:ind w:left="0" w:hanging="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рая сердечная недостаточность, причины, клиника, диагностика, неотложная помощь</w:t>
      </w:r>
    </w:p>
    <w:p>
      <w:pPr>
        <w:pStyle w:val="Normal"/>
        <w:numPr>
          <w:ilvl w:val="0"/>
          <w:numId w:val="12"/>
        </w:numPr>
        <w:ind w:left="0" w:hanging="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нсплантация сердца. Показания, обследование, наблю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педиатрии с курсом</w:t>
      </w:r>
    </w:p>
    <w:p>
      <w:pPr>
        <w:pStyle w:val="Normal"/>
        <w:rPr/>
      </w:pPr>
      <w:r>
        <w:rPr>
          <w:sz w:val="28"/>
          <w:szCs w:val="28"/>
        </w:rPr>
        <w:t>неонатологии ФПК и ППС,  д.м.н., профессор                                         Е.И. Клещенко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Федеральное государственное БЮДЖЕТНОЕ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 xml:space="preserve"> </w:t>
      </w:r>
      <w:r>
        <w:rPr>
          <w:b w:val="false"/>
          <w:caps/>
          <w:szCs w:val="28"/>
        </w:rPr>
        <w:t>образовательное учреждение высшего  образования</w:t>
      </w:r>
    </w:p>
    <w:p>
      <w:pPr>
        <w:pStyle w:val="Heading"/>
        <w:rPr>
          <w:szCs w:val="28"/>
        </w:rPr>
      </w:pPr>
      <w:r>
        <w:rPr>
          <w:szCs w:val="28"/>
        </w:rPr>
        <w:t>«КУБАНСКИЙ ГОСУДАРСТВЕННЫЙ МЕДИЦИНСКИЙ УНИВЕРСИТЕТ»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министерства здравоохранения  российской федераци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(ФГБОУ ВО КубГМУ Минздрава России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ЭКЗАМЕНАЦИОННЫЙ БИЛЕТ №11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итогового  экзамена в ординатуре по  специально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Детская кардиология»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томия и физиология проводящей системы и основы электрофизиологии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ЭКГ у детей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ональные методы исследования НРС,  виды, показания, интерпритация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гетативно обусловленные нарушения ритма и проводимости в педиатрической прак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педиатрии с курсом</w:t>
      </w:r>
    </w:p>
    <w:p>
      <w:pPr>
        <w:pStyle w:val="Normal"/>
        <w:rPr/>
      </w:pPr>
      <w:r>
        <w:rPr>
          <w:sz w:val="28"/>
          <w:szCs w:val="28"/>
        </w:rPr>
        <w:t>неонатологии ФПК и ППС,  д.м.н., профессор                                         Е.И. Кл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Федеральное государственное БЮДЖЕТНОЕ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 xml:space="preserve"> </w:t>
      </w:r>
      <w:r>
        <w:rPr>
          <w:b w:val="false"/>
          <w:caps/>
          <w:szCs w:val="28"/>
        </w:rPr>
        <w:t>образовательное учреждение высшего  образования</w:t>
      </w:r>
    </w:p>
    <w:p>
      <w:pPr>
        <w:pStyle w:val="Heading"/>
        <w:rPr>
          <w:szCs w:val="28"/>
        </w:rPr>
      </w:pPr>
      <w:r>
        <w:rPr>
          <w:szCs w:val="28"/>
        </w:rPr>
        <w:t>«КУБАНСКИЙ ГОСУДАРСТВЕННЫЙ МЕДИЦИНСКИЙ УНИВЕРСИТЕТ»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министерства здравоохранения  российской федераци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(ФГБОУ ВО КубГМУ Минздрава России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ЭКЗАМЕНАЦИОННЫЙ БИЛЕТ №12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итогового  экзамена в ординатуре по  специально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Детская кардиология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риовентрикулярные блокады у детей. Диагностика, тактика вед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ксизмальные  наджелудочковые тахикардии, этиология, клиника, диагностика, лечение, профилактика, наблюд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дром Вольфа-Паркинсона –Уай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асистолия у детей. Классификация, диагностика, лечение, прогноз.</w:t>
      </w:r>
    </w:p>
    <w:p>
      <w:pPr>
        <w:pStyle w:val="Normal"/>
        <w:tabs>
          <w:tab w:val="clear" w:pos="708"/>
          <w:tab w:val="left" w:pos="2436" w:leader="none"/>
        </w:tabs>
        <w:suppressAutoHyphens w:val="true"/>
        <w:spacing w:lineRule="auto" w:line="360"/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педиатрии с курсом</w:t>
      </w:r>
    </w:p>
    <w:p>
      <w:pPr>
        <w:pStyle w:val="Normal"/>
        <w:rPr/>
      </w:pPr>
      <w:r>
        <w:rPr>
          <w:sz w:val="28"/>
          <w:szCs w:val="28"/>
        </w:rPr>
        <w:t>неонатологии ФПК и ППС,  д.м.н., профессор                                         Е.И. Клещенко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Федеральное государственное БЮДЖЕТНОЕ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 xml:space="preserve"> </w:t>
      </w:r>
      <w:r>
        <w:rPr>
          <w:b w:val="false"/>
          <w:caps/>
          <w:szCs w:val="28"/>
        </w:rPr>
        <w:t>образовательное учреждение высшего  образования</w:t>
      </w:r>
    </w:p>
    <w:p>
      <w:pPr>
        <w:pStyle w:val="Heading"/>
        <w:rPr>
          <w:szCs w:val="28"/>
        </w:rPr>
      </w:pPr>
      <w:r>
        <w:rPr>
          <w:szCs w:val="28"/>
        </w:rPr>
        <w:t>«КУБАНСКИЙ ГОСУДАРСТВЕННЫЙ МЕДИЦИНСКИЙ УНИВЕРСИТЕТ»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министерства здравоохранения  российской федераци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(ФГБОУ ВО КубГМУ Минздрава России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ЭКЗАМЕНАЦИОННЫЙ БИЛЕТ №13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итогового  экзамена в ординатуре по  специально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Детская кардиология»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дром слабости синусового узла у детей. Классификация, диагностика, лечение, прогноз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запная сердечная смерть. Клинико-электрокардиографические синдромы у детей с риском внезапной сердечной смерти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копальные состояния, кардиологические аспекты и дифференциальная диагностика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 хирургического лечения нарушений ритма и проводимости, отдаленные результаты и порядок диспансерного наблю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педиатрии с курсом</w:t>
      </w:r>
    </w:p>
    <w:p>
      <w:pPr>
        <w:pStyle w:val="Normal"/>
        <w:rPr/>
      </w:pPr>
      <w:r>
        <w:rPr>
          <w:sz w:val="28"/>
          <w:szCs w:val="28"/>
        </w:rPr>
        <w:t>неонатологии ФПК и ППС,  д.м.н., профессор                                         Е.И. Кл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Федеральное государственное БЮДЖЕТНОЕ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 xml:space="preserve"> </w:t>
      </w:r>
      <w:r>
        <w:rPr>
          <w:b w:val="false"/>
          <w:caps/>
          <w:szCs w:val="28"/>
        </w:rPr>
        <w:t>образовательное учреждение высшего  образования</w:t>
      </w:r>
    </w:p>
    <w:p>
      <w:pPr>
        <w:pStyle w:val="Heading"/>
        <w:rPr>
          <w:szCs w:val="28"/>
        </w:rPr>
      </w:pPr>
      <w:r>
        <w:rPr>
          <w:szCs w:val="28"/>
        </w:rPr>
        <w:t>«КУБАНСКИЙ ГОСУДАРСТВЕННЫЙ МЕДИЦИНСКИЙ УНИВЕРСИТЕТ»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министерства здравоохранения  российской федераци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(ФГБОУ ВО КубГМУ Минздрава России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ЭКЗАМЕНАЦИОННЫЙ БИЛЕТ №14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итогового  экзамена в ординатуре по  специально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Детская кардиология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логические нормы и диагностика артериальной гипертензии. СМА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риальная гипертензия. Факторы, этиология, методы диагностики, лечение, профилактика, диспансерное наблюдение. Клинические рекомендац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ичная артериальная гипертензия, диагностика, тактика кардиолог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риальная гипотензия, Первичная. Вторичная, гипотензия при надпочечниковой недостаточности. Ортостатическая артериальная гипотензия. Факторы, этиология, методы диагностики, лечение, профилактика, диспансерное наблюд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педиатрии с курсом</w:t>
      </w:r>
    </w:p>
    <w:p>
      <w:pPr>
        <w:pStyle w:val="Normal"/>
        <w:rPr/>
      </w:pPr>
      <w:r>
        <w:rPr>
          <w:sz w:val="28"/>
          <w:szCs w:val="28"/>
        </w:rPr>
        <w:t>неонатологии ФПК и ППС,  д.м.н., профессор                                         Е.И. Клещенко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Федеральное государственное БЮДЖЕТНОЕ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 xml:space="preserve"> </w:t>
      </w:r>
      <w:r>
        <w:rPr>
          <w:b w:val="false"/>
          <w:caps/>
          <w:szCs w:val="28"/>
        </w:rPr>
        <w:t>образовательное учреждение высшего  образования</w:t>
      </w:r>
    </w:p>
    <w:p>
      <w:pPr>
        <w:pStyle w:val="Heading"/>
        <w:rPr>
          <w:szCs w:val="28"/>
        </w:rPr>
      </w:pPr>
      <w:r>
        <w:rPr>
          <w:szCs w:val="28"/>
        </w:rPr>
        <w:t>«КУБАНСКИЙ ГОСУДАРСТВЕННЫЙ МЕДИЦИНСКИЙ УНИВЕРСИТЕТ»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министерства здравоохранения  российской федераци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(ФГБОУ ВО КубГМУ Минздрава России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ЭКЗАМЕНАЦИОННЫЙ БИЛЕТ №1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итогового  экзамена в ординатуре по  специально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Детская кардиология»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циркуляторная дистония. Синдром вегетативных дисфункций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очная гипертензия Факторы, этиология, классификация, диагностика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истирующая легочная гипертензия  новорожденных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ая  легочная гипертензия Определение, этиология и концепции происхождения, патофизиология, клиника, диагностика, лечение, диспансерное наблю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педиатрии с курсом</w:t>
      </w:r>
    </w:p>
    <w:p>
      <w:pPr>
        <w:pStyle w:val="Normal"/>
        <w:rPr/>
      </w:pPr>
      <w:r>
        <w:rPr>
          <w:sz w:val="28"/>
          <w:szCs w:val="28"/>
        </w:rPr>
        <w:t>неонатологии ФПК и ППС,  д.м.н., профессор                                         Е.И. Кл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00:00Z</dcterms:created>
  <dc:creator>ElenaMP</dc:creator>
  <dc:description/>
  <cp:keywords/>
  <dc:language>en-US</dc:language>
  <cp:lastModifiedBy>толя</cp:lastModifiedBy>
  <cp:lastPrinted>2015-12-22T10:06:00Z</cp:lastPrinted>
  <dcterms:modified xsi:type="dcterms:W3CDTF">2022-07-11T08:02:00Z</dcterms:modified>
  <cp:revision>21</cp:revision>
  <dc:subject/>
  <dc:title>Приложение 1</dc:title>
</cp:coreProperties>
</file>