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9"/>
        <w:gridCol w:w="4301"/>
      </w:tblGrid>
      <w:tr>
        <w:trPr/>
        <w:tc>
          <w:tcPr>
            <w:tcW w:w="5269" w:type="dxa"/>
            <w:tcBorders/>
          </w:tcPr>
          <w:p>
            <w:pPr>
              <w:pStyle w:val="Normal"/>
              <w:rPr>
                <w:caps/>
                <w:color w:val="000000"/>
                <w:sz w:val="26"/>
                <w:szCs w:val="26"/>
              </w:rPr>
            </w:pPr>
            <w:r>
              <w:rPr>
                <w:caps/>
                <w:color w:val="000000"/>
                <w:sz w:val="26"/>
                <w:szCs w:val="26"/>
              </w:rPr>
              <w:t>Принят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шением Ученого Сове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ФГБОУ ВО КубГМУ Минздрава России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№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от «___» _________ 20__ года  </w:t>
            </w:r>
          </w:p>
        </w:tc>
        <w:tc>
          <w:tcPr>
            <w:tcW w:w="430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ектор ФГБОУ ВО КубГМУ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здрава России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 С.Н. Алексеенко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«___»________ 20__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 xml:space="preserve">ФЕДЕРАЛЬНОЕ государственное БЮДЖЕТНОЕ 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образовательное учреждение</w:t>
      </w:r>
      <w:r>
        <w:rPr>
          <w:rFonts w:cs="Times New Roman" w:ascii="Times New Roman" w:hAnsi="Times New Roman"/>
          <w:b w:val="false"/>
          <w:cap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aps/>
          <w:sz w:val="24"/>
          <w:szCs w:val="24"/>
        </w:rPr>
        <w:t>высшего образования</w:t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УБАНСКИЙ ГОСУДАРСТВЕННЫЙ МЕДИЦИНСКИЙ УНИВЕРСИТЕТ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министерства здравоохранения российской федерации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ФГБОУ ВО КубГМУ Минздрава России)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СНОВНАЯ ПРОФЕССИОНАЛЬНАЯ ОБРАЗОВАТЕЛЬНАЯ ПРОГРАММА </w:t>
      </w:r>
    </w:p>
    <w:p>
      <w:pPr>
        <w:pStyle w:val="Normal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ЫСШЕГО ОБРАЗОВАНИЯ В ОРДИНАТУР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>31.08.13</w:t>
      </w:r>
      <w:r>
        <w:rPr>
          <w:b/>
          <w:bCs/>
          <w:sz w:val="28"/>
          <w:szCs w:val="28"/>
          <w:lang w:eastAsia="en-US"/>
        </w:rPr>
        <w:t xml:space="preserve"> Детская кардиолог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Краснодар 2022 год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.1.</w:t>
      </w:r>
      <w:r>
        <w:rPr/>
        <w:t> </w:t>
      </w:r>
      <w:r>
        <w:rPr>
          <w:b/>
        </w:rPr>
        <w:t>Основная профессиональная образовательная программа</w:t>
      </w:r>
      <w:r>
        <w:rPr/>
        <w:t xml:space="preserve"> высшего образования по направлению подготовки 31.08.13 «Детская кардиология» ФГБОУ ВО КубГМУ  Минздрава России (далее – ОПОП ВО и Университет соответственно), представляет собой систему документов, разработанную в Университете и утвержденную ректором с учетом потребностей регионального рынка труда на основе Федерального государственного образовательного стандарта высшего образования по соответствующему направлению подготовки 31.08.13 «Детская кардиология».</w:t>
      </w:r>
    </w:p>
    <w:p>
      <w:pPr>
        <w:pStyle w:val="Normal"/>
        <w:autoSpaceDE w:val="false"/>
        <w:ind w:firstLine="709"/>
        <w:jc w:val="both"/>
        <w:rPr/>
      </w:pPr>
      <w:r>
        <w:rPr/>
        <w:t>ОПОП ВО регламентирует цели, ожидаемые результаты, содержание, условия и технологии реализации образовательного процесса, оценку качества подготовки ординатора по данному направлению подготовки и включает в себя: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учебный план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график учебного процесса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рабочие программы дисциплин (модулей)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рабочие программы практик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 xml:space="preserve">программу и материалы государственной итоговой аттестации (итоговой аттестации)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2. Нормативно-правовую базу разработки ОПОП ВО составляют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/>
      </w:pPr>
      <w:r>
        <w:rPr/>
        <w:t xml:space="preserve">Федеральный Закон «Об образовании в Российской Федерации» от 29 декабря 2012 года № 273-ФЗ с изменениями и дополнения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5954" w:leader="none"/>
        </w:tabs>
        <w:autoSpaceDE w:val="false"/>
        <w:ind w:left="709" w:hanging="283"/>
        <w:jc w:val="both"/>
        <w:rPr/>
      </w:pPr>
      <w:r>
        <w:rPr>
          <w:color w:val="000000"/>
          <w:spacing w:val="3"/>
        </w:rPr>
        <w:t>Приказ Министерства образования и науки Российской Федерации от 19 ноября 2013 г. № 1258 года «Об утверждении порядка организации и осуществления о</w:t>
      </w:r>
      <w:r>
        <w:rPr>
          <w:color w:val="000000"/>
          <w:spacing w:val="2"/>
        </w:rPr>
        <w:t xml:space="preserve">бразовательной деятельности по образовательным программам высшего </w:t>
      </w:r>
      <w:r>
        <w:rPr>
          <w:color w:val="000000"/>
          <w:spacing w:val="1"/>
        </w:rPr>
        <w:t>образования - программам ординатуры»</w:t>
      </w:r>
      <w:r>
        <w:rPr/>
        <w:t xml:space="preserve"> с изменениями и дополне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/>
      </w:pPr>
      <w:r>
        <w:rPr/>
        <w:t>Федеральный государственный образовательный стандарт высшего образования (ФГОС ВО) по специальности 31.08.13 «Детская кардиология», утвержденный приказом Министерства образования и науки Российской Федерации</w:t>
      </w:r>
      <w:r>
        <w:rPr>
          <w:sz w:val="28"/>
          <w:szCs w:val="28"/>
        </w:rPr>
        <w:t xml:space="preserve"> </w:t>
      </w:r>
      <w:r>
        <w:rPr/>
        <w:t>от 25 августа 2014 года № 105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5954" w:leader="none"/>
        </w:tabs>
        <w:autoSpaceDE w:val="false"/>
        <w:ind w:left="709" w:hanging="283"/>
        <w:jc w:val="both"/>
        <w:rPr/>
      </w:pPr>
      <w:r>
        <w:rPr/>
        <w:t>Приказ Министерства труда и социальной защиты Российской Федерации от 29 сентября 2014 года №667н «О реестре профессиональных стандартов (перечне видов профессиональной деятельности)» с изменениями и дополне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/>
      </w:pPr>
      <w:r>
        <w:rPr/>
        <w:t xml:space="preserve">Нормативно-методические документы Министерства науки и высшего образования Российской Федер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/>
      </w:pPr>
      <w:r>
        <w:rPr/>
        <w:t>Нормативно-методические документы Минздрава России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3. Общая характеристика основной образовательной программы по специальности 31.08.13 «Детская кардиология» -  формирование условий для фундаментальности и практической направленности подготовки специалистов, основанных на международных стандартах, отечественных традициях высшего фармацевтического образования и обеспечивающих конкурентоспособность выпускников Университета на отечественном и зарубежном рынках труда; для реализации непрерывного образования, максимально ориентированного на потребности личности, общества и государств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2. Характеристика профессиональной деятельности выпускника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2.1. Область профессиональной деятельности выпускник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ласть профессиональной деятельности выпускников, освоивших программу ординатуры, включает охрану здоровья граждан путем обеспечения оказания высококвалифицированной медицинской помощи в соответствии с установленными требованиями и стандартами в сфере здравоох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2. Объекты профессиональной деятельности специалиста и сферы профессиональной деятельности, в которых выпускники, освоившие программу ординатуры, могут осуществлять профессиональную деятельность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физические лица (пациенты) в возрасте от 0 до 15 лет, от 15 до 18 лет (далее - подростки)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родители (законные представители) пациентов (далее - родители (законные представители)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население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совокупность средств и технологий, направленных на создание условий для охраны здоровья граждан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иды профессиональной деятельности, к которым готовятся выпускники, освоившие программу ординатуры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профилактическая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диагностическая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лечебная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реабилитационная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психолого-педагогическая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организационно-управленческа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ограмма ординатуры включает в себя все виды профессиональной деятельности, к которым готовится ординато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обучения по направлению подготовки 31.08.13 «Детская кардиология», присваивается квалификация детская кардиолог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.3. Задачи профессиональной деятельности следующих типов: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рамках освоения программы ординатуры выпускники могут готовиться к решению задач профессиональной деятельности следующих типов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профилактическая деятельность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предупреждение возникновения заболеваний среди населения путем проведения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офилактических и противоэпидемических мероприяти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оведение профилактических медицинских осмотров, диспансеризации, диспансерного наблюд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оведение сбора и медико-статистического анализа информации о показателях здоровья детей и подростков, характеризующих состояние их здоровья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диагностическая деятельность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диагностика заболеваний и патологических состояний пациентов на основе владения пропедевтическими, лабораторными, инструментальными и иными методами исследова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диагностика неотложных состояни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диагностика беременно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оведение медицинской экспертизы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лечебная деятельность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казание специализированной медицинской помощ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участие в оказании скорой медицинской помощи при состояниях, требующих срочного медицинского вмешательств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казание медицинской помощи при чрезвычайных ситуациях, в том числе участие в медицинской эвакуаци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реабилитационная деятельность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оведение медицинской реабилитации и санаторно-курортного лечения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психолого-педагогическая деятельность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формирование у населения, пациентов и членов их семей мотивации, направленной на сохранение и укрепление своего здоровья и здоровья окружающих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организационно-управленческая деятельность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применение основных </w:t>
      </w:r>
      <w:r>
        <w:rPr/>
        <w:t>принципов организации оказания медицинской помощи в медицинских организациях и их структурных подразделениях;</w:t>
      </w:r>
    </w:p>
    <w:p>
      <w:pPr>
        <w:pStyle w:val="Normal"/>
        <w:shd w:fill="FFFFFF" w:val="clear"/>
        <w:jc w:val="both"/>
        <w:rPr/>
      </w:pPr>
      <w:r>
        <w:rPr/>
        <w:t>организация и управление деятельностью медицинских организаций и их структурных подразделений;</w:t>
      </w:r>
    </w:p>
    <w:p>
      <w:pPr>
        <w:pStyle w:val="Normal"/>
        <w:shd w:fill="FFFFFF" w:val="clear"/>
        <w:jc w:val="both"/>
        <w:rPr/>
      </w:pPr>
      <w:r>
        <w:rPr/>
        <w:t>организация проведения медицинской экспертизы;</w:t>
      </w:r>
    </w:p>
    <w:p>
      <w:pPr>
        <w:pStyle w:val="Normal"/>
        <w:shd w:fill="FFFFFF" w:val="clear"/>
        <w:jc w:val="both"/>
        <w:rPr/>
      </w:pPr>
      <w:r>
        <w:rPr/>
        <w:t>организация оценки качества оказания медицинской помощи пациентам;</w:t>
      </w:r>
    </w:p>
    <w:p>
      <w:pPr>
        <w:pStyle w:val="Normal"/>
        <w:shd w:fill="FFFFFF" w:val="clear"/>
        <w:jc w:val="both"/>
        <w:rPr/>
      </w:pPr>
      <w:r>
        <w:rPr/>
        <w:t>ведение учетно-отчетной документации в медицинской организации и ее структурных подразделениях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оздание в медицинских организациях и их структурных подразделениях благоприятных условий для пребывания пациентов и трудовой деятельности медицинского персонала с учетом требований техники безопасности и охраны труд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облюдение основных требований информационной безопасности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3. Компетенции специалиста как совокупный ожидаемый результат образования по завершении освоения данной ОПОП ВО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зультаты освоения ОПОП ВО определяются приобретаемыми специалистом компетенциями, т.е. его способностью применять знания, умения и навыки, а также личными качествами в соответствии с задачами профессиональной деятельности. </w:t>
      </w:r>
    </w:p>
    <w:p>
      <w:pPr>
        <w:pStyle w:val="Normal"/>
        <w:autoSpaceDE w:val="false"/>
        <w:ind w:firstLine="709"/>
        <w:jc w:val="both"/>
        <w:rPr/>
      </w:pPr>
      <w:r>
        <w:rPr/>
        <w:t>В результате освоения данной ОПОП ВО ординатор должен обладать следующими компетенциями: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color w:val="FF0000"/>
        </w:rPr>
      </w:pPr>
      <w:r>
        <w:rPr>
          <w:b/>
        </w:rPr>
        <w:t xml:space="preserve">3.1. Универсальными (УК): 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 xml:space="preserve">- (УК-1) готовностью к абстрактному мышлению, анализу, синтезу 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 xml:space="preserve">- (УК-2) готовностью к управлению коллективом, толерантно воспринимать социальные, этнические, конфессиональные и культурные различия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(УК-3) готовностью к участию в педагогической деятельности по программам среднего и высшего медицинского образования или среднего и высшего фармацевтического образования, а также по дополнительным профессиональным программам для лиц, имеющих среднее профессиональное или высшее образование, в </w:t>
      </w:r>
      <w:r>
        <w:fldChar w:fldCharType="begin"/>
      </w:r>
      <w:r>
        <w:rPr>
          <w:rStyle w:val="InternetLink"/>
          <w:color w:val="000000"/>
        </w:rPr>
        <w:instrText xml:space="preserve"> HYPERLINK "https://base.garant.ru/70605848/72d837c16c05bd0e8c71d9febb9b321a/" \l "block_100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рядке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, установл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дравоохранения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3.2 Профессиональными (ПК) </w:t>
      </w:r>
    </w:p>
    <w:p>
      <w:pPr>
        <w:pStyle w:val="Normal"/>
        <w:shd w:fill="FFFFFF" w:val="clear"/>
        <w:ind w:firstLine="709"/>
        <w:rPr>
          <w:i/>
          <w:i/>
          <w:color w:val="000000"/>
        </w:rPr>
      </w:pPr>
      <w:r>
        <w:rPr>
          <w:i/>
          <w:color w:val="000000"/>
        </w:rPr>
        <w:t>профилактическая деятельность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- (ПК-1) готовность 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 у детей и подростков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- (ПК-2) готовность к проведению профилактических медицинских осмотров, диспансеризации и осуществлению диспансерного наблюдения за детьми и подростками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- (ПК-3) готовность к проведению противоэпидемических мероприятий, организации защиты населения в очагах особо опасных инфекций, при ухудшении радиационной обстановки, стихийных бедствиях и иных чрезвычайных ситуациях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- (ПК-4) готовность к применению социально-гигиенических методик сбора и медико-статистического анализа информации о показателях здоровья детей и подростков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</w:rPr>
        <w:t>диагностическая</w:t>
      </w:r>
      <w:r>
        <w:rPr>
          <w:color w:val="000000"/>
        </w:rPr>
        <w:t xml:space="preserve"> </w:t>
      </w:r>
      <w:r>
        <w:rPr>
          <w:i/>
          <w:color w:val="000000"/>
        </w:rPr>
        <w:t>деятельность</w:t>
      </w:r>
      <w:r>
        <w:rPr>
          <w:color w:val="000000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- (ПК-5) готовность к определению у пациентов патологических состояний, симптомов, синдромов заболеваний, нозологических форм в соответствии с </w:t>
      </w:r>
      <w:hyperlink r:id="rId2">
        <w:r>
          <w:rPr>
            <w:rStyle w:val="InternetLink"/>
            <w:color w:val="000000"/>
          </w:rPr>
          <w:t>Международной статистической классификацией болезней и проблем</w:t>
        </w:r>
      </w:hyperlink>
      <w:r>
        <w:rPr>
          <w:color w:val="000000"/>
        </w:rPr>
        <w:t xml:space="preserve">, связанных со здоровьем 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лечебная деятельность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- (ПК-6) готовность к ведению и лечению пациентов, нуждающихся в оказании кардиологической медицинской помощи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- (ПК-7) готовность к оказанию медицинской помощи при чрезвычайных ситуациях, в том числе участию в медицинской эвакуации 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реабилитационная деятельность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- (ПК-8) готовность 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психолого-педагогическая деятельность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- (ПК-9) готовность к формированию у населения, пациентов и членов их семей мотивации, направленной на сохранение и укрепление своего здоровья и здоровья окружающих 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организационно-управленческая деятельность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- (ПК-10) готовность к применению основных принципов организации и управления в сфере охраны здоровья граждан, в медицинских организациях и их структурных подразделениях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- (ПК-11) готовность к участию в оценке качества оказания медицинской помощи с использованием основных медико-статистических показателей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- (ПК-12 готовность к организации медицинской помощи при чрезвычайных ситуациях, в том числе медицинской эвакуации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Документы, регламентирующие содержание 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организацию образовательного процесса при реализации данной ОП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exact" w:line="322"/>
        <w:ind w:firstLine="709"/>
        <w:jc w:val="both"/>
        <w:rPr/>
      </w:pPr>
      <w:r>
        <w:rPr/>
        <w:t xml:space="preserve">В соответствии с Федеральным Законом «Об образовании в Российской Федерации» от 29 декабря 2012 года № 273-ФЗ; </w:t>
      </w:r>
      <w:r>
        <w:rPr>
          <w:color w:val="000000"/>
          <w:spacing w:val="3"/>
        </w:rPr>
        <w:t xml:space="preserve">приказом Министерства образования и науки Российской Федерации от 19 ноября 2013 г. № 1258 г. «Об утверждении Порядка организации и осуществления </w:t>
      </w:r>
      <w:r>
        <w:rPr>
          <w:color w:val="000000"/>
          <w:spacing w:val="2"/>
        </w:rPr>
        <w:t xml:space="preserve">образовательной деятельности по образовательным программам высшего </w:t>
      </w:r>
      <w:r>
        <w:rPr>
          <w:color w:val="000000"/>
          <w:spacing w:val="1"/>
        </w:rPr>
        <w:t>образования - программам ординатуры»</w:t>
      </w:r>
      <w:r>
        <w:rPr/>
        <w:t xml:space="preserve"> и ФГОС ВО по данному направлению подготовки содержание и организация образовательного процесса при реализации данной ОПОП регламентируется учебным планом; графиком учебного процесса; рабочими программами дисциплин (модулей); рабочими программами учебной и производственной практик; учебно-методическими комплексами дисциплин (модулей) и другими </w:t>
      </w:r>
      <w:r>
        <w:rPr>
          <w:color w:val="000000"/>
        </w:rPr>
        <w:t xml:space="preserve">методическими материалами, обеспечивающими качество подготовки и реализацию соответствующей образовательной технологии; программами и материалами государственной итоговой аттестации. </w:t>
      </w:r>
    </w:p>
    <w:p>
      <w:pPr>
        <w:pStyle w:val="Normal"/>
        <w:tabs>
          <w:tab w:val="clear" w:pos="708"/>
          <w:tab w:val="left" w:pos="105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4.1.1. График учебного процесса (прилагается отдельно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1.2. Учебный план подготовки ординаторов</w:t>
      </w:r>
      <w:r>
        <w:rPr>
          <w:b/>
          <w:color w:val="000000"/>
        </w:rPr>
        <w:t xml:space="preserve"> </w:t>
      </w:r>
      <w:r>
        <w:rPr>
          <w:color w:val="000000"/>
        </w:rPr>
        <w:t>(прилагается отдельно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учебном плане отображается логическая последовательность освоения циклов и разделов ОПОП (дисциплин, модулей, практик), обеспечивающих формирование компетенций. Указывается общая трудоёмкость дисциплин</w:t>
      </w:r>
      <w:r>
        <w:rPr/>
        <w:t xml:space="preserve"> и практик в зачётных единицах, а также их общая и аудиторная трудоёмкость в часах.</w:t>
      </w:r>
    </w:p>
    <w:p>
      <w:pPr>
        <w:pStyle w:val="Normal"/>
        <w:ind w:firstLine="709"/>
        <w:jc w:val="both"/>
        <w:rPr/>
      </w:pPr>
      <w:r>
        <w:rPr/>
        <w:t>В базовых частях учебных циклов указывается перечень базовых модулей и дисциплин в соответствии с требованиями ФГОС ВО. В вариативных частях учебных циклов и в дисциплинах по выбору самостоятельно формируется перечень и последовательность дисциплин с учётом рекомендаций ОПОП ВО. Для каждой дисциплины, практики указываются виды учебной работы, формы промежуточной и итоговой аттест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.2. Дисциплинарно-модульные программные документы компетентностно-ориентированной ОПОП ВО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.2.1. Рабочие программы дисциплин (модулей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ООП приведены рабочие программы всех дисциплин (модулей) как базовой, так и вариативной частей учебного плана, включая дисциплины по выбору ординатора, с указанием приобретаемых специалистом компетенций (прилагается отдельно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4.2.2. Программы практик</w:t>
      </w:r>
    </w:p>
    <w:p>
      <w:pPr>
        <w:pStyle w:val="ConsPlusNormal"/>
        <w:ind w:firstLine="709"/>
        <w:jc w:val="both"/>
        <w:rPr/>
      </w:pPr>
      <w:hyperlink w:anchor="Par367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аздел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ПОП подготовки специалиста «Практики» является обязательным и представляет собой вид учебных занятий, непосредственно ориентированных на профессионально-практическую подготовку специалиста. При реализации ОПОП подготовки специалистов по данной специальности предусматривается общая трудоемкость 75 ЗЕТ: обязательная (включая практику с использованием симуляционных технологий 3 ЗЕТ) и вариативная ча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и и задачи, программы и формы отчетности определяются вузом по каждому виду практики: клиническая практи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Практики проводятся в сторонних организациях - медицинских и научных организациях, обладающих необходимым кадровым и научно-техническим потенциалом, основная деятельность которых предопределяет наличие объектов и видов профессиональной деятельности специалистов по данному направлению подготовки (специальности), или на кафедрах и в клиниках вуза.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</w:rPr>
        <w:t>Для лиц с ограниченными возможностями здоровья выбор мест прохождения практик должен учитывать состояние здоровья и требования по доступ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ттестация по итогам практики проводится на основании оформленного в соответствии с установленными требованиями письменного отчета и отзыва руководителя практики от предприятия. По итогам аттестации выставляется оцен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color w:val="000000"/>
        </w:rPr>
        <w:t>5. Ресурсное обеспечение ОПОП ВО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5.1. Учебно-методическое и информационное обеспечение </w:t>
      </w:r>
      <w:r>
        <w:rPr>
          <w:color w:val="000000"/>
        </w:rPr>
        <w:t xml:space="preserve">образовательного процесса при реализации ОПОП ВО по специальности </w:t>
      </w:r>
      <w:r>
        <w:rPr/>
        <w:t>31.08.13 «Детская кардиология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сновная образовательная программа обеспечивается учебно-методическим, информационным и </w:t>
      </w:r>
      <w:r>
        <w:rPr>
          <w:color w:val="000000"/>
          <w:spacing w:val="-3"/>
        </w:rPr>
        <w:t xml:space="preserve">материально-техническим обеспечением по всем дисциплинам (модулям) основной образовательной программы. </w:t>
      </w:r>
      <w:r>
        <w:rPr>
          <w:color w:val="000000"/>
        </w:rPr>
        <w:t>Реализация программ ООП обеспечивает доступ каждого ординатора к базам электронных данных в Университете, электронной библиотеке, учебно-методическим ресурсам, к современным профессиональным базам данных и информационным справочным системам, библиотечным фондам, обеспеченным по полному перечню дисциплин (модулей) ООП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иблиотечный фонд укомплектован печатными и электронными изданиями, основной учебной литературой по дисциплинам за последние 5 лет, зарубежными и отечественными журнал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онд дополнительной литературы помимо учебной включает официальные, справочно-библиографические и специализированные периодические изд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Электронно-библиотечная система КубГМУ обеспечивает возможность индивидуального доступа для каждого ординатора к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</w:rPr>
        <w:t>5.2. Кадровое обеспечение реализации ОПОП ВО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Реализацию направления подготовки по специальности </w:t>
      </w:r>
      <w:r>
        <w:rPr/>
        <w:t xml:space="preserve">31.08.13 «Детская кардиология» </w:t>
      </w:r>
      <w:r>
        <w:rPr>
          <w:color w:val="000000"/>
        </w:rPr>
        <w:t>обеспечивает профессорско-преподавательский состав университета, имеющий как кандидатскую ученую степень, так и доктора наук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</w:rPr>
        <w:t xml:space="preserve">5.3. Основные материально-технические условия </w:t>
      </w:r>
      <w:r>
        <w:rPr>
          <w:color w:val="000000"/>
        </w:rPr>
        <w:t>для реализации образовательного процесса в университете в соответствии с ОПОП ВО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6. Характеристики среды вуза,</w:t>
      </w:r>
    </w:p>
    <w:p>
      <w:pPr>
        <w:pStyle w:val="Heading4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ивающие развитие универсальных компетенций специалистов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color w:val="000000"/>
        </w:rPr>
        <w:t>Основными задачами планирования и организации воспитательной деятельности в Университете являются следующие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color w:val="000000"/>
        </w:rPr>
        <w:t>создание условий, способствующих самоорганизации обучающегося;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</w:rPr>
      </w:pPr>
      <w:r>
        <w:rPr>
          <w:bCs/>
          <w:color w:val="000000"/>
        </w:rPr>
        <w:t>создание условий для формирования способности к сотрудничеству, профессиональному ориентированию в постоянно меняющихся условиях;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</w:rPr>
      </w:pPr>
      <w:r>
        <w:rPr>
          <w:bCs/>
          <w:color w:val="000000"/>
        </w:rPr>
        <w:t>формирование условий, способствующих развитию активности, творческого мышления молодых специалистов, способных самостоятельно принимать решения в ситуации выбор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color w:val="000000"/>
        </w:rPr>
        <w:t>использование образовательных технологий, формирующих активную общественную, нравственно-познавательную и гражданскую позицию специалис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словиями успешной реализации компонентов воспитательной работы выступают: создание системы связей с другими вузами и организациями по воспитанию обучающихся; наличие структурных подразделений, реализующих основные направления воспитательной деятель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акультет ПК и ППС и кафедры университета осуществляют воспитательную работу с ординаторами в соответствии с рекомендациями федеральных, региональных и внутривузовских документов. Задача повышения воспитательного потенциала образовательного учреждения отражена в ряде концептуальных документов: Национальной доктрине образования в Российской Федерации, Концепции модернизации российского образования, Концепции воспитательной деятельности Университета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7. Нормативно-методическое обеспечение 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pacing w:val="-3"/>
        </w:rPr>
      </w:pPr>
      <w:r>
        <w:rPr>
          <w:b/>
          <w:color w:val="000000"/>
        </w:rPr>
        <w:t>системы оценки качества освоения обучающимися ОПОП ВО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000000"/>
        </w:rPr>
        <w:t>Нормативно-методическое обеспечение текущего контроля успеваемости и промежуточной аттестации, обучающихся по ОПОП в ординатуре осуществляется в соответствии с п</w:t>
      </w:r>
      <w:r>
        <w:rPr>
          <w:color w:val="000000"/>
          <w:spacing w:val="3"/>
        </w:rPr>
        <w:t>риказом Министерства образования и науки Российской Федерации от 19 ноября 2013 г. № 1258 г. «Об утверждении Порядка организации и осуществления</w:t>
        <w:br/>
      </w:r>
      <w:r>
        <w:rPr>
          <w:color w:val="000000"/>
          <w:spacing w:val="2"/>
        </w:rPr>
        <w:t>образовательной    деятельности    по     образовательным    программам    высшего</w:t>
        <w:br/>
      </w:r>
      <w:r>
        <w:rPr>
          <w:color w:val="000000"/>
          <w:spacing w:val="1"/>
        </w:rPr>
        <w:t>образования - программам ординатуры»;</w:t>
      </w:r>
      <w:r>
        <w:rPr>
          <w:color w:val="000000"/>
        </w:rPr>
        <w:t xml:space="preserve"> Уставом Университет и локальными нормативными документами Университета.</w:t>
      </w:r>
      <w:r>
        <w:rPr>
          <w:color w:val="FF0000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7.1. Фонды оценочных средств для проведения контроля успеваемости и промежуточной аттестации.</w:t>
      </w:r>
    </w:p>
    <w:p>
      <w:pPr>
        <w:pStyle w:val="Style17"/>
        <w:widowControl/>
        <w:spacing w:lineRule="auto" w:line="240"/>
        <w:ind w:firstLine="709"/>
        <w:rPr>
          <w:b/>
          <w:b/>
          <w:color w:val="000000"/>
        </w:rPr>
      </w:pPr>
      <w:r>
        <w:rPr>
          <w:color w:val="000000"/>
        </w:rPr>
        <w:t>По всем дисциплинам ОПОП разработаны: контрольные вопросы и типовые задания для практических и семинарских занятий, зачётов и экзаменов; тесты и компьютерные тестирующие программы; примерная тематика рефератов и т.п., а также иные формы контроля, позволяющие оценить степень сформированности компетенций обучающихс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иды и формы контроля успеваемости и промежуточной аттестации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процессе обучения используются следующие </w:t>
      </w:r>
      <w:r>
        <w:rPr>
          <w:i/>
          <w:color w:val="000000"/>
        </w:rPr>
        <w:t>виды контроля</w:t>
      </w:r>
      <w:r>
        <w:rPr>
          <w:color w:val="000000"/>
        </w:rPr>
        <w:t>: входной, текущий и промежуточный, которые могут быть реализованы в виде устного опроса; письменной работы, контроля с помощью технических средств и информационных систе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аждый из видов текущего контроля успеваемости выделяется </w:t>
      </w:r>
      <w:r>
        <w:rPr>
          <w:i/>
          <w:color w:val="000000"/>
        </w:rPr>
        <w:t>по способу</w:t>
      </w:r>
      <w:r>
        <w:rPr>
          <w:color w:val="000000"/>
        </w:rPr>
        <w:t xml:space="preserve"> выявления формируемых компетенций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в процессе беседы преподавателя и ординатора;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в процессе создания и проверки письменных материалов;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путем использования компьютерных программ, приборо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стный опрос позволяет оценить знания и кругозор ординатора, умение логически построить ответ, владение монологической речью и иные коммуникативные навыки. Письменные работы позволяют экономить время преподавателя, проверить обоснованность оценки и уменьшить степень субъективного подхода к оценке подготовки ординатора, обусловленного его индивидуальными особенностя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спользование информационных технологий и систем обеспечивае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быстрое и оперативное получение объективной информации о фактическом усвоении ординатором контролируемого материала, в том числе непосредственно в процессе занят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возможность детально и персонифицировано представить эту информацию преподавателю для оценки учебных достижений и оперативной корректировки процесса обуч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возможность самоконтроля и мотивации ординатора в процессе самостоятельной работ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ормы письменного контрол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исьменные работы могут включать: тесты, рефераты, отчеты по практикам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Университет обеспечивает гарантию качества подготовки, в том числе путем: разработки стратегии по обеспечению качества подготовки специалистов с привлечением представителей работодателей; мониторинга, периодического рецензирования образовательных программ; разработки объективных процедур оценки уровня знаний и умений обучающихся, компетенций ординаторов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 соответствии с требованиями ФГОС ВО для аттестации обучающихся на соответствие их персональных достижений поэтапным требованиям соответствующей ООП университет создает фонды оценочных средств для проведения текущего контроля успеваемости и промежуточной аттестации. 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7.2. Государственная итоговая аттестация (итоговая аттестация) ординаторов</w:t>
      </w:r>
    </w:p>
    <w:p>
      <w:pPr>
        <w:pStyle w:val="Normal"/>
        <w:autoSpaceDE w:val="false"/>
        <w:ind w:firstLine="709"/>
        <w:jc w:val="both"/>
        <w:rPr>
          <w:rFonts w:eastAsia="TimesNewRomanPS-BoldMT;Arial Unicode MS"/>
          <w:b/>
          <w:b/>
          <w:bCs/>
          <w:color w:val="000000"/>
        </w:rPr>
      </w:pPr>
      <w:r>
        <w:rPr>
          <w:color w:val="000000"/>
        </w:rPr>
        <w:t>Государственная итоговая аттестация (итоговая аттестация)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рдинатора высшего учебного заведения является обязательной и осуществляется после освоения основной образовательной программы в полном объеме. Государственная итоговая аттестация (итоговая аттестация) включает проведение государственного экзамена по специальности </w:t>
      </w:r>
      <w:r>
        <w:rPr/>
        <w:t>31.08.13 «Детская кардиология»</w:t>
      </w:r>
      <w:r>
        <w:rPr>
          <w:color w:val="000000"/>
        </w:rPr>
        <w:t>, подготовка к сдаче и сдача государственного экзамена.</w:t>
      </w:r>
    </w:p>
    <w:p>
      <w:pPr>
        <w:pStyle w:val="Normal"/>
        <w:autoSpaceDE w:val="false"/>
        <w:ind w:firstLine="709"/>
        <w:jc w:val="center"/>
        <w:rPr>
          <w:rFonts w:eastAsia="TimesNewRomanPS-BoldMT;Arial Unicode MS"/>
          <w:b/>
          <w:b/>
          <w:bCs/>
          <w:color w:val="000000"/>
        </w:rPr>
      </w:pPr>
      <w:r>
        <w:rPr>
          <w:rFonts w:eastAsia="TimesNewRomanPS-BoldMT;Arial Unicode MS"/>
          <w:b/>
          <w:bCs/>
          <w:color w:val="000000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color w:val="000000"/>
        </w:rPr>
        <w:t>8. Другие нормативно-методические документы и материалы,</w:t>
      </w:r>
      <w:r>
        <w:rPr>
          <w:b/>
        </w:rPr>
        <w:t xml:space="preserve"> обеспечивающие качество подготовки обучающихс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Университете разработана, внедрена и сертифицирована система менеджмента качества (СМК) в соответствии с требованиями международного стандарта ИСО 9001:2015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КубГМУ в соответствии с требованиями международного стандарта ИСО 9001:2015 разработана Политика в области качества, гарантирующая качество предоставляемых образовательных услуг и научно-исследовательских разработок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40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435" w:hanging="435"/>
      </w:pPr>
      <w:rPr>
        <w:rFonts w:ascii="Times New Roman" w:hAnsi="Times New Roman" w:cs="Times New Roman" w:hint="default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149" w:hanging="43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12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435" w:hanging="435"/>
      </w:pPr>
      <w:rPr>
        <w:rFonts w:ascii="Times New Roman" w:hAnsi="Times New Roman" w:cs="Times New Roman" w:hint="default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149" w:hanging="43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12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435" w:hanging="435"/>
      </w:pPr>
      <w:rPr>
        <w:rFonts w:ascii="Times New Roman" w:hAnsi="Times New Roman" w:cs="Times New Roman" w:hint="default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149" w:hanging="43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1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libri" w:hAnsi="Calibri" w:eastAsia="Calibri" w:cs="Calibri"/>
      <w:b/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Знак Знак"/>
    <w:qFormat/>
    <w:rPr>
      <w:rFonts w:ascii="Calibri" w:hAnsi="Calibri" w:eastAsia="Calibri" w:cs="Calibri"/>
      <w:b/>
      <w:sz w:val="28"/>
      <w:szCs w:val="2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78"/>
      <w:ind w:firstLine="686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4100000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30:00Z</dcterms:created>
  <dc:creator>Наталья Николаевна</dc:creator>
  <dc:description/>
  <cp:keywords/>
  <dc:language>en-US</dc:language>
  <cp:lastModifiedBy>user</cp:lastModifiedBy>
  <cp:lastPrinted>2020-11-17T11:36:00Z</cp:lastPrinted>
  <dcterms:modified xsi:type="dcterms:W3CDTF">2022-07-18T21:26:00Z</dcterms:modified>
  <cp:revision>35</cp:revision>
  <dc:subject/>
  <dc:title>ГБОУ ВПО</dc:title>
</cp:coreProperties>
</file>