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19929658"/>
      <w:bookmarkEnd w:id="0"/>
      <w:r>
        <w:rPr>
          <w:b/>
          <w:sz w:val="28"/>
          <w:szCs w:val="28"/>
        </w:rPr>
        <w:t>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итогового экзамена для клинических ординаторов по специальности «Физическая и реабилитационная медиц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документы, регламентирующие работу службы медицинской реабилитации: порядок, профессиональный стандарт, методические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Медицинская реабилитация: понятие, основные принципы, организация работы и управление процессом на этапах проведения. МДРК: состав и особенност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Принципы маршрутизации пациентов в процессе медицинской реабилитации. Шкала реабилитационной маршру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медицинской реабилитации: правила постановки и формулирования в медицинской докум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1" w:name="_Hlk119928385"/>
      <w:bookmarkEnd w:id="1"/>
      <w:r>
        <w:rPr>
          <w:sz w:val="28"/>
          <w:szCs w:val="28"/>
        </w:rPr>
        <w:t>МКФ: определение, назначение, структура, прим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ановки реабилитационного диагноза в категориях МК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Индивидуальная программа медицинской реабилитации (ИПМР). Принципы составления и используемые диагностические технологии для н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19928385"/>
      <w:bookmarkStart w:id="3" w:name="_Hlk119928385"/>
      <w:bookmarkEnd w:id="3"/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ценка состояния функционирования и ограничения жизнедеятельности у пациентов при заболеваниях или состояниях центральной нервной системы. Основные шкалы: применение и интерпре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ценка состояния функционирования и ограничения жизнедеятельности у пациентов при заболеваниях или состояниях периферической нервной и костно-мышечной систем. Основные шкалы, применение и интерпре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ценка состояния функционирования и ограничения жизнедеятельности у пациентов при соматических заболеваниях. Основные шкалы, применение и интерпре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зикального обследования реабилитационного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обенности лабораторно-инструментального обследования реабилитационного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Роль нутриционной поддержки реанимационных пациентов как неотъемлемой составляющей медицинской реабилитации. Современные представления о метаболическом ответе при системном повреждении. Методы оценки энергопотребности пациента в отделении. Алгоритм назначения нутриционной поддержки у реанимационных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изация состояния реанимационного пациента при проведении медицинской реабилитации. Шкалы, используемые в ОР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нимационная реабилитация в профилактике ПИТ-синдрома. Профилактика эмоциональных и когнитивных осло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нимационная реабилитация в профилактике ПИТ-синдрома. Ранняя мобилизация и актив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4" w:name="_Hlk78452360"/>
      <w:bookmarkEnd w:id="4"/>
      <w:r>
        <w:rPr>
          <w:rFonts w:cs="Times New Roman" w:ascii="Times New Roman" w:hAnsi="Times New Roman"/>
          <w:sz w:val="28"/>
          <w:szCs w:val="28"/>
        </w:rPr>
        <w:t xml:space="preserve">Организационные и методические основы медицинской реабилитации в стационарных условиях на втором этапе. Нормативные документы, определяющие оказание помощи медицинской реабилитации в стационаре на втором этапе. Принципы маршрутизации пациентов со второго этапа. Ведение медицинской документации. Шкалы как оценка эффективности медицинской реабилитаци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5" w:name="_Hlk78452360"/>
      <w:bookmarkEnd w:id="5"/>
      <w:r>
        <w:rPr>
          <w:rFonts w:cs="Times New Roman" w:ascii="Times New Roman" w:hAnsi="Times New Roman"/>
          <w:sz w:val="28"/>
          <w:szCs w:val="28"/>
        </w:rPr>
        <w:t xml:space="preserve">Задачи и состав мультидисциплинарной команды на всех этапах реабилитации. Цели и задачи медицинской реабилитации на всех этапах. Алгоритм ведения реабилитационной истории болезни. Организация медицинской реабилитации в медицинских организациях различного уровня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 обследования и оценки состояния пациентов врачом ФРМ в условиях круглосуточного и дневного стационара. Функциональная оценка пациентов на всех этапах медицинской реабилитации (антропометрические, клинические функциональные, электрофизиологические, нейропсихологические исследования). Оценка активности и участия в жизни семьи и общества на всех этапах медицинской реабилитаци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и шкалы, необходимость их использования. Основные тесты и шкалы в нейрореабилитации (ШРМ, Рэнкин, ВАШ, шкала Вассерман Л.В., </w:t>
      </w:r>
      <w:r>
        <w:rPr>
          <w:rFonts w:cs="Times New Roman" w:ascii="Times New Roman" w:hAnsi="Times New Roman"/>
          <w:sz w:val="28"/>
          <w:szCs w:val="28"/>
          <w:lang w:val="en-US"/>
        </w:rPr>
        <w:t>NIHSS</w:t>
      </w:r>
      <w:r>
        <w:rPr>
          <w:rFonts w:cs="Times New Roman" w:ascii="Times New Roman" w:hAnsi="Times New Roman"/>
          <w:sz w:val="28"/>
          <w:szCs w:val="28"/>
        </w:rPr>
        <w:t xml:space="preserve">, Ривермид, </w:t>
      </w:r>
      <w:r>
        <w:rPr>
          <w:rFonts w:cs="Times New Roman" w:ascii="Times New Roman" w:hAnsi="Times New Roman"/>
          <w:sz w:val="28"/>
          <w:szCs w:val="28"/>
          <w:lang w:val="en-US"/>
        </w:rPr>
        <w:t>FIM</w:t>
      </w:r>
      <w:r>
        <w:rPr>
          <w:rFonts w:cs="Times New Roman" w:ascii="Times New Roman" w:hAnsi="Times New Roman"/>
          <w:sz w:val="28"/>
          <w:szCs w:val="28"/>
        </w:rPr>
        <w:t>, госпитальная шкала тревоги и депрессии, шкала нарушений у больных с локальными поражениями мозга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сты и шкалы в травматологической реабилитации (ШРМ, шкала Лекена, Харриса, ВАШ, гониометрия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сты и шкалы в кардиореабилитации (ШРМ, ВЭМ, шкала Борга, шкала </w:t>
      </w:r>
      <w:r>
        <w:rPr>
          <w:rFonts w:cs="Times New Roman" w:ascii="Times New Roman" w:hAnsi="Times New Roman"/>
          <w:sz w:val="28"/>
          <w:szCs w:val="28"/>
          <w:lang w:val="en-US"/>
        </w:rPr>
        <w:t>GRACE</w:t>
      </w:r>
      <w:r>
        <w:rPr>
          <w:rFonts w:cs="Times New Roman" w:ascii="Times New Roman" w:hAnsi="Times New Roman"/>
          <w:sz w:val="28"/>
          <w:szCs w:val="28"/>
        </w:rPr>
        <w:t>, тест с 6-минутной ходьбой, госпитальная шкала тревоги и депрессии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рганизационные и методические основы медицинской реабилитации в стационарных условиях на первом этапе. Нормативные документы, определяющие оказание помощи медицинской реабилитации в стационаре на первом этапе. Принципы маршрутизации пациентов с первого этапа. Ведение медицинской документации. Шкалы как оценка эффективности медицинской реабили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42"/>
        </w:tabs>
        <w:ind w:left="0" w:firstLine="709"/>
        <w:jc w:val="both"/>
        <w:rPr/>
      </w:pPr>
      <w:bookmarkStart w:id="6" w:name="_GoBack"/>
      <w:bookmarkEnd w:id="6"/>
      <w:r>
        <w:rPr>
          <w:sz w:val="28"/>
          <w:szCs w:val="28"/>
        </w:rPr>
        <w:t>Организационные и методические основы медицинской реабилитации в условиях дневного стационара. Нормативные документы, определяющие оказание помощи медицинской реабилитации в стационаре на третьем этапе. Принципы маршрутизации пациентов на третьем этапе. Ведение медицинской документации. Шкалы как оценка эффективности медицинской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законодательства здравоохранения и директивные документы, регламентирующие деятельность медицинских организаций при оказании медицинской помощи взрослому и детскому населению России на третьем этапе, в медицинских организациях разных уровней и форм собственно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едицинская реабилитация: формы, условия и виды проведения. Принципы маршрутизации пациентов в соответствии с этапами медицинской реабилитации и группами медицинских организаций, ее оказываю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едицинской документации (медицинские карты пациентов, получающих лечение в стационарных и амбулаторных условиях, направления на обследования и консультации, санаторно-курортная карта, рецептурный бланк, лист временной нетрудоспособности) и отчетной документации, порядок их заполнения и вы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новные реабилитационные метрики и функциональные тестирования, используемые в отделениях медицинской реабилитации амбулаторного звена системы здравоохранен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, цели и задачи медицинской реабилитации на амбулаторном этапе. Функции амбулаторного отделения медицинской реабил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Условия проведения амбулаторной медицинской реабилитации. Структура амбулаторного отделения медицинской реабилитации. Методы медицинской реабилитации, применяемые в амбулатор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r>
        <w:rPr>
          <w:szCs w:val="28"/>
        </w:rPr>
        <w:t xml:space="preserve">Общие основы лечебной физкультуры (ЛФК). Определение. Основные средства ЛФК. Основные механизмы действия физических упражнений на организм здорового и больного человека.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r>
        <w:rPr>
          <w:szCs w:val="28"/>
        </w:rPr>
        <w:t>Основные показания и противопоказания к назначению лечебной физической культуры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r>
        <w:rPr>
          <w:szCs w:val="28"/>
        </w:rPr>
        <w:t>Классификация физических упражнений. Энергетическая характеристика физических упражнений. Лечебная гимнастика – основные разделы, исходные положения, дозировка интенсивности и методы лечебной гимнастики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142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ая физкультура у пациентов с травматологической и ортопедической патологией при переломах костей конечностей с повреждением и без повреждения мягких тканей: средства ЛФК и их патофизиологические механизмы. Профилактика и устранение контрактур, тугоподвижности суставов. Особенности применения средств ЛФК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142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19928521"/>
      <w:bookmarkEnd w:id="7"/>
      <w:r>
        <w:rPr>
          <w:rFonts w:cs="Times New Roman" w:ascii="Times New Roman" w:hAnsi="Times New Roman"/>
          <w:sz w:val="28"/>
          <w:szCs w:val="28"/>
        </w:rPr>
        <w:t>Основные принципы применения механотерапевтических аппаратов. ЛФК при диафизарных и внутрисуставных переломах. ЛФК при переломах костей таза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119928521"/>
      <w:bookmarkStart w:id="9" w:name="_Hlk119928521"/>
      <w:bookmarkEnd w:id="9"/>
    </w:p>
    <w:p>
      <w:pPr>
        <w:pStyle w:val="ListParagraph"/>
        <w:numPr>
          <w:ilvl w:val="0"/>
          <w:numId w:val="1"/>
        </w:numPr>
        <w:shd w:fill="FFFFFF" w:val="clear"/>
        <w:tabs>
          <w:tab w:val="clear" w:pos="142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ФК при вывихах и разрывах капсульно-связочного аппарата суставов. Особенности применения механотерапии в реабилитации пациентов с вывихами и разрывами капсульно-связочного аппарата суставов. Сочетанная травма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bookmarkStart w:id="10" w:name="_Hlk119928547"/>
      <w:bookmarkEnd w:id="10"/>
      <w:r>
        <w:rPr>
          <w:szCs w:val="28"/>
        </w:rPr>
        <w:t>Саногенетические механизмы при патологии нервной системы. Особенности применения физических упражнений и других средств ЛФК в неврологической практике лечебной физкультуры при острой недостаточности мозгового кровообращения. Функциональные оценочные шкалы.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  <w:bookmarkStart w:id="11" w:name="_Hlk119928547"/>
      <w:bookmarkStart w:id="12" w:name="_Hlk119928547"/>
      <w:bookmarkEnd w:id="12"/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r>
        <w:rPr>
          <w:szCs w:val="28"/>
        </w:rPr>
        <w:t>Применение средств лечебной физкультуры в реабилитации пациентов с заболеваниями периферической нервной системы. ЛФК и массаж при параличах и парезах различного генеза. Функциональные оценочные шкалы.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bookmarkStart w:id="13" w:name="_Hlk119928566"/>
      <w:bookmarkEnd w:id="13"/>
      <w:r>
        <w:rPr>
          <w:szCs w:val="28"/>
        </w:rPr>
        <w:t xml:space="preserve"> </w:t>
      </w:r>
      <w:r>
        <w:rPr>
          <w:szCs w:val="28"/>
        </w:rPr>
        <w:t>Особенности ЛФК при поражениях спинного мозга. Лечебная физкультура при невритах лицевого нерва. Функциональные оценочные шкалы.</w:t>
      </w:r>
    </w:p>
    <w:p>
      <w:pPr>
        <w:pStyle w:val="Style17"/>
        <w:rPr>
          <w:szCs w:val="28"/>
        </w:rPr>
      </w:pPr>
      <w:r>
        <w:rPr>
          <w:szCs w:val="28"/>
        </w:rPr>
      </w:r>
      <w:bookmarkStart w:id="14" w:name="_Hlk119928566"/>
      <w:bookmarkStart w:id="15" w:name="_Hlk119928566"/>
      <w:bookmarkEnd w:id="15"/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bookmarkStart w:id="16" w:name="_Hlk119928588"/>
      <w:bookmarkEnd w:id="16"/>
      <w:r>
        <w:rPr>
          <w:szCs w:val="28"/>
        </w:rPr>
        <w:t>Лечебная физкультура при хирургических заболеваниях сердца и крупных сосудов. Особенности реабилитации пациентов в послеоперационном периоде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Лечебная физкультура в реабилитации пациентов при выполнении операций на грудной клетке и на органах брюшной полости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bookmarkStart w:id="17" w:name="_Hlk119928588"/>
      <w:bookmarkEnd w:id="17"/>
      <w:r>
        <w:rPr>
          <w:szCs w:val="28"/>
        </w:rPr>
        <w:t xml:space="preserve"> </w:t>
      </w:r>
      <w:r>
        <w:rPr>
          <w:szCs w:val="28"/>
        </w:rPr>
        <w:t>Лечебная физкультура в хирургической практике при лечении пациенток с гинекологической патологией. ЛФК в реабилитации хирургических урологических больных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r>
        <w:rPr>
          <w:szCs w:val="28"/>
        </w:rPr>
        <w:t>ЛФК в клинике внутренних болезней: заболевания желудочно-кишечного тракта. ЛФК при заболеваниях органов дых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bookmarkStart w:id="18" w:name="_Hlk119928603"/>
      <w:bookmarkEnd w:id="18"/>
      <w:r>
        <w:rPr>
          <w:szCs w:val="28"/>
        </w:rPr>
        <w:t xml:space="preserve"> </w:t>
      </w:r>
      <w:r>
        <w:rPr>
          <w:szCs w:val="28"/>
        </w:rPr>
        <w:t>ЛФК при заболеваниях сердечно-сосудистой системы.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  <w:bookmarkStart w:id="19" w:name="_Hlk119928603"/>
      <w:bookmarkStart w:id="20" w:name="_Hlk119928603"/>
      <w:bookmarkEnd w:id="20"/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r>
        <w:rPr>
          <w:szCs w:val="28"/>
        </w:rPr>
        <w:t>Реабилитация пациентов с ИБС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Лечебная физкультура при нарушении обмена веществ. ЛФК при хронических заболеваниях суставов. ЛФК при нехирургических заболеваниях органов малого таза (урология, гинекология)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билитация пациентов с онкологической патологией. Показания, противопоказания. Особенности дозирования ЛФК. Принципы реабилитации при онкологии молочной железы в постоперационном периоде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142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собенности реабилитации несовершеннолетних пациентов. Реабилитация детей с ДЦП. Виды и принципы подбора различных видов ортезов у детей с ДЦ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bookmarkStart w:id="21" w:name="_Hlk119923944"/>
      <w:bookmarkEnd w:id="21"/>
      <w:r>
        <w:rPr>
          <w:sz w:val="28"/>
          <w:szCs w:val="28"/>
        </w:rPr>
        <w:t>Правила оформления первичной медицинской документации в отделениях медицинской реабилитации. Особенности оформления первичного осмотра, протокола заседания МДРК, выписного эпикр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_Hlk119923944"/>
      <w:bookmarkStart w:id="23" w:name="_Hlk119923944"/>
      <w:bookmarkEnd w:id="23"/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эффективности и качества оказания медицинской помощи по профилю «медицинская реабилитация» на втором и третьем этапах. Контроль за выполнением ИП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/>
      </w:pPr>
      <w:bookmarkStart w:id="24" w:name="_Hlk119923971"/>
      <w:bookmarkEnd w:id="24"/>
      <w:r>
        <w:rPr>
          <w:sz w:val="28"/>
          <w:szCs w:val="28"/>
        </w:rPr>
        <w:t>Оценка безопасности медицинской помощи по профилю «медицинская реабилитация». Абсолютные и относительные противопоказания к медицинской реабил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билитационной помощи на этапах медицинской реабилитации. Хронометраж реабилитационных методов и его роль в экспертизе качества и безопасности медицинской реабил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_Hlk119923971"/>
      <w:bookmarkStart w:id="26" w:name="_Hlk119923971"/>
      <w:bookmarkEnd w:id="26"/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ореабилитация при стабильных формах ИБС. Показания и противопоказания в зависимости от функционального класса стенокард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реабилитации пациентов в зависимости от типа, стадии инфаркта миокарда и наличия осложнений. Неотложная помощь при инфаркте миокар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я пациентов на различных стадиях гипертонической болез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билитация пациентов с осложнённой артериальной гипертензией. Гипертонический криз, оказание неотложной помощ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билитация пациентов с клапанными пороками сердца. Показания к опер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билитация пациентов после протезирования клапанов сердца при приобретённых порока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я пациентов на различных этапах лечения при инфекционном эндокардите. Показания к операции. Этапы реабилитации после клапанного протезир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вризма аорты. Показания к оперативному лечению у разных групп пациентов. Реабилитация пациентов после оперативного леч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bookmarkStart w:id="27" w:name="_Hlk119928669"/>
      <w:bookmarkEnd w:id="27"/>
      <w:r>
        <w:rPr>
          <w:rFonts w:cs="Times New Roman" w:ascii="Times New Roman" w:hAnsi="Times New Roman"/>
          <w:sz w:val="28"/>
          <w:szCs w:val="28"/>
        </w:rPr>
        <w:t xml:space="preserve">Реабилитация пациентов с гемодинамически значимыми нарушениями сердечного ритма и проводимости на различных этапах. Кардиореабилитация после оперативного лечения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билитация пациентов с клинически выраженной хронической сердечной недостаточностью на различных этапах. Неотложная помощь при острой сердечной недостаточност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_Hlk119928669"/>
      <w:bookmarkStart w:id="29" w:name="_Hlk119928669"/>
      <w:bookmarkEnd w:id="29"/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bookmarkStart w:id="30" w:name="_Hlk119924034"/>
      <w:bookmarkEnd w:id="30"/>
      <w:r>
        <w:rPr>
          <w:rFonts w:cs="Times New Roman" w:ascii="Times New Roman" w:hAnsi="Times New Roman"/>
          <w:sz w:val="28"/>
          <w:szCs w:val="28"/>
        </w:rPr>
        <w:t xml:space="preserve">Инструментальные методы диагностики в кардиологии, их значение для осуществления кардиореабилитации на различных ее этапа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ния и противопоказания к проведению аортокоронарного шунтирования. Основные принципы кардиореабилитации после аортокоронарного шунт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боли. Острая боль и хронический болевой синдром. Классификация боли: ноцицептивная, нейропатическая, дисфункциональная. Оценка по шкале ВАШ. Принципы терапии болевых синдромов. Лекарственная терапия при болевых синдромах: НПВС, СИОЗСН, антиконвульсанты, наркотические анальгети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дром спастичности при очаговых поражениях головного и спинного мозга. Классификация спастичности: генерализованная, очаговая и региональная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лечения в зависимости от вида спастичности. Шкалы для определения спастичности (Эшфорта, Тардье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тулинотерапия: показания, противопоказания, техника введения БТА. Преимущества и недостатки методов контроля введения БТА (метод анатомических ориентиров, ЭМГ, УЗИ). Другие методы снижения спастичности (медикаментозные, хирургические, физические, ЛФК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31" w:name="_Hlk78450721"/>
      <w:r>
        <w:rPr>
          <w:rFonts w:cs="Times New Roman" w:ascii="Times New Roman" w:hAnsi="Times New Roman"/>
          <w:sz w:val="28"/>
          <w:szCs w:val="28"/>
        </w:rPr>
        <w:t xml:space="preserve">Физическая реабилитация. Методы и принципы физической реабилитации. Средства физической реабилитации (активные, пассивные, психорегулирующие). 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Основные методы ЛФК в физической реабилитации (метод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aba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NF</w:t>
      </w:r>
      <w:r>
        <w:rPr>
          <w:rFonts w:cs="Times New Roman" w:ascii="Times New Roman" w:hAnsi="Times New Roman"/>
          <w:sz w:val="28"/>
          <w:szCs w:val="28"/>
        </w:rPr>
        <w:t xml:space="preserve">), метод Бобат-терапии, метод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jta</w:t>
      </w:r>
      <w:r>
        <w:rPr>
          <w:rFonts w:cs="Times New Roman" w:ascii="Times New Roman" w:hAnsi="Times New Roman"/>
          <w:sz w:val="28"/>
          <w:szCs w:val="28"/>
        </w:rPr>
        <w:t>, метод обучения ходьбе). Дополнительные методы ЛФК в физической реабилитации (кинезиотейпирование, механотерапия, занятия на тренажерах БОС, эрготерапия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реабилитация. Методы и принципы физической реабилитации. Средства физической реабилитации (активные, пассивные, психорегулирующие). Основные методы физиотерапии в физической реабилитации неврологических пациентов (чрескожная электронейростимуляция мышц, локальная крио- и теплотерапия, аэрозольтерапия, магнитотерапия, ритмическая транскраниальная магнитная стимуляция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риски падения, с которыми может столкнуться врач ФРМ при реабилитации пациента с нарушением функции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новные задачи реабилитационных мероприятий у пациентов с нарушением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еабилитационных мероприятий у пациентов с нарушением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_Hlk119924034"/>
      <w:bookmarkStart w:id="33" w:name="_Hlk119924034"/>
      <w:bookmarkEnd w:id="33"/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реабилитационных мероприятий при свисающей сто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проведения реабилитационных мероприятий при нарушениях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, комплекс реабилитационных мероприятий у пациентов с нарушением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34" w:name="_Hlk119928750"/>
      <w:bookmarkEnd w:id="34"/>
      <w:r>
        <w:rPr>
          <w:sz w:val="28"/>
          <w:szCs w:val="28"/>
        </w:rPr>
        <w:t>Онтогенез и филогенез двигательного звена нервной системы как анатомо – физиологические предпосылки в общей кинезиологии и онтогенетически обусловленной кинезотерапии. Их роль в разработке принципов медицинской реабили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тогенез и филогенез органов чувств в аспекте понимания механизмов развития и принципов медицинской реабилитации неглекта и сенсорной дезинтег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_Hlk119928750"/>
      <w:bookmarkStart w:id="36" w:name="_Hlk119928750"/>
      <w:bookmarkEnd w:id="36"/>
    </w:p>
    <w:p>
      <w:pPr>
        <w:pStyle w:val="Normal"/>
        <w:numPr>
          <w:ilvl w:val="0"/>
          <w:numId w:val="3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37" w:name="_Hlk119924074"/>
      <w:bookmarkEnd w:id="37"/>
      <w:r>
        <w:rPr>
          <w:sz w:val="28"/>
          <w:szCs w:val="28"/>
        </w:rPr>
        <w:t>Синдромальная диагностика заболеваний и повреждений нервной системы. Синдромы, задерживающие и ограничивающие медицинскую реабилитацию, а также, являющиеся противопоказаниями к ее про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 xml:space="preserve">Анатомия и физиология головного мозга. Клинические проявления и применяемые реабилитационные технологии у пациентов с очаговыми повреждениями головного мозга различной лок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 и физиология спинного мозга. Клинические проявления его частичного (переднего, заднего, половинного, бокового) и полного поперечного повреждения на шейном, грудном и поясничном уровнях. Особенности программ медицинской реабилитации при данн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_Hlk119924074"/>
      <w:bookmarkStart w:id="39" w:name="_Hlk119924074"/>
      <w:bookmarkEnd w:id="39"/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 методы физической и реабилитационной медицины в индивидуальной программе медицинской реабилитации при атактических нарушениях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реабилитационных мероприятий при коррекции различных видов головокружения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40" w:name="_Hlk119928845"/>
      <w:bookmarkEnd w:id="40"/>
      <w:r>
        <w:rPr>
          <w:rFonts w:cs="Times New Roman" w:ascii="Times New Roman" w:hAnsi="Times New Roman"/>
          <w:sz w:val="28"/>
          <w:szCs w:val="28"/>
        </w:rPr>
        <w:t xml:space="preserve">Типы инсульта и патогенетические варианты инсульта. Шкала </w:t>
      </w:r>
      <w:r>
        <w:rPr>
          <w:rFonts w:cs="Times New Roman" w:ascii="Times New Roman" w:hAnsi="Times New Roman"/>
          <w:sz w:val="28"/>
          <w:szCs w:val="28"/>
          <w:lang w:val="en-US"/>
        </w:rPr>
        <w:t>NIHSS</w:t>
      </w:r>
      <w:r>
        <w:rPr>
          <w:rFonts w:cs="Times New Roman" w:ascii="Times New Roman" w:hAnsi="Times New Roman"/>
          <w:sz w:val="28"/>
          <w:szCs w:val="28"/>
        </w:rPr>
        <w:t>. Основные направления реабилитационных мероприятий при ишемическом и геморрагическом инсуль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ь основные направления работы врача ФРМ при реабилитации пациентов с сосудистыми заболеваниями головного мозга в зависимости от пораженного бассейн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41" w:name="_Hlk119928845"/>
      <w:bookmarkEnd w:id="41"/>
      <w:r>
        <w:rPr>
          <w:rFonts w:cs="Times New Roman" w:ascii="Times New Roman" w:hAnsi="Times New Roman"/>
          <w:sz w:val="28"/>
          <w:szCs w:val="28"/>
        </w:rPr>
        <w:t xml:space="preserve">Цели, сроки и основные направления 1 этапа реабилитации при инсульте. Роль врача ФРМ в первичной и вторичной профилактика инсульта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_Hlk119924107"/>
      <w:bookmarkEnd w:id="42"/>
      <w:r>
        <w:rPr>
          <w:rFonts w:cs="Times New Roman" w:ascii="Times New Roman" w:hAnsi="Times New Roman"/>
          <w:sz w:val="28"/>
          <w:szCs w:val="28"/>
        </w:rPr>
        <w:t>Особенности обследования пациентов травматолого-ортопедического профиля в отделении медицинской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_Hlk119924107"/>
      <w:bookmarkStart w:id="44" w:name="_Hlk119924107"/>
      <w:bookmarkEnd w:id="44"/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45" w:name="_Hlk119928908"/>
      <w:bookmarkEnd w:id="45"/>
      <w:r>
        <w:rPr>
          <w:rFonts w:cs="Times New Roman" w:ascii="Times New Roman" w:hAnsi="Times New Roman"/>
          <w:sz w:val="28"/>
          <w:szCs w:val="28"/>
        </w:rPr>
        <w:t>Реабилитационные шкалы, применяемые у пациентов с заболеваниями и патологическими состояниями костно-мышечной систем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_Hlk119928908"/>
      <w:bookmarkStart w:id="47" w:name="_Hlk119928908"/>
      <w:bookmarkEnd w:id="47"/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едицинской реабилитации у пациентов с переломом трубчатых костей верхних конечностей на этапах медицинской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едицинской реабилитации пациентов с переломом трубчатых костей нижних конечностей на этапах медицинской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ые техники у пациентов с различными видами вывихов сустав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ые техники у пациентов с различными видами растяжений связок сустав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ые техники у пациентов с различными видами ушибов структур опорно-двигательного аппара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8" w:name="_Hlk119928932"/>
      <w:bookmarkEnd w:id="48"/>
      <w:r>
        <w:rPr>
          <w:rFonts w:cs="Times New Roman" w:ascii="Times New Roman" w:hAnsi="Times New Roman"/>
          <w:sz w:val="28"/>
          <w:szCs w:val="28"/>
        </w:rPr>
        <w:t>Этапная реабилитация пациентов, перенесших травму каркаса грудной клет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_Hlk119928932"/>
      <w:bookmarkStart w:id="50" w:name="_Hlk119928932"/>
      <w:bookmarkEnd w:id="50"/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ые технологии для пациентов в иммобилизационном периоде травм конечносте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ые технологии для пациентов в постиммобилизационном периоде травм конечносте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едицинской реабилитации для пациентов после оперативного лечения травм конечностей с использованием металлоостеосинтез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51" w:name="_Hlk119928972"/>
      <w:bookmarkEnd w:id="51"/>
      <w:r>
        <w:rPr>
          <w:rFonts w:cs="Times New Roman" w:ascii="Times New Roman" w:hAnsi="Times New Roman"/>
          <w:sz w:val="28"/>
          <w:szCs w:val="28"/>
        </w:rPr>
        <w:t>Принципы построения индивидуальной программы медицинской реабилитации для пациентов с позвоночно-спинномозговой травмой на шейном уровн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остроения индивидуальной программы медицинской реабилитации для пациентов с позвоночно-спинномозговой травмой на грудном и поясничном уровн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у пациентов после эндопротезирования тазобедренного суста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у пациентов после эндопротезирования коленного суста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у пациентов после эндопротезирования плечевого суста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и реабилитационная медицина в структуре оказания медицинской помощи пациентам после ампутации верхних конечносте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и реабилитационная медицина в структуре оказания медицинской помощи пациентам после ампутации нижних конечносте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е технологии в реабилитации пациентов травматолого-ортопедического профил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_Hlk119928972"/>
      <w:bookmarkEnd w:id="52"/>
      <w:r>
        <w:rPr>
          <w:rFonts w:cs="Times New Roman" w:ascii="Times New Roman" w:hAnsi="Times New Roman"/>
          <w:sz w:val="28"/>
          <w:szCs w:val="28"/>
        </w:rPr>
        <w:t>Перечень реабилитационных мероприятий при ХОБЛ. Алгоритм применения реабилитационных программ при обострении, затихающем обострении и в периоде ремиссии на этапах стационара, поликлиники, санатор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остковидного синдрома. Методы медицинской реабилитации на различных этапах восстановл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принципы построения реабилитационных программ при пневмониях. Последовательность применяемых методов на этапах стационара, поликлиники и санатор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 основные принципы построения реабилитационных программ при гастроэзофагеальной рефлюксной болезни. Объёмы реабилитационных мероприятий на различных этапах леч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bookmarkStart w:id="53" w:name="_Hlk119929070"/>
      <w:bookmarkEnd w:id="53"/>
      <w:r>
        <w:rPr>
          <w:rFonts w:cs="Times New Roman" w:ascii="Times New Roman" w:hAnsi="Times New Roman"/>
          <w:sz w:val="28"/>
          <w:szCs w:val="28"/>
        </w:rPr>
        <w:t>Цели и тактика реабилитации в зависимости от рисков осложнений гипертонической болезни. Тактика лечебной физкультуры и физиотерапии при артериальной гипертенз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онные мероприятия при хронической сердечной недостаточности. Тактика применения на различных этапах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Hlk119929070"/>
      <w:bookmarkStart w:id="55" w:name="_Hlk119929070"/>
      <w:bookmarkEnd w:id="55"/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 основные принципы построения реабилитационных программ при язвенной болезни желудка и двенадцатиперстной кишки, гастри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минеральных питьевых вод при заболеваниях желудочно-кишечного трак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 основные принципы построения реабилитационных программ при болезнях панкреатогепатобилиарной области. Объём реабилитационных мероприятий на различных этапах лечения пациент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 основные принципы построения реабилитационных программ у пациентов с сахарным диабетом, метаболическим синдромом, гипотиреозом на различных этапах реабилит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абилитационных программ при урологических заболеваниях. Последовательность применения реабилитационных мероприятий при мочекаменной болезни, пиелонефрите, цистите, простати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я у пациентов с заболеваниями ЛОР-органов. Особенности и последовательность реабилитационных программ при остром и хроническом рините, синусите, отите, отосклерозе, тонзиллите, ларинго-фаринги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гериатрическая оценка как дополнительное звено при определении реабилитационного потенциала у пациентов пожилого и старческого возрас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применения реабилитационных программ у пациентов пожилого и старческого возраста при гериатрических синдромах падений и переломов, старческой астении, недержания моч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лечебной физкультуры и массажа в гериатрии. Методики ЛФК (пассивные и активные приёмы), йога, ци-гун, тай-ч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менения физических методов лечения у лиц пожилого и старческого возраста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построения реабилитационных программ и методы проведения у пациентов пожилого и старческого возраста с патологией костно-мышечно-суставной патологии на различных этапах леч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применения реабилитационных мероприятий у больных пожилого и старческого возраста в пульмонологии на различных этапах леч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56" w:name="_Hlk119924247"/>
      <w:bookmarkEnd w:id="56"/>
      <w:r>
        <w:rPr>
          <w:sz w:val="28"/>
          <w:szCs w:val="28"/>
        </w:rPr>
        <w:t>Особенности организации медицинской реабилитаци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7" w:name="_Hlk119924247"/>
      <w:bookmarkStart w:id="58" w:name="_Hlk119924247"/>
      <w:bookmarkEnd w:id="58"/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/>
      </w:pPr>
      <w:bookmarkStart w:id="59" w:name="_Hlk119929155"/>
      <w:bookmarkEnd w:id="59"/>
      <w:r>
        <w:rPr>
          <w:sz w:val="28"/>
          <w:szCs w:val="28"/>
        </w:rPr>
        <w:t>Анатомо-физиологические особенности нервной системы у детей. Нервно-психическое развитие детей. Особенности реабилитации при поражениях центральной нервной системы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томо-физиологические особенности костно-мышечной системы у детей. Реабилитация детей после хирургического лечения, травм и заболеваний мышечно-скелетной системы. Реабилитация в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0" w:name="_Hlk119929155"/>
      <w:bookmarkStart w:id="61" w:name="_Hlk119929155"/>
      <w:bookmarkEnd w:id="61"/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 xml:space="preserve">Детский церебральный паралич у детей. Реабилитационный маршрут и цели реабилитации ребёнка с ДЦ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62" w:name="_Hlk119929171"/>
      <w:bookmarkEnd w:id="62"/>
      <w:r>
        <w:rPr>
          <w:sz w:val="28"/>
          <w:szCs w:val="28"/>
        </w:rPr>
        <w:t xml:space="preserve">Анатомо-физиологические особенности дыхательной системы и системы кроветворения у детей. Особенности реабилитации при нарушениях дыхательной функции и функции крови в детском возраст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эндокринной системы у детей. Особенности реабилитации при нарушениях метаболизма и функции эндокринной системы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_Hlk119929171"/>
      <w:bookmarkStart w:id="64" w:name="_Hlk119929171"/>
      <w:bookmarkEnd w:id="64"/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плекс реабилитационных мероприятий при злокачественном новообразовании молочной железы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плекс реабилитационных мероприятий при злокачественных новообразованиях верхних мочевых путей (злокачественных новообразованиях почки, лоханки почки, мочеточника)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плекс реабилитационных мероприятий при злокачественных новообразованиях прямой кишк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 xml:space="preserve">Комплекс реабилитационных мероприятий при злокачественном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овообразовании желудка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bookmarkStart w:id="65" w:name="_Hlk119929234"/>
      <w:bookmarkStart w:id="66" w:name="_Hlk119929234"/>
      <w:bookmarkEnd w:id="66"/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Методика «</w:t>
      </w:r>
      <w:r>
        <w:rPr>
          <w:rFonts w:eastAsia="SimSun;宋体"/>
          <w:sz w:val="28"/>
          <w:szCs w:val="28"/>
          <w:lang w:val="en-US"/>
        </w:rPr>
        <w:t>fast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>track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>rehabilitation</w:t>
      </w:r>
      <w:r>
        <w:rPr>
          <w:rFonts w:eastAsia="SimSun;宋体"/>
          <w:sz w:val="28"/>
          <w:szCs w:val="28"/>
        </w:rPr>
        <w:t xml:space="preserve"> («быстрый путь») – основные принципы медицинской реабилитации при данной методике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</w:tabs>
        <w:suppressAutoHyphens w:val="true"/>
        <w:ind w:left="0" w:firstLine="709"/>
        <w:jc w:val="both"/>
        <w:textAlignment w:val="baseline"/>
        <w:rPr>
          <w:rFonts w:eastAsia="SimSun;宋体"/>
          <w:sz w:val="28"/>
          <w:szCs w:val="28"/>
        </w:rPr>
      </w:pPr>
      <w:bookmarkStart w:id="67" w:name="_Hlk119929234"/>
      <w:bookmarkEnd w:id="67"/>
      <w:r>
        <w:rPr>
          <w:rFonts w:eastAsia="SimSun;宋体"/>
          <w:sz w:val="28"/>
          <w:szCs w:val="28"/>
        </w:rPr>
        <w:t>Комплекс реабилитационных мероприятий при злокачественном новообразовании предстательной железы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эрготерапии при реабилитации пациент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терапевт, его функции, задачи, цели, содействие другим специалистам и помощь родственника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оль мотивации и дизадаптации в реабилитации – эрготерапи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/>
      </w:pPr>
      <w:bookmarkStart w:id="68" w:name="_Hlk119929265"/>
      <w:bookmarkEnd w:id="68"/>
      <w:r>
        <w:rPr>
          <w:sz w:val="28"/>
          <w:szCs w:val="28"/>
        </w:rPr>
        <w:t>Технические средства реабилитации и адаптации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 приемы консультирования пациента и его родственников, персонала по уходу перед и после выписки из лечебного учрежд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еремещение пациента, оценка возможностей перемещ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142"/>
        </w:tabs>
        <w:spacing w:before="0" w:after="0"/>
        <w:ind w:left="0" w:firstLine="709"/>
        <w:jc w:val="both"/>
        <w:rPr/>
      </w:pPr>
      <w:bookmarkStart w:id="69" w:name="_Hlk119929265"/>
      <w:bookmarkEnd w:id="69"/>
      <w:r>
        <w:rPr>
          <w:sz w:val="28"/>
          <w:szCs w:val="28"/>
        </w:rPr>
        <w:t>Задачи и актуальные проблемы логопеда при реабилитации в остром период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коррекционного логопедического воздействия при речевых нарушениях после перенесённого ОНМ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артикуляционной гимнастики при реабилитации после перенесённого ОНМ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Показания и методика выполнения логопедического массажа при речевых нарушениях после перенесённого ОНМ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методы реабилитационной работы клинического психолога в стациона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Роль нейропсихолога в сопровождении и реабилитации пациентов при локальных поражениях головного моз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реакции пациентов на болезнь (внутренняя картина болезн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новные принципы психологического воздействия в клини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нейрокоррекции пациентов с речевыми нарушениями в реабилитационном цент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золь, электроаэрозоль, аэроионизация. Механизм лечебного действия. Показания и противопоказа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142"/>
        </w:tabs>
        <w:spacing w:lineRule="auto" w:line="240" w:before="0" w:after="0"/>
        <w:ind w:left="0" w:firstLine="709"/>
        <w:contextualSpacing/>
        <w:jc w:val="both"/>
        <w:rPr/>
      </w:pPr>
      <w:bookmarkStart w:id="70" w:name="_Hlk119929368"/>
      <w:bookmarkEnd w:id="70"/>
      <w:r>
        <w:rPr>
          <w:rFonts w:cs="Times New Roman" w:ascii="Times New Roman" w:hAnsi="Times New Roman"/>
          <w:sz w:val="28"/>
          <w:szCs w:val="28"/>
        </w:rPr>
        <w:t>Организация курортного дела. Основные курортные факторы, их происхождение, классификация. Классификация курортов. Главные представители курортов по типам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1" w:name="_Hlk119929368"/>
      <w:bookmarkStart w:id="72" w:name="_Hlk119929368"/>
      <w:bookmarkEnd w:id="72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ечение, механизм действия. Метод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отерапия. Механизм действия. Метод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73" w:name="_Hlk119929415"/>
      <w:bookmarkEnd w:id="73"/>
      <w:r>
        <w:rPr>
          <w:sz w:val="28"/>
          <w:szCs w:val="28"/>
        </w:rPr>
        <w:t>Водолечение. Механизм действия. Методики. Бальнеотерапия, гидротерап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4" w:name="_Hlk119929415"/>
      <w:bookmarkStart w:id="75" w:name="_Hlk119929415"/>
      <w:bookmarkEnd w:id="75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76" w:name="_Hlk119929384"/>
      <w:bookmarkEnd w:id="76"/>
      <w:r>
        <w:rPr>
          <w:sz w:val="28"/>
          <w:szCs w:val="28"/>
        </w:rPr>
        <w:t>Медицинская климатология и климатотерап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7" w:name="_Hlk119929384"/>
      <w:bookmarkStart w:id="78" w:name="_Hlk119929384"/>
      <w:bookmarkEnd w:id="78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/>
      </w:pPr>
      <w:bookmarkStart w:id="79" w:name="_Hlk119929467"/>
      <w:bookmarkEnd w:id="79"/>
      <w:r>
        <w:rPr>
          <w:sz w:val="28"/>
          <w:szCs w:val="28"/>
        </w:rPr>
        <w:t>Лечение механическими воздействиями. Основные метод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0" w:name="_Hlk119929467"/>
      <w:bookmarkStart w:id="81" w:name="_Hlk119929467"/>
      <w:bookmarkEnd w:id="81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82" w:name="_Hlk119924380"/>
      <w:bookmarkEnd w:id="82"/>
      <w:r>
        <w:rPr>
          <w:sz w:val="28"/>
          <w:szCs w:val="28"/>
        </w:rPr>
        <w:t>Организация физиотерапевтического отделения (кабинета). Аппаратура, техника безопасности при организации физиотерапевтического отделения (кабинета) и при проведении процеду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/>
      </w:pPr>
      <w:r>
        <w:rPr>
          <w:sz w:val="28"/>
          <w:szCs w:val="28"/>
        </w:rPr>
        <w:t xml:space="preserve">Современные представления о механизмах действия физиотерапевтических фактор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3" w:name="_Hlk119924380"/>
      <w:bookmarkStart w:id="84" w:name="_Hlk119924380"/>
      <w:bookmarkEnd w:id="84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85" w:name="_Hlk119929438"/>
      <w:bookmarkEnd w:id="85"/>
      <w:r>
        <w:rPr>
          <w:sz w:val="28"/>
          <w:szCs w:val="28"/>
        </w:rPr>
        <w:t>Лечение теплом и холодом, грязелеч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6" w:name="_Hlk119929438"/>
      <w:bookmarkStart w:id="87" w:name="_Hlk119929438"/>
      <w:bookmarkEnd w:id="87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ечение. Постоянный непрерывный т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ечение. Импульсные то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88" w:name="_Hlk119924422"/>
      <w:bookmarkEnd w:id="88"/>
      <w:r>
        <w:rPr>
          <w:sz w:val="28"/>
          <w:szCs w:val="28"/>
        </w:rPr>
        <w:t>Основные методы физиотерапии в реабилитационной кардиоло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физиотерапии в реабилитационной невроло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физиотерапии в реабилитации у пациентов с повреждениями опорно-двигательного аппар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9" w:name="_Hlk119924422"/>
      <w:bookmarkStart w:id="90" w:name="_Hlk119924422"/>
      <w:bookmarkEnd w:id="90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ечение. Переменные токи, электрические, электромагнитные и магнитные поля, высокая, ультравысокая и сверхвысокая частота (ВЧ, УВЧ, СВЧ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bookmarkStart w:id="91" w:name="_Hlk119929482"/>
      <w:bookmarkEnd w:id="91"/>
      <w:r>
        <w:rPr>
          <w:sz w:val="28"/>
          <w:szCs w:val="28"/>
        </w:rPr>
        <w:t>Светолечение. Лечебно-профилактическое применение светолечебных воздейств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2" w:name="_Hlk119929482"/>
      <w:bookmarkStart w:id="93" w:name="_Hlk119929482"/>
      <w:bookmarkEnd w:id="93"/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методов физиотерапии в педиатрической практик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4" w:name="_Hlk119929658"/>
      <w:bookmarkStart w:id="95" w:name="_Hlk119929658"/>
      <w:bookmarkEnd w:id="9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2">
    <w:lvl w:ilvl="0">
      <w:start w:val="83"/>
      <w:numFmt w:val="decimal"/>
      <w:lvlText w:val="%1."/>
      <w:lvlJc w:val="left"/>
      <w:pPr>
        <w:tabs>
          <w:tab w:val="num" w:pos="2125"/>
        </w:tabs>
        <w:ind w:left="2125" w:hanging="2125"/>
      </w:pPr>
      <w:rPr/>
    </w:lvl>
  </w:abstractNum>
  <w:abstractNum w:abstractNumId="3">
    <w:lvl w:ilvl="0">
      <w:start w:val="78"/>
      <w:numFmt w:val="decimal"/>
      <w:lvlText w:val="%1."/>
      <w:lvlJc w:val="left"/>
      <w:pPr>
        <w:tabs>
          <w:tab w:val="num" w:pos="1777"/>
        </w:tabs>
        <w:ind w:left="1777" w:hanging="1777"/>
      </w:pPr>
      <w:rPr/>
    </w:lvl>
  </w:abstractNum>
  <w:abstractNum w:abstractNumId="4">
    <w:lvl w:ilvl="0">
      <w:start w:val="53"/>
      <w:numFmt w:val="decimal"/>
      <w:lvlText w:val="%1."/>
      <w:lvlJc w:val="left"/>
      <w:pPr>
        <w:tabs>
          <w:tab w:val="num" w:pos="2125"/>
        </w:tabs>
        <w:ind w:left="2125" w:hanging="21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Мой стиль главный Знак"/>
    <w:qFormat/>
    <w:rPr>
      <w:sz w:val="28"/>
      <w:szCs w:val="22"/>
      <w:lang w:val="ru-RU" w:bidi="ar-S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Мой стиль главный"/>
    <w:basedOn w:val="Normal"/>
    <w:qFormat/>
    <w:pPr>
      <w:ind w:firstLine="709"/>
      <w:jc w:val="both"/>
    </w:pPr>
    <w:rPr>
      <w:sz w:val="28"/>
      <w:szCs w:val="22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42:00Z</dcterms:created>
  <dc:creator>Виктор</dc:creator>
  <dc:description/>
  <cp:keywords/>
  <dc:language>en-US</dc:language>
  <cp:lastModifiedBy>5967</cp:lastModifiedBy>
  <dcterms:modified xsi:type="dcterms:W3CDTF">2022-11-21T10:48:00Z</dcterms:modified>
  <cp:revision>29</cp:revision>
  <dc:subject/>
  <dc:title/>
</cp:coreProperties>
</file>